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 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______/         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/   \  /  /___/          version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______/     \/  /____            10/2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note:  BY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ave Copyrighted this manual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it being purloined by pseudo-BYE spin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am allowing this manual to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 I� i� onl� to be distribute� wit� BY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��� I� ma� no� b� sol� o� distribu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rcially without my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� ar� th� onl� restriction� � a� placin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is manual.  I regret having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place, but I'm not going to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ort get trashed with BYE spin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pst 7/2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S. I'd like to make it clear, I am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of BYE, BYE is a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bout 60+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al note:    BYE was originally hacked togeth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Har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ith Pet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ard Moulton (I th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uce Ra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 Ben Bro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at time it supported only PMMI and HAYES M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100 modems.  We've come a long way, but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se guys, BYE would never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single author's name has been lo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less editing over the year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ities:         CP/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#T A B L E   O F   C O N T E N T S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BYE?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do I use BYE for?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are other uses for BYE other than running a BBS?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instalatio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control equates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your serial port driver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your intelligent modem driver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your clock reader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- new BDOS function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*BYE EXISTANCE TEST*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   Get raw modem input status (modem only)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   Get raw modem output status (modem only)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   Send 8 bit character to modem (no waiting)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  Get 8 bit character from modem (no waiting)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   Get carrier status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   Get local console input status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7   Get 7 bit character from local console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Send 7 bit character to local console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9   Set/Get maximum drive allowed on system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Set/Get maximum user area allowed on system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   Set/Get timeout # of minute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   Set/Get number of null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Set/Get upper-case only flag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   Set/Get line feed-masking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  Set/Get RBBS WRTLOC flag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   Set/Get hardlog active flag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   Set/Get modem block-out flag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Set/Get console bell enable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   Return address of RTC buffer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Return address of LASTCALR buffer (for whokey)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   Set maximum time allowed on system (if RTC is present)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   Set initial login time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   Print "Time on system nn minutes." message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- Description of BYE equates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PL - ccp length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MD - start of BYE BDOS calls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ODEM - intelligent modem present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IM - Hayes compatible modem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MRNG - Modem needs ring signal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2400/HS1200/HS300 - modem's highest speed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- does Hayes compatible modem echo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BAK - use intelligent-call-back system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OR - modem is an Anchor Modem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TR - modem cannot handle DTR line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TA - modem cannot handle ATA command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XGATE, MBBS, MINICK, METAL, RBBSCK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VAL - MiniCBBS I/O Byte value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C - have RTC reader installed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 - monitor time on system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SWB - print TOS on warmboot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IN - maximum time allowed on system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PEED - restrict slow speed modems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1/HOUR2 - hours of prime time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SPD - slowest non-restricted modem speed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D2BIN / BIN2BCD - clock reader needs these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OG - keep a log of all input on printer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- printer online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FILE - execute a program at answer time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DRV/COMUSR - where program exists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FILE - run a program on emergency exit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DRV/EXUSR - area where program exists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25TH - we don't have 25th line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LC - need to read lastcaller file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DRV/LCUSR - area where lastcaller file exists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FILE - print a welcome file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DRV/WELUSR - area where welcome file exists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SCR - clear screen betwen calls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B4 - clear before userlog summary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CH1..6 - clear screen sequence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ULLS - number of times to ask for nulls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GRSS - print progress messages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TGB - print "Goodbye" message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QD - password required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VALUE - idle timeout value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RTN - warm boot routin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S - carrier loss time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C - map ^C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MIN - time 'til system down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ER - bad computer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Z - processor clock speed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CH - function key attention character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NKKEY - blank out key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DKEY - system going down key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TKEY - twit-killer key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KEY - message from Sysop key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KEY - toggle quiet mode key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KEY - display time on system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KEY - display who's on system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IME - give user unlimited time on system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SCREEN - zap screen key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2 - using ZCPR2 or similar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3 - using ZCPR3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ZCPR - CCP controls maxdrive/user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DRIV/WHEEL/MAXUSER - location of bytes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DRV/MAXUSR/SYSDRV/SYSUSR - initial values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GPATH - change command search path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PATH - location of path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PEED - baud rate pointer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CALL/WMSTRT - loser equate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Š i� � progra� tha� relocate� underneat� th� CC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� 2.� system��  I� parallel� mode� I/� t� th� BIO� consol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��  I� als� monitor� th� syste� fo� breache� i� secur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I use BY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ru� � BB� unde� CP/M�� o� � RCP/� (Remot� CP/M�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applicatio� progra� tha� run� unde� � norma� CP/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YE, and will allow you to use that program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other uses for BYE other than running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� peopl� jus� us� BY� o� thei� hom� o� wor� comput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the� ca� cal� i� t� i� ove� th� phone��  Thi� let� the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� o� wor� processor� o� data-bas� program� fro� th� com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BYE on your computer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Set up the control equat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Install your modem driver inse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ank a file in" command unde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  (WS=^KR, WM=&lt;esc&gt;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� Optionall� instal� a� intelligen� 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 insert in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) Optionally install a real-time-cloc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into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control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Š i� distribute� fo� � minimum-system��  Tha� is�� ever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ca� b� turne� of� I� off��  Yo� wil� hav� t� chang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� i� BY� t� ge� BY� t� ru� o� you� syste� wit� th� 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.  BYE is infinitely customiz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documentatio� o� individua� contro� equates�� pleas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your serial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 ar� no� P� clones�  Ever� CP/� syste� i� individual�  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Pr� Interfacer-� fo� � seria� board��  M� frien� ma� ha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born� O� computer��  M� Interfacer-� drive� obviousl� won'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sborne O1, or another friend's Kaypro.  What do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��� ove� th� thre� year� sinc� ɠ release� BYEII�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/seria� por� driver� hav� bee� writen��  W� no� suppor� 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hav� on� o� th� computer� tha� w� suppor� (Se� th� B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� list� the� you'r� fine��  Jus� inser� tha� driv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� BYŠ cod� a� th� appropriat� poin� (loo� fo� "+++� t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point)��  I� w� don'� currentl� suppor� you�� the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� al� o� th� informatio� o� you� computer'� seria� I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:  1) write you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2) call me and I'll write o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� driver� i� NO� a� eas� task�� n� matte� ho� muc� w� 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mak� i� so��  I'� sorry�� bu� i� yo� don'� kno� 808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you're going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your intelligent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Š support� th� Haye� compatibl� modem� internally��  I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sophisticate� wa� o� answerin� th� phon� an� detectin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if you have one of these types of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yes:         Smartmodem300, Smartmodem1200, Smartmodem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tics:      Password, AD212, Cour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etheus:    Pro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chor:        Signalman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dic:         Maxwell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� ma� b� othe� compatible� tha� w� support�� bu� ɠ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hav� a� intelligen� mode� tha� i� NO� "Haye� Compat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� yo� mus� instal� a� intelligen� mode� driver�  A� examp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th� popula� Cermete� Infomat� 212� an� I19�� modem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� i� � drive� whic� wil� progra� thes� modem� t� answ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sert the code in the intelligent modem driv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your clock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� now�� BY� support� severa� differen� real-time-cloc�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� computers)��  Again�� jus� inser� you� RT� routin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� plac� i� BY� an� se� th� RT� equate� appropriately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don'� hav� � RTC�� the� mak� sur� tha� th� RT� equat� i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hav� � RT� bu� n� cloc� reade� insert� the� giv� m� 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can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new B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� i� � lis� o� "BDO� functions� tha� BY� wil� support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� o� yo� wh� kno� wha� � RS� is�� thi� i� exactl� wha� B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ndin� t�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number� ar� passe� i� registe� C�� an� entr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� i� registe� DE�� an� exi� dat� i� passe� i� H̠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� upo�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*BYE EXISTANCE 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is is the CP/M set/get user are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est if BYE is there,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E = 241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 = 0-31               set user area (CP/M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255                get user area (CP/M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241                test if BY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41 &amp; BYE exists  A=77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41 &amp; no BYE      A=something else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&lt;&gt;241              see CP/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Get raw modem input status (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not ready:          A=0 &amp;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y:              A=255 &amp; zero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Get raw modem output status (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not ready:          A=0 &amp;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y:              A=255 &amp; zero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Send 8 bit character to modem (no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modem output status first, or you may overru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8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Get 8 bit character from modem (no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modem input status first, or you may inp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A= 8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 Get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carrier present:    A=255 &amp; zero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carrier:         A=0 &amp;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  Get local console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not ready:          A=0 &amp;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y:              A=255 &amp; zero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   Get 7 bit character from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p until key st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A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  Send 7 bit character to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p until consol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   Set/Get maximum drive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drive (0=A:, 1=B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maximu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Set/Get maximum user area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user area (0=0, 1=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maximum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 Set/Get timeout #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number of minutes (between 0 and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 Set/Get number of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nulls (between 0 and 9 only! (or 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number of 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Set/Get upper-case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upper case only:         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pper/lower case:   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  Set/Get line feed-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ok to send line feeds: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ok:           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  Set/Get RBBS WRTL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normal operation:   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hangup active:  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   Set/Get hardlog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l do nothing if HARDLOG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disable hardlog:    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nable hardlog:   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  Set/Get modem block-o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modem I/O ok:       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dem squelched:  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   Set/Get console be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quiet console:      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ell-ringing ok:  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  Return address of RT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    HL = address of RT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=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  byte hours  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minutes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seconds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century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year   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month  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day    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ime online     binary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&lt;reserved&gt;      binary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current hour    binary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current minute  binary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login hour      binary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login minute    binary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don't have the clock reader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byte of the buffer will be 099 HEX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s can sense NO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Return address of LASTCALR buffer (for who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HL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buffe� ha� roo� fo� 7� asci� characters�� whic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� o� warmboo� (i� desired)��  Applicatio�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� loo� int� thi� buffe� fo� information��  however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� ma� no� suppor� th� buffe� becaus� BY� i� s�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� I� th� firs�  byt� o� th� LASTCAL� buffe� i� � 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� buffe� ha� no� bee� programe� th� BB� o� b� B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� th� firs� byt� o� th� LASTCAL� buffe� i� � n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� th� buffe� shoul� no� b� rea� fro� o� writte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  Set maximum time allowed on system (if RTC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number of minutes allowed (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0   then unlimited time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maximum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  Set initial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D = hours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minutes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Print "Time on system nn minutes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Description of BYE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is in order of appearance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L - ccp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8               -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th� numbe� o� page� (25� bytes=� page� tha� you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� up��  Fo� mos� users� i� shoul� remai� se� t� 8�  Fo� A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� with Microsoft CP/M v2.23, it should be set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MD - start of BYE BD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HI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equat� i� wher� ou� ne� BDOӠ call� start��  Thi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� no� b� change� unde� norma� circumstances��  Currentl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2� ne� command� added�  I� w� ad� more� we'l� hav� t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CMD��  Th� curren� setting� ar� compatibl� wit� CP/� 2.2�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� MP/� 1.0� an� MP/�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ODEM - intelligent mod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, we're using dumb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B3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usin� � Haye� compatibl� modem�� o� AN</w:t>
      </w:r>
      <w:r>
        <w:rPr/>
        <w:t>٠</w:t>
      </w:r>
      <w:r>
        <w:rPr/>
        <w:t xml:space="preserve"> </w:t>
      </w:r>
      <w:r>
        <w:rPr/>
        <w:t>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bl� modem�� yo� wil� wan� t� se� thi� equat� t� YES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hav� � Haye� compatibl� modem�� yo� wil� als� wan� t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I͠ equat� description��  I� yo� don'� hav� � Haye� compat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�� bu� i� i� intelligen� (e.g�� Cermete� I212a)�� t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� inser� you� intelligen� mode� drive� i� th� prope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IM -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,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ECHO, ANCHOR, NODTR, NO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hav� � Haye� compatibl� modem�� se� thi� equat� t� Y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i� wil� b� programe� b� ou� super-intelligen� mode� handl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� als� relate�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RNG - Modem needs 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lut:       NO             - no ring sign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IMODEM, B3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� modem� suc� as�� Haye� MM100�� Haye� MM][�� PMMI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atio� Appleca� nee� t� kno� i� � rin� i� present�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� i� YES�� the� BY� wil� cal� MDRIN� t� detec� � ring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ANS� t� tel� th� mode� t� answe� th� phone��  Mak� sur� I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3IM are NO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2400/HS1200/HS300 - modem's highes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all = NO        - uninitialized,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shoul� onl� hav� on� o� thes� thre� equate� set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� defin� th� highes� spee� you� mode� i� cap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�  I� yo� hav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 baud modem:  set HS300  = YES, set HS1200, HS240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baud modem:  set HS1200 = YES, set HS300,  HS240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baud modem:  set HS2400 = YES, set HS300,  HS120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 does Hayes compatible modem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, it doesn't don'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B3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B3I͠ i� se� t� yes�� thi� equat� tell� i� you� mode� e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o� no� whe� it'� i� comman� mode��  Thi� equat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se� t� N� fo� th� U� Robotic� Passwor� an� th� Ancho� modem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equat� shoul� b� se� t� YE� fo� th� Hayes�� ProModem�� Va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well� an� U� Robotic� Courrie�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BAK - use intelligent-call-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- no, standar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B3IM, NO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B3I� i� se� t� yes�� an� NOAT� i� se� t� no�� the� thi� equ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allo� yo� t� us� you� compute� o� � norma� "househo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This is accomplish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voice callers will just dial th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ignore their call.  Household me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formed to always let the phone ring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users will dial the number, let it ring once,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dial the same number again.  Upon the second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r will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 - modem is an Anch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B3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B3I� i� se� t� yes�� thi� equat� shoul� b� se� t� Y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� Signalma� Mar� XII�  I� not� se� i� t�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TR - modem cannot handl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we can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B3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ncho� Mar� XI� canno� hang-u� b� droppin� th� DTҠ l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�� som� computer� (lik� th� Kaypro� canno� contro� thei� 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��  I� yo� hav� eithe� o� thes� situation� (an� ar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B3IM)� the� se� thi� equat� t�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TA - modem cannot handle 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we can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B3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B3I� i� se� t� yes�� thi� equat� shoul� b� se� t� Y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a� olde� U� Robotic� Passwor� o� 212A� o� S10� tha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� th� AT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You can contact Robotics for new ROMS to fix this bu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GATE, MBBS, MINICK, METAL, RBBS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all = NO        - none of these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runnin� eithe� OxGate� MBBS� MiniCBBS� Metal� o� RB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� se� th� appropriat� equat� t� YES� an� se� th� res� t�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VAL - MiniCBBS I/O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0               - everything =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MI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onl� use� i� MINIC� i� YES��  Thi� i� th� initia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th� I/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C - have RTC read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TIMEON, RSPEED, BCD2BIN, BIN2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hav� � real-time-clock� the� inser� you� cloc� reade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apropriat� spo� i� BY� an� se� thi� equat� t�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clock overlays may need to use our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vert BCD to binary" and "convert binary to BC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N - monitor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RTC, TOWSB, MAX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RT� i� yes�� the� thi� wil� kee� trac� o� � user'� ti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� I� wil� automagicall� boo� hi� of� afte� MAXMI� minu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MAXMI� get� se� t� zer� o� th� WHEE� byt� get� poke� wit� 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ha� unlimited tim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WB - print TOS on war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RTC, TIM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RT� an� TIMEO� ar� yes�� the� thi� wil� prin� th� tim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� bee� o� th� syste� o� ever� war� boot��  Thi� fun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� when the WHEEL byte is poked wit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IN - maximum time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60              -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RTC, TIM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RT� an� TIMEO� ar� yes� the� thi� i� th� defaul� "maximu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system� tha� get� poke� i� whe� w� answe� th� phone��  � B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� pok� th� valu� dow� i� th� RT� buffe� t� dynamicall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PEED - restrict slow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RTC, HOUR1, HOUR2, OK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RT� i� yes� BY� ca� restric� slo� spee� modem� durrin� "prim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� hours� T� d� this� se� RSPEE� t�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1/HOUR2 - hours of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19    / 23      - 7pm to 11pm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RTC, RSPEED, OK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TC &amp; RSPEED are yes, this sets the hours of prime time (24 h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SPD - slowest non-restricted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5              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RTC, RSPEED, HOUR1, HOU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valu� i� th� slowes� bau� rat� allowe� o� th� syste� dur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� tim� i� RT� � RSPEE� ar� se� t�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2BIN / BIN2BCD - clock reader needs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we don't nee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Š ha� tw� subroutines�� calle� "BCDBIN�� an� "BINBCD�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� binar� t� BC� o� bac� again�  I� you� cloc� routin� n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� converter� the� se� th� appropriat� equat� t� true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� wil� onl� b� installe� i� RT� i� als� se� t�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LOG - keep a log of all inpu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, don't was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i� equat� i� se� t� YES� the� al� use� inpu� (everyth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� o� th� mode� types� wil� b� sen� t� th� printer�� 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� i� som� boz� i� crashin� you� syste� becaus� yo� ca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� wha� h� typed��  Yo� ca� disabl� thi� (i� thi� eque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� t� yes�� b� usin� th� BYERS</w:t>
      </w:r>
      <w:r>
        <w:rPr>
          <w:rtl w:val="true"/>
        </w:rPr>
        <w:t>ؠ</w:t>
      </w:r>
      <w:r>
        <w:rPr/>
        <w:t xml:space="preserve"> </w:t>
      </w:r>
      <w:r>
        <w:rPr/>
        <w:t>cal� t� enable/disa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log��  It'� automagicall� re-enable� ever� tim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� th�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- prin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 prin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wan� t� leav� you� printe� online� the� se� thi� equ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�� Man� BBӠ program� lik� t� sen� erro� messag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� s� � sugges� tha� yo� kee� thi� equat� t� YES� other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won'� kno� ther� wa� � problem�� I� thi� equat� i� se� t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character� tha� wer� suppose� t� g� t� th� prin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� sen� t� th�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ILE - execute a program at answ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, just drop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COMDRV, COMUSR, ...and BBS 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runnin� � BB� yo� definitel� wan� thi� on� se� t� Y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wa� BY� wil� execut� you� BB� program��  I� i� i� se� t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� BYŠ wil� jus� dro� int� CP/M��  I� on� o� th� BBӠ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� (se� above� wa� set�� the� thi� wil� tel� BY� wha� 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t� loo� fo� (eg��� "OXENTR.COM�� v� "RBBS.COM")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RV/COMUS� equate� tel� exactl� wher� t� loo� fo� th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RV/COMUSR - where program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A:       14     - on A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C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COMFILŠ i� yes�� the� thes� tw� equate� tel� wher� th� 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i� located�� Mos� BB� system� hav� followe� th� "pseud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�� tha� � se� abou� � year� ag� o� lookin� t� A14: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� ma� wan� A15� o� A0� o� somethin� eve�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FILE - run a program on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 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EXDRV / EX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i� equat� i� se� to� YES� the� BY� wil� ru� � .CO� fil�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� los� o� carrier��  BY� wil� NO� ru� thi� .CO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� exit� you� BB� wit� th� "G� comman� o� i� someon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YE�� fro� CP/M��  Th� usefulnes� o� thi� equat� i� yo� c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� updat� you� BB� log� t� sa� ho� lon� th� curre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� o� th� system��  Righ� no� EXFIL� i� rathe� flake� 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� bee� neglected��  I'� lik� t� ge� everythin� workin� ag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 i� anyone is now using EXFILE I'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DRV/EXUSR - area where program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A:      14      - A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EXFIL� i� true� the� thi� tell� BY� exactl� wher� thi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� Se� COMDRV/COMUS� fo� mor�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25TH - we don't hav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, and we don't want a fak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EEDLC / LCDRV / LCUSR / ATTNCH / WH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shoul� onl� b� se� t� YE� if��  (1� yo� hav� � BBӠ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� th� caller'� nam� (an� othe� info� i� � fil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� "LASTCALR.xxx� wher� "xxx� i� anything��  (2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� tha� poke� th� LCDAT� buffe� automatically�  Th� advant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tha� o� ever� war� boot� th� syste� wil� displa� (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� consol� only� th� guy'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running a BBS, set this equat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C - need to read last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25TH / LCDRV / LC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hav� NO25T� se� t� true� the� thi� equat� come� int� 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� BBSs�� notabl� OxGat� an� MBBS�� wil� automaticall� po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� nam� int� th� LCDAT� buffe� i� BYE��  Thi� ma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� cod� neede� t� rea� th� lastcalle� fil� unnecess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� w� ca� remov� th� cod� (an� mak� BY� smaller)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runnin� � BB� tha� doesn'� automaticall� pok� th� user'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 th� buffer�� the� yo� shoul� se� thi� equat� t� YES� 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� warm-boo� int� CP/� th� lastcalle� fil� wil� b� re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� i� the LC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RV/LCUSR - area where lastcalle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A:      14      - A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25TH / NEE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NO25T� an� NEEDL� ar� se� t� true� the� thi� i� wher� BY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� fo� th� lastcalle� file��  I� it'� no� there� BY� wil� C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BURN��  Therefor� onl� se� thi� NO25T� stuf� i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FILE - print a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WELDRV / WEL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equat� wil� includ� cod� i� BY� t� prin� � nic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� tex� fil� whe� BY� answer� th� phone�� I� yo� ar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BS�� yo� probabl� wan� thi� se� t� NO�� becaus� it'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� extr� cod� that'� no� used��  (You� BB� print� it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DRV/WELUSR - area where welcom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A      / 14     - on A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WE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WELFIL� i� se� t� yes�� the� thes� tw� equate� tel� BY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welcom� fil�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 - clear screen betwe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:         CLRSCR          - clear screen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CLRB4 / CLRCH1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� ar� tw� reason� wh� yo� migh� wan� t� clea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� calls�� 1� Yo� lik� thing� t� b� nea� an� tid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i� idleing� 2� You� CR� doesn'� automagicall� tur� off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� tub� get� etche� (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#� (lik� me)�� the� yo� shoul� se� CLRSC� t� y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�� t� no�� I� yo� ar� #2�� the� yo� shoul� se� CLRSC� t� y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CLRB� t� no� I� CLRSC� i� se� t� NO� the� BY� won'� cl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� betwee�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4 - clear before userlog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CLRSC� i� se� t� yes�� the� yo� hav� tw� option� t� cl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��  I� yo� se� CLRB� t� YES� the� BY� wil� clea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prin� vita� statistic� o� th� scree� whil� it'� wai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nex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se� CLRB� t� NO� the� BY� wil� prin� th� statistic� (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 zappe� immediatel� because...� an� the� clea� th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fo� guy� tha� hav� tube� tha� coul� ge� th� phosp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he� i� BYŠ jus� sa� ther� fo� hour� displayin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H1..6 - clear 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1BH, '*'        - &lt;esc&gt;* - televideo / soro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� si� equate� se� th� clea� scree� sequence��  An� un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� shoul� b� se� t� zer� (a� yo� ca� se� i� th� sourc� cod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yte� allo� comple� ANS� typ� clea� scree�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ULLS - number of times to ask for 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6               -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O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equat� onl� ha� effec� i� th� OXGAT� equat� i� se� t� N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xGat� doesn'� as� th� "Ho� man� null� d� yo� have?�� ques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i� give� "MNULLS� trie� a� answerin� thi� question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 doesn'� answe� i� i� "MNULLS� tries�� BY� print� � saty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� an� hang�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RSS - print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YES           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genera� equat� i� � rea� winner��  Th� syste� wil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� message� o� th� loca� consol� (includin� displayin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� an� ho� lon� h� wa� o� (i� TIMEON/NO25T� ar� set))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� message� ca� reall� sav� you� bun� whe� you'r� debu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�  I'� sugges� alway� leavin� i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GB - print "Goodby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YES           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simpl� say� t� prin� th� "Goodbye�� cal� again...�� mess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� peopl� apparentl� don'� lik� th� message�� bu� mos� o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wan� i� se� t� YE� s� th� remot� calle� know� tha� w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� sign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RQD -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� yo� wan� thi� se� t� NO��  Thi� i� onl� fo� � fe� gu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ru� BY� o� thei� hom� compute� an� don'� hav� � BBS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equat� i� se� t� YES�� the� BY� wil� as� fo� � pass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� i� let� yo� d� anythin� else�� Th� defaul� pass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DT"��  Th� passwor� i� store� nea� th� en� o� th� cod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� t� chang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VALUE - idl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5               -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th� numbe� o� minute� tha� th� gu� ca� g� of� an� g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� o� coffe� withou� BY� hangin� u� o� him��  BY� i� consta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� t� se� ho� lon� it'� bee� sinc� th� gu� las� hi� � ke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t'� greate� tha� TOVALU� minutes�� the� it'l� bum� hi� of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variabl� i� dynamicall� changeabl� usin� BYERS</w:t>
      </w:r>
      <w:r>
        <w:rPr>
          <w:rtl w:val="true"/>
        </w:rPr>
        <w:t>ؠ</w:t>
      </w:r>
      <w:r>
        <w:rPr/>
        <w:t xml:space="preserve"> </w:t>
      </w:r>
      <w:r>
        <w:rPr/>
        <w:t>cal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VALU� ma� rang� fro� � t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RTN - warm boo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wil� le� yo� mak� BY� d� � functio� ever� tim� yo� d� 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��  Fo� mos� peopl� i� shoul� b� NO�� bu� ther� ar� � fe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� thi� capabl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S - carrier lo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1               -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th� numbe� o� second� t� wai� befor� hangin� u� th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w� los� carrier��  Mos� modem� automagicall� han� u� af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� anyway� bu� this is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C - map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K'-'@'         -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à seem� t� upse� som� BB� programs�� s� thi� wil� ma� ^� t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� whatever�� whe� byt� 0000� i� se� t� anythin� othe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it technical, if you want to skip it,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� 0000� i� normall� � 0C3� whic� i� � JM� instruction� W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chang� i� t� � CAL� instructio� (0CDh)�� whic� affect� no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fa� a� CP/� goes�� bu� doe� ma� ^� t� a� alternat� charac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�� i� � progra� exit� t� CP/� whe� byt� 0000� i� 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� the� BY� wil� sa� "Goodbye...� -- thi� i� ho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� tel� by� it'� o� t� hangu� whe� using their "G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MIN - time 'til syste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2               -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RTC, TIM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o� ha� � loca� functio� ke� (currentl� "&lt;attn&gt;O"�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prin� "Syste� goin� dow� i� � minutes...�  T� tel� 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tha� h� shoul� g� away��  Well�� i� RT� an� TIMEO� ar� tr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 don'� hav� t� trus� hi� watch�� Th� syste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� u� o� hi� i� h� hasn'� logge� ou� i� DOWNMI� minutes�  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invali� durin� XMODE�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R - b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pe, we do thing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WMSTRT / WB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� computers�� namel� th� Superbrai� an� th� Serri� SBC-10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� dumb��  The� overwrit� th� BIO� jum� tabl� ever� ti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 � war� boot�� (Naught� naughty...�  Thi� screw� BYŠ royal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u� compute� doe� thi� the� se� LOSE� t� YE� an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� relate� equate� (se�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 - processor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4               -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of your CPU.  It may be anywhere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CH - function key atten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^'-'@'         - ^^ (RS aka "&lt;ho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BLNKKE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th� attentio� characte� neede� t� us� � "functio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� BYE�� Earlie� version� o� BYŠ ha� jus� use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a� functio� keys�� Thi� wa� obnoxiou� becaus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� yo� type� fo� example�� � ^N� BY� woul� hangup�  Anyon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� WordStar��  Now�� functio� key� ar� don� b� typ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� characte� followe� b� �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NKKEY - blank ou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B'             - &lt;attn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typ� "&lt;attn&gt;B�� the� al� I/Ϡ t� th� mod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� discarded�  Thi� wa� yo� ca� ente� passwords� 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960� bau� withou� havin� som� gu� o� th� othe� en� se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�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DKEY - system going dow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O'             - &lt;att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, TIMEON, RTC, DOWN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typ� � &lt;attn&gt;O�� th� syste� print� "Syste� goin� dow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..�� DOWNMI� set� th� numbe� o� minutes��  I� TIMEOΠ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� ar� als� YES� the� th� syste� wil� automagicall� bum� hi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h� stay� o� longe� than DOWNM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KEY - twit-kill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N'             - &lt;attn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som� boz� i� typin� fou� language� o� he'� jus� to� stup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� o� yo� wan� t� pla� Zor� REALL� bad..� the� typ� "&lt;attn&gt;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th� mode� wil� dro� carrie� o� th�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KEY - message from Syso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Q'             - &lt;attn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equat� wil� print� "Messag� fro� Sysop� � an� pu� yo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� loo� wher� bot� o� yo� ca� se� wha� yo� type�� bu� h� ca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� back�� Thi� i� usefu� whe� th� gu� i� i� th� midd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� an� yo� wan� t� sa� somethin� lik� "I'� goi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� wit� th� powe� cord� here�� s� don'� b� alarm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hang� up...jus� cal� back.�  BY� wil� remai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onl� cha� loo� unti� th� Syso� type� ^C...s� REMEMBE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� ^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KEY - toggle quiet mod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G'             - &lt;attn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Š ha� � ne� featur� whic� allow� yo� t� bloc� ou� th� 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� fro� bein� sen� t� th� loca� terminal��  Thi� w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� ge� "beep..beep�� a� � AM��  CHAT4� an� som� BBS'� c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 wil� loo� t� se� i� th� consol� bel� i� disabled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� jus� sa� "Hey...th� Sysop'� no� ar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KEY - display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T'             - &lt;attn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Syso� want� t� kno� ho� lon� som� user'� be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al� h� ha� t� d� i� typ� "&lt;attn&gt;T� an� BY� wil� tel�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KEY - display who'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W'             - &lt;attn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, NO25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NO25TȠ i� se� t� YES�� the� thi� wil� displa� who'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i� yo� typ� � "&lt;attn&gt;W"��  I� NO25T� i� no� se� t� Y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d�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 - give user unlimited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U'             - &lt;attn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, TIMEON, 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IMEON� an� RT� ar� set�� user'� ar� normall� allowe� on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� amoun� o� tim� o� th� system�  I� th� Syso� type� &lt;attn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loca� console�� th� use� onlin� wil� b� grante� � st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The user gets unlimited tim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CREE� - za� scree�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'Z'             - &lt;attn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ATT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wan� t� clea� th� loca� CR� whe� waitin� fo� � c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someone'� online� jus� typ� "&lt;attn&gt;Z� an� th� loca� C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PR2 - using ZCPR2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USEZCPR, MAXDRIV, MAXUSER, WHEEL, MAX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USR, SYSDRV, SYS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:     ZCPR  version 1.1 through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CCP        NZCPR version 1.0 through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           ZCMD 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ZCPR2 to YES.       ZCMD2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CPR2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PR3 - using ZC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USEZCPR, MAXDRIV, MAXUSER, WHEEL, MAX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USR, SYSDRV, SYS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runnin� wit� ZCPR� o� ZCMD3�� the� se� thi� equ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�� Thi� wil� clea� th� TCA� are� an� initializ� som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PR�� stuff�� Yo� wil� nee� MA� o� M8� t� assembl� BY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� i�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ZCPR - CCP controls max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- no, BYE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MAXDRIV, MAXUSER, ZC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� yo� wan� BY� t� tel� ZCP� wha� th� maximu�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are� are��  Mos� BB� program� tal� t� BYE�� no� ZCPR�� 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 ar� backward� though��  I� you� progra� po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memor� byte� (use� b� ZCPR)� instea� o� th� byte� i� BY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shoul� se� USEZCP� t� YES��  (Yo� shoul� probabl� chang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� t� us� BYERS� calls� whic� woul� b� th� bes�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RIV/WHEEL/MAXUSER - location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003DH    003EH  0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USEZCPR, MAXDRV, MAXUSR, SYSDRV, SYS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� byte� ar� th� standar� location� use� by� ..all.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PR� (excep� fo� ZCPR3� fo� storin� th� superuse� ("wheel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�� an� th� maximu� drive/maximu� use� are� bytes�� 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� thes� unles� yo� kno� wha� you'r�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RV/MAXUSR/SYSDRV/SYSUSR -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D, 9, F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USEZCPR, ZC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BY� answer� th� phone� i� set� th� maximu� driv� an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area� t� MAXDR� an� MAXUSR��  Thi� allow� yo� t� rest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� t� certai� drive� an� use� areas��  Whe� BY� abort� (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� t� CP/� b� Sysop)�� i� set� th� maximu� driv� an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area� t� SYSDR� an� SYSUSR� whic� o� cours� shoul� b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� th� loca� Syso� ful�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PATH - change command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NO                    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EXTPATH, ZCPR2, ZCPR3, REMPAT, SYS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running�� ZCPR2�� ZCMD2� ZCPR3� o� ZCMD3� yo� 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� thi� equat� se� t� YES��  Thi� allow� yo� t� restr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searc� pat� whe� runnin� remotely��  Upo� ^� loca� ab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at� get� change� bac� t� th� ful� acces� path� 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m� system�� � wan� loca� user� t� b� abl� t� ru� .CO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$$�� an� A0�� only��  However�� � hav� m� person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� MAC�� DDT� etc� u� i� A15:� s� m� comman� path� whe� 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� get� se� t� $$�� A0�� A15:��  I� yo� don'� understan� w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aid, read the ZCPR2 or ZCPR3 manua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remot� user'� pat� i� locate� a� th� en� o� BY� a� th� 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PATH.�� Th� Sysop'� pat� i� locate� a� th� en� o� BY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� "SYSP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ATH - location of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0040H                   - ZCPR2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CHG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wher� ZCPR� an� ZCPR� � friend� expec� th� comman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� t� be�  Don'� chang� thi� unles� yo� kno� wha� you'r�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PEED - baud r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:         MSPEED          - baud r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003CH           - universal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BP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Š store� th� curren� spee� tha� � calle� i� runnin� dow�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MSPEED�� Man� program� loo� thi� byt� u� t� se� ho� f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� i� running�  Normall� yo� d� no� wan� t� chang� thi�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Pxxxx equates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Documentation                            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CALL/WMSTRT - loser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0E260H   0E566H - you'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:        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� equate� onl� wor� i� LOSE� i� se� t� YES�  I� you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� lose� (se� above)�� the� yo� mus� fin� � warmboo� ca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� i� th� BIOS�� thi� cal� i� the� patche� b� BYE�  Th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al�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BCALL  CALL    WMST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prett� technical�� bu� i� yo� hav� � loser�� yo� ca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pyright (c) 1985 by Paul Tr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