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17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13] 879-6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KM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KMD.COM processes a DISK.DIR file output by SD.COM 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KMD.LOG structure.  For use by those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machines and do not want to (or cannot) transf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cquired by modem or null modem.  You must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SUBMIT,ZEX, or make an ALIAS.  I copy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used d/u such as G13.  Then run the ALIAS AUTOLOG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$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K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P AUTOLOG A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UT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UTOLOG KM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UT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andy APPEND program will append the AUTOLOG to your KM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t's size in just a few seconds.  Much better than 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remote for lengthy periods simply for the convenience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corded and much much faster than KNEW.  The progra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400bps - sorry no changes or other patches possi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 in upper or lower case however.  Formats ar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/03/88   ; or 03-0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9:21      ; 24h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B17 SYSOP ; or whatever else i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U : D00        ; must be two numerics after Drive or it will b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should be the drive you want the KMD.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show as the receiving drive - usually you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area which you can copy these files to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your batch file or manually (ugh!) after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S.DAT file in the library is set for a Kaypro - chang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rmin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s: DISK.DIR destroyed after 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s: MID.LOG,MID.DIR - destroyed after 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s: AUT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Ensm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pr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