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on application MERCURY 1200 (a.k.a. FHR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MPxx and BYE5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CURY 1200 is a cheapie HAYES clone which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documentation.  The information supplie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some experimentation in the application of the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intended to help those who are trying to use this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5xx or IMP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</w:t>
        <w:tab/>
        <w:t>VERY IMPORTANT!! The nomenclature on the cas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s is INCORRECT, and NOT ALL are supplied with an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!  From the rear of the device, the connecti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(from left to right): POWER, LINE, PHONE, RS-TT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E-DTE switch.  The incorrect case markings transpose the RS-T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CE-DTE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  <w:tab/>
        <w:t>SW4- Internal D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2 is called HCD and is docu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OFF position (default) Carrier Detect operate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TR input.  In the ON position Carrier detect is he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DTR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tion has yeild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position 2 in the OFF (default) position.  DT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ect on MODEM operation.  The modem escape sequen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ine) followed by the ATH command MUST be used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position 2 in the ON position. DTR can be used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hone and hold off answer.  However, with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will dial, but will not originate a carrier under IMP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made the following mod to his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4 position 2 is left open and a separate switch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to the case and attached in parallel to DIP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've labelled this ANS/ORIG.  In the OPEN (ORIG)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will ORIGINATE under IMPxx, but will not use the DT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LOSED (ANS) position the modem can be used under BYE5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DTR signal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an always leave the case off and chang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turn modem power OFF when changing any switch set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x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iginate under IMPxxx, the switch discussed ab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in the ORIG mode).  DTR will have no effect on mod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IMP244 , use the NODTR feature to inform IMP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you'll have to code in your own online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command in the IMP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5x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der BYE is not so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NS mode (SW4 position 2 CLOSED) if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ollowing BYE EQUAT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ODEM</w:t>
        <w:tab/>
        <w:t>equ</w:t>
        <w:tab/>
        <w:t>YES</w:t>
        <w:tab/>
        <w:t>; intellign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IM</w:t>
        <w:tab/>
        <w:t>equ</w:t>
        <w:tab/>
        <w:t>YES</w:t>
        <w:tab/>
        <w:t>; MODEM us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  <w:tab/>
        <w:t>equ</w:t>
        <w:tab/>
        <w:t>NO</w:t>
        <w:tab/>
        <w:t>; MERCURY does not echo ESC chars,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HOR</w:t>
        <w:tab/>
        <w:t>equ</w:t>
        <w:tab/>
        <w:t>YES</w:t>
        <w:tab/>
        <w:t>; MERCURY ACCEPTS the extend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ut IGNORES them.  THE ANCHOR sub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ufficient.  ALSO, when answe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300 BAUD it returns the resutl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t 300 (as does the ANC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1200</w:t>
        <w:tab/>
        <w:t>equ</w:t>
        <w:tab/>
        <w:t>YES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TR</w:t>
        <w:tab/>
        <w:t>equ</w:t>
        <w:tab/>
        <w:t>NO</w:t>
        <w:tab/>
        <w:t>; use the DTR line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TA</w:t>
        <w:tab/>
        <w:t>equ</w:t>
        <w:tab/>
        <w:t>NO</w:t>
        <w:tab/>
        <w:t>; MERCURY USES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B</w:t>
        <w:tab/>
        <w:t>equ</w:t>
        <w:tab/>
        <w:t>xx</w:t>
        <w:tab/>
        <w:t>; doesn't matter, us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MUST use NODTR equ YES then you'll have to edit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.  The combination of EQUATES ANCHOR = YES and NODT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YE to initialize the modem with an escape character of 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h).  While the MERCURY ACCEPTS the setting, sending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80h (preceeded and followed by a 1 second paus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n online escape.  Change the code to eliminate the S2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command!  BYE will use the +++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W4 position 2 to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to Wayne 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iculty mentioned in the above paragraph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, as the settings ANCHOR=YES and NODTR=YES wi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 combination where the modem (not just the MERCU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as having the escape character as 80h, while BY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+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rren,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, '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