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UBS  v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ubroutines used by the EMX mail system of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copyrighted (c)1984 by Simon J. Ewins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way by any person in any program for commercial 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approval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6) 484-9663 (data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version/revision number in HL (L=version, H=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key EMX files there are two bytes that hol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sion numbers for that file.  Loading these two bytes into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version (L) then the revision 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E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HL=record number and (RRSZ) already set to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read/write random records to the disk a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::</w:t>
        <w:tab/>
        <w:t xml:space="preserve">    ; Write record # in HL to file at FCB of length in (RR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2::</w:t>
        <w:tab/>
        <w:t xml:space="preserve">    ; As above but F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::</w:t>
        <w:tab/>
        <w:t xml:space="preserve">    ; Read as PUT write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2::</w:t>
        <w:tab/>
        <w:t xml:space="preserve">    ; Read as PUT2 abov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HL * DE product in DE,HL -- HL=multiplicand, DE=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L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HL-DE -- HL=subtrahend, DE=subtractor (carry flag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L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DE,HL right one bit ( DE,HL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'C' bytes from HL to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HL register pair with the contents of (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HL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tch --&gt;  HL=STRING1, DE=STRING2, B=length to search on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=0, string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put string from user maximum length in 'B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=20h, then force upper case, C=0 n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=0 then no word wrap, D=1 then wrap on space after 50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=0 then echo input characters, A=1 no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= A=length entered, HL-&gt;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character in a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haracter from console, if no character there, then Z set else 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character in 'A'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ime at label time:: from ASCII (hh:mm:ss) to binary at B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e at label date:: from ASCII (mm/dd/yy) to binary at BD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T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p to 5 ASCII digits (0-9) to binary number in HL by s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-5 at CNVRT0+1 before calling CNVRT0 you can convert tha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characters.... a call to CTIME:: or CDATE:: will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  On entry, IX points to digit str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RT0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print binary date or time with / or : seperators on entry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3 binary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IM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T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difference between two dates (ignores leap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1 = three bytes pointed to by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2 = three bytes pointed to by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Y should be the later of the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days returned in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DIF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binary number in HL as decimal number with no leading spac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int a '0' if the HL register pair contai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2ASC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line messag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pointed to by HL (up to first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pointed to by HL until either a null encountered o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printed equals length passed in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pointed to by HL until first space found or a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whose name pointed to by HL register - ends up in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econd file file in second FCB (erases old file first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CB2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2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en file whose name pointed to by HL register and cre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found...... uses FCB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EN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in current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in current F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2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BYE (or filename at ERRFILE::) if error in random disk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P/M via file pointed to by DE.  NOTE: mak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.  If EXTCL is 1 then uses external command buffer supplied as MC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EXTCL is 0 then uses CCP calculated from BIOS base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FCB from string pointed to by HL, FCB as eq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B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FCB2 from string pointed to by HL, FCB2 is public a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B2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::</w:t>
        <w:tab/>
        <w:tab/>
        <w:t>;&lt;-- only storage NOT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outine from random operation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read unwritten error +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can''t close extent error +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read unwritten extent error +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can''t create new extent error +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ttempted read beyond end-of-disk error +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outines that use a link to EMXSUBS and want to use buffer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ogram MUST call this routine at the star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o determine what the end address of the program is..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first free byte above the program. 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in the HL register p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MX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end routine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Simon E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