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antation for EMX (Electronic Mail eXchange)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will ONLY run on a Z80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    Simon E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CPM -- (416) 484-9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int where much thanks, and therefore credit,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people who were involved in Beta testing of EM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f these people to all aspects of the final EMX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numerous to detail so suffice it to say that this work is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their involvement.  My person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Kaemmerer .... SYSOP - CP/M-NET East RCP/M, Piscataway, NJ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ard ........ SYSOP - CNY Technical RCP/M, Syracuse, N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 remote mail exchange and security control system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.  The file will run quite well as a local or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xchange program also, provided that some initial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trol over one by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6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Overview of the system; features and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Requirements from other sources and system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Additional notes on operation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EMX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is small and fast!</w:t>
        <w:tab/>
        <w:t>It consumes approximately 10 kilo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external GETTIM file for read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.  EMX is self-maintaining in the sense that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ile are 'mapped' such that as users and messag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the space is made available to the syste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messages.  This means that the two files in question gr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fter a reasonable size has been established.  On a system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150 users, the users file stays at approx. 12k... the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ver around 34k if a small amount of message activity takes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message activity the file will obviously grow somewha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hat it would ever exceed 50-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s themselves (with all the .LBR issue utilities) total 5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a 1k allocation block size and 56k on a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after midnight each day runs a short update of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ld users and messages are deleted.  The space create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mentioned above.  The number of days since the last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determining factor in the daily update of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of days is determined from a table of attribut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8 active user levels.  Level 0 is used to indicate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level 1 indicates a banned user.</w:t>
        <w:tab/>
        <w:t>Banned users and an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ays-to-deletion' value of 0 are not deleted from the datab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outine.  The exact day values and other related securit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for each access level are stored in a table that you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HDR file.  Level 9 is reserved for the Sysop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use with a modified version of LOCK that checks a byte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a match to a preset value imbedded in the 'locked'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allows such a byte-location in high memory to be specifi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access level of the current user into that byte.  When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un that has a value of 9 imbedded in it by PROT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ll intents and purposes non-existent if the current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with an access level of 9.  An ASCII equivalent of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 also stored in high memory for the sake of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RBBS files that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update deletes any old messages that are to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deleted.  The public messages must be deleted manu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ile in the EMXMNT routine.  The access level of a us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itially but it is auto-incremented on the next call on a new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of 3.... for access greater than 3, the Sysop must manuall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the user by using the EMXMNT file.  The auto-bump of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ly occurs if the call is NOT on the same day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MNT stores the date and time of a user file or messages file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 file and tels you what the last date/time of the las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Exter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HDR.MAC is the file that allows custom installation of EMX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key variables in EMX are all included in EMXHD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le amount of reserved space for future revisions.  You suppl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in BYE or other area of reserved memory that EMX need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ard's EMXBYE is strongly reccomended as all the needed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place.  As well, EMXHDR allows customizing th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ther definable values.</w:t>
        <w:tab/>
        <w:t>A detailed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equired is given in the installa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 tributed will NOT run as they sit without including 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routine to read the hardware clock.  The EMX-GTxx.LBR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hardware clock routines for various systems and types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ones are created they will b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so many different types of hardware clock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write a routine to genericly handle clock dat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file is included in the library to serve as a guide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f importance in this reg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l be PUBLIC symbols. (use :: after the labe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from the GETTIM routine the following should have occ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>will contain an 8 character ascii time string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:mm:ss the conversion to binary is done by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will contain an 8 character ascii date string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/dd/yy  the conversion to binary is likewise handled by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IME and DATE must be terminated by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TE and BTIME are filled in with the 3 byte binary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ime and date strings by EMX so you don't have to writ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at yourself.  The addresses, however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 file.  The sample .MAC file in the .LBR includes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BC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hardware clock a problem arises in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stuff will work.  EMX does not need a time to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eed a date.  This suggestion should allow you to use EMX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lock although it will be more work for you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o NOT create a routine to allow users to enter th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ng-on.  Since record deletion depends on the date, a jer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nter a date that was over a month old and thereby delet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from the data-b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 is written in basic for simplicity's sa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the date held in the first 3 byt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day.</w:t>
        <w:tab/>
        <w:t>The routine called EMX-NCxx.MAC should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 routine since it simply reads the first three byt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tores them in the DATE:: area.  If you don't updat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then EMX-NCxx.MAC will keep returning the same date a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day forever!  The TIME string in EMX-NCxx.MAC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xx:xx: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RINT:PRINT"Date set - EMX utility program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PUT"Enter today's date (mm/dd/yy): ";d$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F D$="" THEN END</w:t>
        <w:tab/>
        <w:tab/>
        <w:tab/>
        <w:t>' No entry, n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OPEN "r",1,"INDEX.EMX",100</w:t>
        <w:tab/>
        <w:tab/>
        <w:t>' Open file with 100 byt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IELD #1,3 AS DD$,97 as ZZ$</w:t>
        <w:tab/>
        <w:tab/>
        <w:t>' Date is first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ET #1,1</w:t>
        <w:tab/>
        <w:tab/>
        <w:tab/>
        <w:tab/>
        <w:t>' Read in o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$=LEFT$(D$,2)</w:t>
        <w:tab/>
        <w:tab/>
        <w:tab/>
        <w:t>' Eextrac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B$=MID$(D$,4,2)</w:t>
        <w:tab/>
        <w:tab/>
        <w:tab/>
        <w:t>' Extrac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C$=RIGHT$(D$,2)</w:t>
        <w:tab/>
        <w:tab/>
        <w:tab/>
        <w:t>' Extrac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D$=CHR$(VAL(A$))</w:t>
        <w:tab/>
        <w:tab/>
        <w:tab/>
        <w:t>' Convert month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BD$=BD$+CHR$(VAL(B$))</w:t>
        <w:tab/>
        <w:tab/>
        <w:t>' Add binary day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BD$=BD$+CHR$(VAl(C$))</w:t>
        <w:tab/>
        <w:tab/>
        <w:t>' And add binary year to 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SET DD$=BD$</w:t>
        <w:tab/>
        <w:tab/>
        <w:tab/>
        <w:t>' Move string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UT #1,1</w:t>
        <w:tab/>
        <w:tab/>
        <w:tab/>
        <w:tab/>
        <w:t>' Write to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LOSE</w:t>
        <w:tab/>
        <w:tab/>
        <w:tab/>
        <w:tab/>
        <w:t>'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END </w:t>
        <w:tab/>
        <w:tab/>
        <w:tab/>
        <w:tab/>
        <w:t>'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MNT is a file that handles the maintenance of the user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EMXHDR allows you to set a password for use by EMXMNT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set to nulls then the password promp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when you run EMXMNT you MUST b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/user as the .EMX files that a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BBS-EMX.BAS is a sample of a .BAS file that will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BBS user file to EMX format. If you are converting form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 use this as a guide for writing a basic progra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As time goes by all RBBS type utilities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. The savings in disk space and maintenance are ver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MPEMX.SUB is included in the library to allow you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.  If your disk system is not big enough to all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on the same drive then you may edit CMPEMX.SUB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GETTIM routine or use an existing EMX-GTxx.MA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r clock/syste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place the GETTIM.MAC file where it can be included by M8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.MAC and other files.  NOTE:  not all of the utilities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GETTI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MXSUBS.REL file where L80 can access it at link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all the files in the .LBREr file.  After you have all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L files together use L80 to link them as indicated in CMPEMX.SU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files that do not require linking to EMXSUBS.R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bout 40 'Undefined Global(s)' errors from l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kay.  You can either ignore them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statements out of the EMXHDR file and 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clusion with the files not linked to EMXSUBS.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EMX-230.LBR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HDR.MAC .... The installation file that will contain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required addresses and allow custo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mber of EMX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MAC ....... The main working file. This can be renam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ike (I call it MAIL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MNT.MAC .... The maintenance routines for EMX.COM. 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same time as EMX since they contai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reas.  The maintenance routines contain fu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l of each user's record in the users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reading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HG.MAC ... This short program allows a user to change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MAC ..... Allows a user to enter comments to a file that i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only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READ.MAC ... Allows the Sysop to read comments sent to hi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.COM.  The messages can be sen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T: devi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.MAC ....... Supplies the time a user has been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MX.MAC ..... This is 'BYE loader'.  After renaming to BY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un when an user types BYE and upd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s, number of downloads, current number of n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audrate as well as printing a goodby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updating the user's record it chai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al' BYE the name of which is stored in the EMX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MX.SUB .... Is a SUBMIT file that will take all file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set of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EMX ..... Is the initial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NDEX.EMX .. The initial messag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EMX .. The initial messag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EMX ..... The initial us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EMX ... An initial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EMX ..... The initial comm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R ...... Is the initial last c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XT3.LBR ..... Allows easy creation of the ENTRCPM and othe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using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LBR ... Allows you to protect and unprotect restri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-xxx.DOC ...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-GT.MAC .... The GETTIM clock routine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EMX.BAS .. An example of a conversion program to tak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BBS users file and convert it to an EMX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s an actual working program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an RBBS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10-11.BAS .. Takes v1.0 EMX files and upgrades them to v1.1.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2 for a 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11-2+.BAS .. Takes v1.1 EMX files and upgrades them to v2.xx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ee section 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ME.MAC .... Allows you to give a user temporary extended time-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YS.MAC .... Stores the current user's access level and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s and places turns the user levels/maps into Syso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handy in conjunction with standby.MAC for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 the maintenance file to change a user's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R.MAC .... Must ONLY be used AFTER setsys.  This takes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s from setsys and reinst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BY.MAC ... In conjunction with EMXBYE this suspends rem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online user an't see what you are do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.MAC .... Reverses the actions of STANDBY and returns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S.MAC ..... Allows a user to change the number of null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UBS.REL ... This file is the file that contains all the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file routines, print routines, and various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y subroutines.  The file EMXSUBS.DOC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in EMXSUBS.REL and what each requires o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running, and what it exits with.</w:t>
        <w:tab/>
        <w:t>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d for either writing your own EMX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dding routines to EM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installation procedure.  I am outlining it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the sakes of brevity and clarity.  The procedur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 and should not create any difficulti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Write a GETTIM.MAC file that will read your hardwar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the locations TIME and DATE two appropriate ASCII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terminated.  The best way to learn the rules for this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either the EMX-GT.MAC file example in the .LBR or che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-GT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Edit EMXHDR as required for your system.  Be very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 of the strings required fit as indicated and that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added to the right as indicated.  You may want to edi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.MAC files to suit you and some addresses required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Use M80 to assemble all the .MAC files in the .LBR.... th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L80 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files that are indicated in the CMPEMX.SUB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l on the same disk and then run the submit file. 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prohibits this, then use the CMPEMX.SUB file a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linkin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Place the .EMX files, the LASTCALR and the new EMX and the EMX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files in the user area specified in the EMXHDR.MAC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ystem' area.  Also present should be BYE and your 'real' BY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% of errors that may be encountered from here on will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s not in the right area and EMX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Run BYE to reset the REENTR byte in high memory and then exit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it is well to note that a small routin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ry byte will prove useful in that you waon't have to run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you want to log on and check your mail... I wrot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D that does a fine job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0 LD HL,REENTR</w:t>
        <w:tab/>
        <w:t>; You enter the actual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 instead of 'REENT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3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4 LD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7 JP 0</w:t>
        <w:tab/>
        <w:tab/>
        <w:t>;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^C</w:t>
        <w:tab/>
        <w:tab/>
        <w:tab/>
        <w:t>; Exit and save a page as 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 or</w:t>
        <w:tab/>
        <w:t>NSTRT.COM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Run EMX.COM (or whatever you are calling it by now) and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name, city, password.  At this point it is well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.COM files that are used with the EMX file are not ne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ily in the current user area to which you are logged, (n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ser will be logged).    EMX will take care of fi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.EMX files but it is up to your CCP, NZCPR, ZCMD, ZCPR, ZCP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PR3, ZCPR33, etc. to find the initial .COM file in th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After you have been added to the database hit &lt;RETURN&gt;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in CP/M, log to the 'system' user area where the .EM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Run EMXMNT using the password selected in EMXHDR (if nulls no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ed) and at the menu 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Select '4' to change the access level of your record to a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sired you can also set the userarea/driv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dropped into after signing on as well as your d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ps.  If you are using Mark Howard's EMXBY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e maps set as it uses them for testing valid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Select \ to quit and then option 0 to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Run EMX and you will find that you are in a part of the signo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hat you were in last time you ran EMX.  This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ENTR byte that BYE must set to 0 when it first run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is finished.  (See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At the prompt select option 2 to pos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Respond 'Y' to make the messag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Enter some sort of welcome message or one that describes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etc.  The reason that this must be a public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tered AFTER you have set your level to 9 i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0 for days-to-deletion in your user record.</w:t>
        <w:tab/>
        <w:t>This 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ed to the message and therefore will ensure that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message in the database.  This is only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option 4 in EMXMNT to pack the .EMX files.</w:t>
        <w:tab/>
        <w:t>If p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mpty file, it will do strang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After saving the message select option 0 to return to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la, the task is done.  Transfer all files to wherever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nd you are install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BS-EMX file will serve as a guide to converting an RBB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n EMX user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only one major change to BYE... 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even this one change but, unfortunately, there is no reli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besides a small mod.  Actually an alternative pla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ile called BYE that does the mod stuff and then ch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YE... I have tried that approach and it works fine..... BYEMX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file that was written by Mark Howard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s that a byte defined as REENTR must be set to 0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off, is logged off, or hangs-up, or the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should also be set to 0 when BYE first runs.  This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when EMX first runs and if it is 0 then the sign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un and the byte is set to 1 by EMX.  If the user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runs EMX while on-line the byte being 1 when checked, will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mail/message portion of the file.  The savings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rough this approach is in the area of 5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that are required in high memory are maintained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n EMXHDR any of the following that are not being us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s their addresses 0105h (LABEL JUNK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nd their names/function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USR</w:t>
        <w:tab/>
        <w:t>Usually the byte that already exists in BYE. 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te is needed by EMX to set the highest accesi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DRV</w:t>
        <w:tab/>
        <w:t>The byte in BYE that controls the highest accesibl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AL</w:t>
        <w:tab/>
        <w:t>This is optional but if available in BYE, EMX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set the time-out in minutes for a 'sleepy' c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placed here by EMX is the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S</w:t>
        <w:tab/>
        <w:t>Optional since at this time EMX does not use it. 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s will us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LOC</w:t>
        <w:tab/>
        <w:t>This address is filled with a 1 when EMX is writing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 when it is not.  In BYE a lost carrier will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s long as the byte = 1.  This ensures th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ON</w:t>
        <w:tab/>
        <w:t>Flag for BYE, in BYE, that sends all modem inpu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N</w:t>
        <w:tab/>
        <w:t>This is set by EMX to the maximum time allowed in minute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or the caller.  It is up to BYE to incorpor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the value for an overtime limit condition and ac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EED</w:t>
        <w:tab/>
        <w:t>The baudrate indicator set by BYE when a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used by KMD, RDIR and RDIRL to indicate transf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ptional now since EMX does not yet directly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byte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  <w:tab/>
        <w:t>This address is filled with the users access level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STEM.COM files have been secured using LOCK then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hecked by the locked .COM file for the valu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file at 'lock-time'.  If LOCK is not being used,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s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TR</w:t>
        <w:tab/>
        <w:t>The re-entry byte for EMX that has been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EC</w:t>
        <w:tab/>
        <w:t>EMX stuffs the user's record number in the users fi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t this address.</w:t>
        <w:tab/>
        <w:t>This address MUST be provide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here it cannot be overwritten by other files.  Th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ally applies to any of the above single byte stuff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MUST all be in an area that other file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y are not being used by your system. Error #1 i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occurs because this two byte value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ACC</w:t>
        <w:tab/>
        <w:t>This address is filled with the ascii equivalent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level.  This is primarily to accomodate thos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X from RBBS who have many files that look for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MAP</w:t>
        <w:tab/>
        <w:t>This is a tw byte address that will contain a bit-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reas that a user can access (1,2,4,5 but not 3 etc.)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of the userarea map (and the drive map as well)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entry of a 16 bit binary number.  A bit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drive or userarea matching in posi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0 indicates inactive. Bit 16 = userarea 15 a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userarea 0.  Likewise in the drive map, bit 16 = P: a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0100000000000111  = access to userareas   0, 1, 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0000000100000101  = access to drives</w:t>
        <w:tab/>
        <w:t>A:, C:,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MAP</w:t>
        <w:tab/>
        <w:t>This 2 byte address provides mapping of drives as with user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:, B:, D:, E: but not C: etc.).  The USRMAP and DRVMAP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will be used in conjunction with a modified GOTO,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type of program thus bringing much improve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ecurity.  One could also install the routines in BY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BUF</w:t>
        <w:tab/>
        <w:t>Is the base address for the command line process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ZCPR2 or ZCMD2 with an external comman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information to chain to another .COM file is s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quired if the switch for this fun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KMD can update this location which is initialized by EMX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E 'shadow' file in this .LBR is used then the us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d will be updated accordingly.... (counts uploads to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OADS See above (UPLOADS) (counts downloads from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R</w:t>
        <w:tab/>
        <w:t>Is the address at which the user's log-on time in 8 byte,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, ASCII format (hh:mm:ss) is stored... ide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 your BYE (EMXBYE does this) or by the GETTIM routi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 testing the REENTR byte for a 0 as indica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</w:t>
        <w:tab/>
        <w:t>Some remote systems support terminal specific string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user giving him reverse video etc...  a one-byt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 in the users file to associate the user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terminal... the code is placed on sign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elected for BYE to use as it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UT</w:t>
        <w:tab/>
        <w:t>Address that is checked by bye to see if a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the modem or just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</w:t>
        <w:tab/>
        <w:t>Address of the wheel byte in your system.  I find the whe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's standard implemantation to be pretty useles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in scope.  I define this value as being the LOC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and then I changed the WHLCHK routine in ZCPR2 or Z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for a certain level on certain functions and ac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dingly.  This gives the wheel a crack at 9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ccess and can become quit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able has 4 bytes for each access level.  The fir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rive accessible by a user (A:=1), the next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, next the number of minutes allowed online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hat the record is allowed to age before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-base during the automatic update (if set to 0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e takes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o the access table is the initial and level 3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s these are handled seperately since they only apply t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3.. level 4 and higher are handled individualy with EMX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ccess table is the 'switch' are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switch is ON then the current version # is pri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M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redits switch is ON then my copyright notice is prin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nowledge switch is ON then a question defined in EMXHD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user that should demonstrate an understanding on 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environment.  (Most MS-DOS users cannot answer this ques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lcome switch is on then a file called WELCOME.EMX is ty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is run provided that the REENTR byt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al .COM switch is ON then a special .COM file is ru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n access level equal to or greater than 5 first enters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ternate file switch is ON then a file is run on exit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on portion was bypassed due to REENTR being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rnal command-line switch is ON then a different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used to run the .com 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controls some miscellaneous system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ystem' user area is the user area where your .COM files and .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reside.  This user area is logged to when EMX firs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ZCPR or ZCMD default user area to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ondary' files after the initial .COM file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ystem' drive is the drive that is used as the above user are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ies allowed is the number of times that a user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his name or get his password right.  If it is excee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defined as the ERROR file is run.  (Almost always 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ccess level for leaving public messages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9.... This should help to keep random obsceniti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others, especially if you are absent when they were s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users can be based on an arbitrary decisio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the file you want on disk for the us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record is 100 bytes long so divide the maximum bytes wanted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e number to use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MX file names should be left as they are to ensur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utilities to be released as .COM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s in EMXHDR you CAN change with impunity.</w:t>
        <w:tab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name of the .com file to run on normal entry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name of a .COM file to run when it is the first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the name of the special .COM file to run if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&gt;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the name of the .COM file that runs when exiting EM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ing to read messages i.e., REENTR = 1 on entry to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is the name of a .COM file to run in the event of a rand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if a user fails to log on in the specifi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BY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for each of th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R.    ..... 8 bytes for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for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8 bytes for time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for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x bytes fo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for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x bytes fo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f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fo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for ^Z (end-of-file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EMX    ..... 3 bytes for binary date (m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next record number for message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number of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number of records in MSG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number of caller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number of system users (reach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number of records in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 - spar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 - hard-copy on =1 , off 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3 bytes - last date user fil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3 bytes - last time user fil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3 bytes - last date messages fil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3 bytes - last time messages fil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71 bytes - un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EMX    ..... 30 bytes - firstname lastname (0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0 bytes - city/state/province (0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0 bytes - password (0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number of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3 bytes - binary date last on (m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-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- mail waiting flag (1=mail, 0=no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- initial drive/user (upper 4 bits=user, lower=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- number of nulls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- baudrate signed on at (read from B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userare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- term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1 bytes - un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NDEX.EMX ..... 30 bytes - who message is to (0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3 bytes - date message left (binary m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1 byte - number of records (=lines) in message (64/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 bytes - starting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26 bytes - message subject (0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 36 bytes - un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EMX ..... 64 bytes - one line of message (0 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welcome file is typed.  This means that it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ELCOME.EMX not a .COM file like the ones that used 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messages with the EMXMNT program you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data-base ... (you can't pack no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I am not very good at writing documentation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I'm not about to hire a technical writer!  I am, however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talking on the phone!  If you are having any difficulty with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 with me and I will do whatever I can to help you.</w:t>
        <w:tab/>
        <w:t>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in touch with me is at my RCPM in Toronto at (416) 484-96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ssages left there, we can arrange for a transf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ing you trouble or for a voice contact....  Because of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ve happened in the past I prefer not to list my voic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here but will give it to you through my RCPM.  Best of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bugs although the testing of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ngthy and extensive, anything can slip through, I gu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Ewins,  07/04/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