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WILL ONLY RUN ON A Z80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BE ASSEMBLED WITH M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WITH L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.MAC by Simon Ewins, Sysop EMX RCPM,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:  PASSWORD.ASM v3.0  by:  Bo McCormick 08/06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embling the file the following value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he address of the base of your CCP (=(byte 03h)-1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the 'unprotect' character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the location of the access byte in memo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whether you wish to check for exact match or &gt;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are explained in detail in the 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line allows an ASCII value (CTL-A through the upper-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Z) to be passed as the level of protection for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de or level that is less than an ASCII 'space' is des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use a caret (^) before the ASCII character that is desir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to a 'control' character.  One character value is reser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protect' switch.  In the example below CTL-Z is such a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 '^' may be used as in ^^ but a space or @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ess than ASCII 'A' may NOT.  If you enter a single ^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FILENAME[.COM] ^Z   &lt;-- to 'unprotect'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FILENAME[.COM] 5    &lt;-- set level to (ASCII) 5 (35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FILENAME[.COM] Q    &lt;-- set level to (ASCII) Q (51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FILENAME[.COM] ^I   &lt;-- set to (ASCII) CTR-I (9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.COM filetype is optional as .COM will be assumed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 will generate an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le, when run, relocates itself under the CCP and then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 file requested.</w:t>
        <w:tab/>
        <w:t>The first record is mov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d with a jump at 100h to the next recor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re a little routine reads the byte in memory t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ntrol' byte and tries to match the protection level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match, a warm boot is done.  If there is a matc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protection is less than the level of the file, t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s moved back to 100h and the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ernately you can set EXACT to TRUE and then the file will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evels match exactly (none of this 'less than'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pdate this file, be careful since the relocated code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jumps and some of the ranges are at their limit now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use 'stepping stones' to effect longer jumps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LABEL1</w:t>
        <w:tab/>
        <w:t>; We want to get to label but from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  there is too far for a relative jump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: JR LABEL</w:t>
        <w:tab/>
        <w:t>; We jump here (halfway) and then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 .....</w:t>
        <w:tab/>
        <w:tab/>
        <w:t>; M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any addresses that are used to load registers or c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must be of the form OFF+LABEL to maintain the reloc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update this file please forward a copy to me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 your changes into any that I may since have mad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:   EMX RCPM, Toronto, Ontario ... 416 484-9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Simon E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