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 xml:space="preserve">    NTXT3 notes:</w:t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including source code</w:t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wes its existence to the original Z80 version, TXT.CO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Ewins (416) 484-9663 (EMX RCPM) and to the 8080 adap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XT.COM, by Harry Kaemmerer, CP/M-NET EAST (201) 249-0691 whose f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may be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dded (and display routine changed) by Walt Wheeler (YO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us Addiss (Sigma Xi), 12 Jun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XT3.COM provides a means for creating a RUNNABLE document...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ocument accessable to users unfamiliar with CP/M,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provided by Simon Ewi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e have used it to help on my RCPM with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me users typing QUIT or LOGOFF etc. instead of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tead of having to create an assembler filewith 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nd write a routine to print a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ease use BYE to log off this system......"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info), and then assemble it and then load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follow the procedure outlined (below)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'instant' .COM file with the editing capabil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e have also used it to display help files in a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 environment.  The operator simply typ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tem she/he wishes to know more about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stant lis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refer to use with WordStar, but could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implemented with any editor (including, ugh, ED) tha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plain vanilla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Open a file using the NON-document mode, under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hen the TEXT file is displayed, for example THISSYSTE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, Virginia, WordStar will NOT balk at editing a file of type "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Use ^KR to read in the file NTXT3.COM as the ini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unnable file.</w:t>
        <w:tab/>
        <w:t>(The file NTXT3.COM amounts to a machine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ge header which includes all the code necessary to display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you'll be ad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Locate the "?" and NUL ("^@") which delimi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the text buffer in the "copy" you've just read in.  (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each, as distrib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&gt; NOTE: the "^@" in NTXT3.COM really is a NUL &lt;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&gt; and NOT -- again, NOT -- a CARET/AT_SIGN   &lt;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Now, use ^KR to read in a plain ASCII (but NOT a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mode)file which has been created previously, or use Word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sert text, graphics, or whatever,  between the d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s.</w:t>
        <w:tab/>
        <w:t>(The closing NUL is included in the file because some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 -- including the Osborne and Otrona "Attache" have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generating a N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If you wish to include notes which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run, add them after the final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WARNING:  If you somehow omit a closing NUL, un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npleasant result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ging function, insert a TILDE (07E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immediately before the first character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ear on the next screenful (after the &lt;CR&gt;&lt;LF&gt; pai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(together with a &lt;CR&gt;&lt;LF&gt; pair as terminators) on an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blank line between the two pages of tex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Putting the TILDE at the end of the f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page, before the &lt;CR&gt;&lt;LF&gt;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Hit any key...." prompt to displ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spaces or other breaks,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character of your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above suggestions a screenful (page)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lines, as the "Hit any key..." does force a newline and th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first line of a 24 line page to scroll off screen, ver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before the user has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EFICIENCIES, LIMITAT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ging routine uses BDOS Function 6 (for good an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(determining that reason is left as an exercise for the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our ambition gave out before implementing the usu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rting a program or halting the display, ^C, ^S (and sometimes ^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.  As the British have it, "in for a penny, in for a p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meone add the necessary code to do that, we'd be pleased 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to see same.  Bug reports, too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Walt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TXT3.ASM  adap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original z80 TXT.COM version by Simon Ewins (416) 484-9663 (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8080 source for the first two lines or so of N-TXT.C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tility January 1 1984 by Harry Kaemmerer CP/M-NET EAST (201) 249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PAGING, allowing the creator of a file to implement pag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erting a tilde ("~") in the source text file, to halt CON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ader strikes a key.  Suggest including a tilde not les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 every 22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F:  The main display functions used here,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of the earlier versions.  No claim is ma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improvement - these simply happen 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lt Wheeler, Yankee Osborne Users (YOU) 06/12/.84 and Justus Add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igma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EQU</w:t>
        <w:tab/>
        <w:t>5</w:t>
        <w:tab/>
        <w:tab/>
        <w:t>; System call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UT</w:t>
        <w:tab/>
        <w:t>EQU</w:t>
        <w:tab/>
        <w:t>2</w:t>
        <w:tab/>
        <w:tab/>
        <w:t>; Print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IO</w:t>
        <w:tab/>
        <w:t>EQU</w:t>
        <w:tab/>
        <w:t>6</w:t>
        <w:tab/>
        <w:tab/>
        <w:t>; Direct Console I/O, no echo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EQU</w:t>
        <w:tab/>
        <w:t>0DH</w:t>
        <w:tab/>
        <w:tab/>
        <w:t>;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EQU</w:t>
        <w:tab/>
        <w:t>0AH</w:t>
        <w:tab/>
        <w:tab/>
        <w:t>;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</w:t>
        <w:tab/>
        <w:t>EQU</w:t>
        <w:tab/>
        <w:t>07EH</w:t>
        <w:tab/>
        <w:tab/>
        <w:t>;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>LXI</w:t>
        <w:tab/>
        <w:t>H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D</w:t>
        <w:tab/>
        <w:t>SP</w:t>
        <w:tab/>
        <w:tab/>
        <w:t>; Get old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 xml:space="preserve">OLSTACK </w:t>
        <w:tab/>
        <w:t>; Let's save i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SP,STACK</w:t>
        <w:tab/>
        <w:t>; Set up a new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BUFFER</w:t>
        <w:tab/>
        <w:t>; Poin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LHLD</w:t>
        <w:tab/>
        <w:t xml:space="preserve">OLSTACK </w:t>
        <w:tab/>
        <w:t>; Get the old stack poin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L</w:t>
        <w:tab/>
        <w:tab/>
        <w:tab/>
        <w:t>; Restore it, as it has the pgm rtn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 And go to the program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msg pointed to by HL, test for NUL or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G:</w:t>
        <w:tab/>
        <w:t>MOV</w:t>
        <w:tab/>
        <w:t>A,M</w:t>
        <w:tab/>
        <w:tab/>
        <w:t>; Ge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  <w:tab/>
        <w:tab/>
        <w:t>; Test for match w/Nul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Z</w:t>
        <w:tab/>
        <w:tab/>
        <w:tab/>
        <w:t>; And retur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TILDE</w:t>
        <w:tab/>
        <w:tab/>
        <w:t>; Else test for tilde (marks pag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Z</w:t>
        <w:tab/>
        <w:t>PGBRK</w:t>
        <w:tab/>
        <w:tab/>
        <w:t>; If its a pgbrk marker, go to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</w:t>
        <w:tab/>
        <w:tab/>
        <w:t>; Else spit it out to console using 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ab/>
        <w:t>; Point to next ch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OMSG</w:t>
        <w:tab/>
        <w:tab/>
        <w:t>;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nor NUL OR tilde, send charlacter to CON: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:</w:t>
        <w:tab/>
        <w:t>PUSH</w:t>
        <w:tab/>
        <w:t>B</w:t>
        <w:tab/>
        <w:tab/>
        <w:t>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D</w:t>
        <w:tab/>
        <w:tab/>
        <w:t>; S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</w:t>
        <w:tab/>
        <w:tab/>
        <w:t>;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CONOUT</w:t>
        <w:tab/>
        <w:t>; Put read funct in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A</w:t>
        <w:tab/>
        <w:tab/>
        <w:t>; Move the char in A 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  <w:tab/>
        <w:tab/>
        <w:t>; Send to screen (CON: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  <w:tab/>
        <w:tab/>
        <w:t>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D</w:t>
        <w:tab/>
        <w:tab/>
        <w:t>;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  <w:tab/>
        <w:tab/>
        <w:t>;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 and go back to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character in A is a tilde, halt output to CON: until user stri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.</w:t>
        <w:tab/>
        <w:t>Note that ^C,^S will NO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RK:</w:t>
        <w:tab/>
        <w:t>PUSH B</w:t>
        <w:tab/>
        <w:tab/>
        <w:tab/>
        <w:t>; Sav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</w:t>
        <w:tab/>
        <w:tab/>
        <w:tab/>
        <w:t>; In what is partly a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H</w:t>
        <w:tab/>
        <w:tab/>
        <w:tab/>
        <w:t>;   of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WMSG</w:t>
        <w:tab/>
        <w:tab/>
        <w:t>; Put address of page break msg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MSG</w:t>
        <w:tab/>
        <w:tab/>
        <w:t>; Spit the "hit any key" msg out to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  <w:tab/>
        <w:t>MVI</w:t>
        <w:tab/>
        <w:t>E,0FFH</w:t>
        <w:tab/>
        <w:tab/>
        <w:t>; Set the flag for DCIO, which halt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DCIO</w:t>
        <w:tab/>
        <w:tab/>
        <w:t>; It gets a char from CON:, setup for B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  <w:tab/>
        <w:tab/>
        <w:t>;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</w:t>
        <w:tab/>
        <w:t>A</w:t>
        <w:tab/>
        <w:tab/>
        <w:t>; Test for match w/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WAIT</w:t>
        <w:tab/>
        <w:tab/>
        <w:t>;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0H</w:t>
        <w:tab/>
        <w:tab/>
        <w:t>; Lose the char typ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H</w:t>
        <w:tab/>
        <w:tab/>
        <w:tab/>
        <w:t>; Restor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 Go back to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G:</w:t>
        <w:tab/>
        <w:t>DB</w:t>
        <w:tab/>
        <w:t>'Hit any key to continue',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ortion of OLSTACK will be overwritten when this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is of no consqeunce, since the "Insert your text..."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needed at runtime.  This incidently saves some T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TACK:DB</w:t>
        <w:tab/>
        <w:t>'--&gt;&gt; Insert your Text between' ; Save old sta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 the "?" and the "^@"',CR,LF</w:t>
        <w:tab/>
        <w:t>; And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>; New stack, star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>EQU</w:t>
        <w:tab/>
        <w:t>$</w:t>
        <w:tab/>
        <w:tab/>
        <w:t>; Start of buff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>EQU</w:t>
        <w:tab/>
        <w:t>$</w:t>
        <w:tab/>
        <w:tab/>
        <w:t>; Buffer used by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ssage space starts here, and is as large as your TPA -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0,26</w:t>
        <w:tab/>
        <w:tab/>
        <w:t>; Force a NULL and an END of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 to keep the WordStar fil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 end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