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BS45.DOC: Documentation for 04/22/86 release of MBBS (v4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of MBBS contains updates for MBBS.COM, 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S.COM, as well as the addition of APPLY.COM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new features of MBBS v4.5 are: "direct access to CP/M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kip CP/M PW" users in LOGIN, MBBS bugs fixed, MBBS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s to set date using "D" function from main menu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will make $SYS file uploads non-$SYS files when "OK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 brand new version of APPLY.COM is also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MBBS. The sysop's manual has also been further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several appendices which were formerly separa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USE MBYE VERSION 4.0 &amp; UP WITH THIS VERSION OF M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-O-T USE MBYE35/36 OR 37 OR BYE5xx THEY ARE N-O-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EASED IN MBBS VERSION 4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45A.LBR: (MBBS version 4.5 volum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22/86.V-A    -- 0k "date/volum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S45.CQM      -- USQs to MBBS.COM (version 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S45.CRC      -- CRCs for USQd .CQ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S45.DQC     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SUL20.BQS    -- Source code for user lister (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SUL20.CQM    -- Already compiled MBBSU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OGIN20.CQM    -- LOGIN.C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URGE10.CQM    -- MBBS purge utility program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WHATS31.CQM</w:t>
        <w:tab/>
        <w:t>-- MBBS "WHATS NEW" utility (v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S45B.LBR: (MBBS version 4.5 volum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/22/86.V-B    -- 0k "date/volume 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.BBS      -- sample ACCES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.INF</w:t>
        <w:tab/>
        <w:t>-- sample application (for use w/APPLY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E.BBS        -- sample CP/M exit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MEXIT.BBS     -- sample CP/M exi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BBS        -- on-line MBB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LY20.CQM</w:t>
        <w:tab/>
        <w:t>-- MBBS on-line application pgm (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SCUST.AQM    -- Customization sect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SIN26.CQM    -- Initialization program (v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BSUC13.CQM    -- User file utility program (v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BBS        -- MBBS main function menu  (updated for v4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CAN10.CQM     -- MBBS scan utility program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COM.BBS      -- sample newcom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MAN.DQC    -- MBBS Sysop documentation (updated for v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BBS     -- sampl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extracting and unsqueezing the .CQM files, compare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the values shown in the MBBS45.CRC file.) (CHE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BBSINIT to install the .COM files.) (Use CHEK v1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Mr. Kim Levitt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BBS HQ PDSE  (213) 653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0/1200/2400, 24 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