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cumentation for MFMSG.COM v2.0 - 11/02/8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BBS File-to-Message Utility by Lavern Ogden &amp;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MSG.COM is a utility program that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(i.e. BYE not running) or by the sysop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y text file into the MBBS message and summary fil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get directories of the currently logged disk/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specified at the command line. In this mode, just start MF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F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MSG will clear the screen and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"du:" for directory. If you enter in a filename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include a "du:" (drive/user specification) at the fr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SG will read in the file, and following it's inclusion (o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) will return to the MFMSG command line. If you ente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"du:" spec only, MFMSG will give you a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specify. In addition, the area you specify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for any filename specified without any "du:"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remotely by any user except the sysop, MF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 "interactive method" to be used. MFMSG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form to be us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FMSG [du: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[du:]" is an optional disk/user spec.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currently logged in disk/us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) "filename.ext" is the name of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include in the MBBS message and summ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in this mode, MFMSG will not return to the MF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will do a warm boot after execution.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access to the message system or not permit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run will be aborted. It is recommend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t MFMSG be placed in a disk/user area not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that the only way it can be run by a remote user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MODEM (v11.8 and up). The "MBFMSG" equate in XMDM118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and MBYE (v4.1 and up) must be used with the MBF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there also. Since you can specify a normally non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user area for MFMSG.COM to reside in (in MBYE), "XMODEM 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BYE to load MFMSG.COM and pass it the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uploaded by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essage text files can come in two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only" mode which will take the text and lo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the "batch" mode which will read in on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header information extracted from the file.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roughly follow the format used in MSCAN fo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output using the "FILE" command. The minim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MFMS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sg#: " must be the first charact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or a message). The message number and dat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FMSG, but the "Msg#: " triggers the "batch" mode in MF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must start with "From: "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the caller. Unless the user is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ileged user, this field will be overridden if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Even if the user is privileged, the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f "SYSOP" is specified. (Unless, of cour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op.) If the message is private, follow the sen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(Privat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specifies the "To: 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line specifies the subject fiel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Re: ". If the user is the sysop, "(BULLETIN)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will cause the message to be loaded in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line is skipped, and the messag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. Following the end of the message, anothe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vided it begins with a "Msg#: " at the begi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should not exceed 16 lines, and n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ceed 72 characters in length. No "high bits"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s (i.e. use FILT or PIP OUTFILE=INFILE[Z]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-bit characters are in the file), and no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bedded. (Other than tabs which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length of the line is determ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batch file is included in the MFMSG20.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FMSG20.MSG and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1/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