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G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bbs REGistration version 4.5 is a registration program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conjunction with PBBS. Assembly requires only min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setting EQUates to suit your system requirement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both of your header files available from PBBS version 4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DOSHDR.MAC file. All of the necessary settings from PBB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ssembly time. To link you will need to use the SYSLIB.REL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. See the information in the notes in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assembly and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G will need to be placed in an exit alias on your PBBS system.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drops to the operating system, PREG will check the registr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has been set. If not, the user will be asked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t this time. An answer of NO will log the user off the system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will be allow access to the operating system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 the registration process, PREG will get the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ration and place it in a text file compatible with D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the manipulation of the registration files a little easi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nishes the registration, PREG will update the registration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record and they will never have to see PREG agai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file, enter DBASE and create a database with th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lengths shown in the source code. Then use the append command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FROM filename.txt S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will have a database that you can sort, index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t y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other SYSOPS will find this a usefull program and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senal of PBBS utilities. If you have any difficultie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me at the following address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ogramming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85 SW Walker Rd.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ton, OR  97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P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AS (503) 644-0900  PCP ORPOR 300/1200/2400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646-4937 voice from 6:00pm to 10:00pm daily 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