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TAT is a PBBS utility designed to display the variou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PBBS. These are the settings you chose when assembling a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system. Many times during the assembly of your BBS and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utilities used on a remote system, you will have had to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, many pages of printouts to get the address of a particular by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memory or to get the name of the file you deceided that you'd u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t alias. This prolongs the installation of your system. PST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possible to examine all of those user defined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PBBS utility, PSTAT must be assembled with your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latest version of PBBSUBS.REL. PSTAT was design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 4.5 headers and therefore requires version 4.5 or late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Assembly using S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R PSTAT100</w:t>
        <w:tab/>
        <w:t>(If SLR default source extent is .MA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ing using SLRNK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RNKP PSTAT100/N,/A:100,PSTAT100,PBSUB413/S,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ill operate in one of two modes. You ma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ption on the command line or elect to run in the menu mod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modes, there is a complete help screen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PSTAT 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TAT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:  A - Access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 - Drive/User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 - DU: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 - Entry/Welc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 - Mail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I - INDEX.P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 - Low Memor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 - Messag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O - Operating System and P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P - PBBS Inter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 -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S -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 - Version Number &amp;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Z - Z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 /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- Exit </w:t>
        <w:tab/>
        <w:t>(Menu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with one of the above options, PSTAT will display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exit to the operating system. If no options ar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PSTAT will run in the menu mode of operation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menu control, the selected information is displayed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 'Press &lt;ENTER&gt; to Continue ... ' prompt and when don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to the menu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TAT requires that BYE be operational and, with certai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PBBS be running. Some information, such as that in low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ake any sense unless PBBS has set these bytes. In these c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s made of the REENTR byte to see if PBBS has been loade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s not set, the user will be given an error message and wh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 mode, operation is returned to the menu processor. I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ode, control is given back to the user by exiting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TAT is hereby released into the public domain, while ownership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cess Programming. You may feel free to distribute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nterested as long as this notice and the programs credit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 Access Programming will continue to support the develop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 with PBBS. Any suggestions for modifica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the system below. Access Programming will not suppor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PSTAT unless they have been cleared by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rogram released into the public domain, PSTAT is not to be s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 as an incentive to purchase any other product without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it's author. Any comments or suggest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to:</w:t>
        <w:tab/>
        <w:t>Terry P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es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4385 SW Walker Rd. B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averton, OR  97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:</w:t>
        <w:tab/>
        <w:tab/>
        <w:t>Access Programming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503) 644-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00/1200/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P: ORP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OP: Terry P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