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SER1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ER is a PBBS utility designed to print the entire user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the printer. It is a dual purpose utility as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modes. One being a stand alone utilit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will display the user ba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  <w:tab/>
        <w:tab/>
        <w:t>CITY/ST</w:t>
        <w:tab/>
        <w:tab/>
        <w:tab/>
        <w:t>Last login: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the wheel byte defined in PBBSEQU.HDR. If 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ll get a prompt line asking where he wants the output rou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either send the output to the display or the printer.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the output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</w:t>
        <w:tab/>
        <w:tab/>
        <w:t>CITY/ST</w:t>
        <w:tab/>
        <w:tab/>
        <w:t>TELEPHONE</w:t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report, the output shows all information contain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 except terminal id code. The generated repor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out of PBBSULST.BAS. The advantage, other than the op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SER is written entirely in assembler making it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 have to keep BASIC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PUSER anywhere in the path and it will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ile in the drive/user area defined in the PBBSEQU.HDR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DRV and SYSUSR. Upon exit, the user will find himself in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user area he was in when he c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ssemble with PBBSEQU.HDR, PBBSDB.HDR  and BDOSHDR.MA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/user area as the source code (PUSER.MAC) or in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to your assembler and linker. You must then link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BBSUBS.REL and the SYSLIB36.REL files. Both files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This code was assembled using SLR180+ assembler and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ssemble with M80 if you wish. Please refer to the notice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ource code for instructions on assembly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y Terry Pinto of Access Programming RA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leased into the public domain for release with the P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however, retain all rights to the program and it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ndled with other software for sale, or offered as an ins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other merchandise, without the express written permis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'bugs', fixes or suggestions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P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85 SW Walker Rd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 97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3) 646-4937</w:t>
        <w:tab/>
        <w:t>Voice (6:00pm to 10:00p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44-0900 (300/1200/2400) 24 hours/day - Access Programming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 OP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k 9164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