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vers. 3.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nnis Re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nother  effort in the line of  RBBS  programs 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years ago.   This NEW version is the next gen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35 program which I did in early 1984.  It was an impr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 over the RBBS31 program,  and included expanded com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dditional new features to improve the operation as 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user and the SYSOP.   It had one problem which I ho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up with this new version.   The program has gotten so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normal L80 linker used with BASCOM would not lin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file created.   Most CP/M 80 systems have a TPA of about 56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, and since L80 uses the system memory for it'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ould  run out of usable space to do  the  LINK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Linkers  which  are 'Disk Based' and the  various  Te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stored on disk instead of in  Memory.   These  lin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D80 and PLINK work very well with large R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!!  They are not normally found in the library of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,  as MicroSoft does not supply LD80 with the BAS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IC compiler package.   (Perhaps they should)   RBBS vers. 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 cure  the problem but I hope to reduce the troub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SYSOPS have had getting the program to link and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it.   So.....the  plan was to creat a version of  RBB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be distributed as a .COM file and still provide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program  that would fit most  system  requirement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an INSTALL program was written to make the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RBBS program on the system even  easier. 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 the password files that are needed to customize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your own requirements.   These password files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program its name,  and identify YOU as the SYSOP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 you  decide  which  disk drives are used  to 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iles used and created by RBBS37.  The passwor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for the program to operate, so if something h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f them it would work,  using the default values I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BBS37 program before it was compiled.  Thes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BBS37.ASC file that is supplied with this RBBS37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defaults can be changed and I will explain later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do  to the .COM file and where to find these valu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code using DDT or a simila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also found that the comments source code RBBS37.ASC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otten so large that it will not run correctly under  M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 fills  most of the usable TPA left over after  MBASI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n the system.  If you want to experiment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ave plans to make changes in it then use  the  RBBS37NC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This is an identical copy of RBBS37.ASC,  but 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ents or remarks have been removed.  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nder MBASIC.  I would reccommend that if you do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program  that you incorporate and comment  the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37.ASC  to  make it easier for others to understand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the required utility programs have also been suppli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files so that you need not use MBASIC to run them.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will find the ASC or atleast the squeezed version AQ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for your own modification if you find it  necessar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RBBSUTIL is used to maintain the message base  and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files.   RBBSINST.COM  and RBBSINST.HLP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password files needed.  I hope to sometime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create another utility or incorporate in RBBSUTIL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ntaining the USERS file created by RBBS37.  Maybe if I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enough someone will write one for me, as on some syst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ile can become very l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vers most of the basics about this new version of RBB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 that  you  find it usefull.   It  was  re-written 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s a message system, with a capability of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llers,  and controlling the access by the caller to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If you are putting together a simple RBBS-R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n this program might be just the thing you wan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everal around the country running the older RBBS35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my own system.  If this new version is as popula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ave been worth the effort.   If you as the SYSOP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with more 'power' then I suggest that you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RBBS  programs such as RBBS4 written in  'C'  or  MSGSY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uns  under CBASIC.   In addition the various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RBBS also have their attributes, since in those pro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has been broken down into an entry program,  a messag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is  is  the last revision of RBBS3 that  I  will  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re are found to be some bugs in the code.  I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gotten out of hand and has grown to a po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eatures or additions can be best supported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BBS like programs.  What is really needed is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RBBS program that is written in 8080 code,  this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he speed,  as well as provide a means of getting 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on  line without the requirement of having  a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program.   Even  the  EMX program which  is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language  requires  that you have M80  instea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version  of ASM.COM that is supplied with almos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ecla  Lost Island RBBS-RCP/M  Garland Tx   214 681-4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 a Lost Island it is not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look for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on to be 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IT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/Leaving  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is program is installed on the disk it should be 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BBS and you now let your BYE program link to it.   BY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 run  a program when a caller makes  connection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This should be set up to run RBBS when the caller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a couple of commonly used ways to set up your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lan to have a message system only with no acces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operating system by the callers except for the SYSOP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 user  then  you  can put the various  RBBS  progra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user area on the disk.   In this case put the fil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rea '0' since you need not protect them from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CP/M.   If  you  are running an RCP/M-RBBS then  a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 is to set up user 15 as the secondary default  are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in NZCPR when the WHEEL is set.   Then in user 14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BBS.COM program and the associated files to run  it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answers the telephone it then links and runs the RBB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14.  You will have set up NZCPR to prevent a user from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r  area 14 with the MAXUSR equate.   When RBBS  is  ex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'J' command for JUMP to CP/M it goes in and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operating  system  equates in low memory from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area (14) to user 0 where it dumps you upon exit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uses the 'G' command to GO then RBBS runs the program B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COM  should  also be in the same drive/user area as the 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RBBS.COM in user area 14 causes a couple of  proble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a caller is not allowed to get there then how does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RBBS once they have entered CP/M.   Simple..I hav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a  program I call RBBS.COM,  you use to run  RBB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 in a user area 14 where the caller is not allowed to 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also support the RBBS P re-entry technique to enter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ller has gone to CP/M.   It only takes up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on the system.  Be sure to keep it separate from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.COM  in user 14.   It is necessary to have a copy of BY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a 14 and one in 0 so that the caller can exit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type in BY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you get in and out of the RBBS37 program, just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rom  BYE.COM and let RBBS run BYE.COM when the caller 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RBBS3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e caller sees is the Version message t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the name of your system,  it is followed by my own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formation  indicating that this program is  from  Lilly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software written by FROG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message file called INFO is show to the caller,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you have created using a text editor and named  INFO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put a few CR's at the beginning and end to keep the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packing  together as they are printed.   The INFO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for  you to give the caller information about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ju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message file called BULLETIN is show to the caller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 the  INFO file that was just show to  the  call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file is a way of you as the SYSOP to let the call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new features,  or to give out additional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NEWCOM  is only shown to the caller once,  it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formation  that you have created to let a first  tim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expect of them or to give them speci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rst time caller will need to us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new  feature  in RBBS37 is that a first time 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the MENU of commands that are supported by  RBBS37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nly occur the first time the new user  calls,  af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must  use  the '?' function to see  the  MENU  aga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s a example of the MENURBBS file which you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you can use the one supplied with the RBBS37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MENUR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pported:     by RBBS vers. 3.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Bulletin File               &lt;C&gt;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Enter Message  *            &lt;G&gt; GO  'Leave th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eedback for SYSOP          &lt;N&gt; New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Read Message                &lt;S&gt; Sca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Kill Message   *            &lt;U&gt; Users file (Valid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oggle BELL                 &lt;L&gt; List last call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Welcome Message             &lt;P&gt;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Jump to CP/M                &lt;X&gt; X'p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&gt;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comments about things can also be given as show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function requirements  Verifi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trl-K's abort, Ctrl-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ivate unless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tial retrieval (not scanning), use '+' after messag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;10+ reads message #10 and all that follow, a Ctrl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'SKIP' to the next messag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sample  of  MENURBBS  lets the  caller  se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hat are supported by the RBBS37  Program. 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how you set up the passwording files,  you can prev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caller from leaving messages or seeing some of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ey  can also be limited in their access to CP/M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J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OP has a few extra commands that are available to 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 They  are not listed on the MENU or are they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is the 'Z' command,  this lets you view the COMMENT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as been left by the callers in &lt;F&gt;eedback or upon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BBS program.   You can also have comments in this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the EXITR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allows you to view the XMODEM.LOG file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e from the XMODEM program.   This command helps to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know  who has been uploading or downloading files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as a way to provide audit capabilities without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CP/M.   You might use this if you run your syste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have a Modem at work to call and 'see how things 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SSWORD command is available to all users in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their  own password anytime they like.   When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 up  the 'P' command you will get an  expande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change.   This  is  where you as the SYSOP se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 of the callers.   You can set up any caller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command to either a &lt;V&gt;alidated user,  a &lt;T&gt;wit, 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&gt;uper  user.   If  you don't want to make any  chang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then just hit the &lt;CR&gt; again until you ge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restricted command that only the SYSOP can u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normally not told to the callers.  When a call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U&gt; command to view the USERS file he/she will only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ose users that have been validated.  This li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 of  the USERS file helps to eliminate those caller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 logging in with some obscene name and then run  th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o see it come up on the screen.  In the same way wh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es on the system they are not allowed to view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gives a list of the past users in chronolog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if the UALL command is used,  then the caller can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ers on the system in the USER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asiest  is the 'G' command that first allows the cal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a message for the SYSOP then exits the RBB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this exit by running the BYE.COM program that you have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.   In  RBBS35 the exit was done by 'POKEing'  the 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port to drop the DTR line.   This is probably  a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but  one  that  cannot be made universal  to  al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um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upon the password setup you are using with CP/M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or may not be asking the caller a question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 answer.   Once the question or password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then  like  in the 'G' command the caller  is  g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leave a message for the SYSOP.   Following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 the file called ENTERCPM is show to  the  call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used to give information to the caller about how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CP/M  set up or about any special commands that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DRIV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$ - DSK2$ and DSK3$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some CP/M systems have small disk drives like the  Os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Heath H89 you can be limited by the number of  us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essages left on your system.  As a way of hel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 I have set up the RBBS37 program to allow the use 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as  three  disk drives to store and run the  variou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$ is the default drive,  and it is A: on this drive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BBS37.COM program,  BOOTPWD,  DATETIME.DAT,  ENTERCPM,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HELP(x) files,  NEWS and NEWS(x)  files,  BULLETI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2$ contains the files,  pwds, COUNTERS, SUMMARY,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 These  files  are ones that grow the fastes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3$ contains the files, LASTCALR, CALLERS,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..these  can  all be the same drive or just two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: for DSK$ and B: for DSK2$ and DSK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37 Installation using RBBSI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INST  was written to provide a very simple way to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assword files used by the RBBS37 program.   In 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he   RBBSINST.COM  file  there  is  another   file 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INST.HLP which contains the HELP information that you ca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en using the RBBSINS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tall the RBBS37 program you must put the RBBSINS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BBSINST.HLP file in the user area on A:  driv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running the RBBS37 program from.   If you choos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disk drives for some of the other files created by RBBS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ose disk installed in the system.   If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Install program you don't have enough room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off the RBBS37.COM program for now and put it back 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BBSINST  program  has  been run,  and  the  passwor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 Once  they have been created,  the RBBSINST fil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now  ready to type in RBBSINST  to  start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If  you  have  the files BOOTPWD and  pwds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system then you will be shown a menu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files have been set up for.   If this is a  fir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then  you  will enter right into  the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After the first bit of information you are ask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question about your system,  and that is what driv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K2$ files on.   You need only to enter the let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o be used.   If you enter a '?' at this poin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he HELP file.   Once you have gone past the first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you  enter a '-' you will be returned to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prompt.   This allows you to correct your entry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entered an answer you change your mind or notic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incorrect.   If you hit a "+" at this ti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portion of the install program.   This gives you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to see what you have done so far.   If this is a fir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then be sure to return to the point that  you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continue entering the password fil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f password data allows you to modify a sing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and exit your new changes to the two password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d already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questions you will be ask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rive should be used for DSK2$ files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for DSK$ is pre-assigned in the program to Drive A: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rive are the following  files:  BOOTPWD,  BULLETIN, 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 NEWS, ENTERCPM, MENURBBS, and DATETIME.DAT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ing the minimum of security required.   As the SYSO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lect which drive contains other files created and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37.   Remember  they can all be on the same disk  dr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behind breaking up the files was to allow this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systems having small disk density (90K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being asked to select the DSK2$ drive.  On thi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tained the files PWDS,  COUNTERS,  SUMMARY, 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 These  are the files which will grow the  faste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and  comments are left by the callers.   You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 called PWDS is written in lowercas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tection from being viewed by someon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rive shoudl be used for DSK3$ fil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DSK2$  there are additional files stored  on  drive  DSK3$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LASTCALR, CALLERS, and USERS.  The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e of the files that should be protected as it will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passwords of all your system users.   Now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 that the DSK2$ files will be stored  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member-  that  all the files will be located in the sam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 but on different drives,  or you can use drive A: 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is written into the program and this is the  A: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y  of  the password files are not found,  the  syst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pre-programme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your FIRST nam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ver  you log on as the SYSOP,  you might also wan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if there are any other messages for you dir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name.   So enter in this your FIRST name that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 this RBBS system.   This creates the value for SYS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your LAST nam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 LASTNAME  you as the SYSOP will be  us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The  last value and this one are used to flag you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 in as the SYSOP that there are messages for you 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AL name.  This creates the value for SYS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the name of your RBBS37 System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lue in the password files is used to provide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BBS37 system.   It can be in Upper/lower case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cription as long as it is on one single line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1$ value and is printed on entry to your 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is the Direct to CP/M Entry passwor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lue called P1$ is the password for direct entry  to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the RBBS system.  When asked for your first name up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you use this password,  you will skip over the RBB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be allowed direct entry to CP/M.  This passwo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the most complicated of all your passwords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out,  you  have no way of keeping that caller out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 other then protections that you might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e system by NZCPR,  ZCMD,  or ZCPR2.   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arefully,  use a combination of letters and numb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difficulty of gu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is the LAST NAME password for SYSOP entr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2$ password, it is the LASTNAME you use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name of SYSOP to enter the RBBS program as  the  SYS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another important password,  and should be selec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,  so  that  it will be difficult for someone  to  gues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etters, and numbers will help to provide addi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difficulty in gues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is the VALIDATION password you will us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Validation password VAP$,  it is a special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quested whenever you validate a new user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one SYSOP on the system,  this provides a wa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SYSOP to be the only one allowed to validate new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Like all other passwords select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What question will be asked caller before allowed entry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estion that a caller is asked before allowed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using  the J command from RBBS37.   This  question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if you are allowing entry to CP/M without a passwor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ing any entry to CP/M.   It was originally used a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keeping non CP/M users from entering the  system.  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 to CP/M would usually be asked,  and you  could 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knowing the answer would have some knowledge of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C$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What is the answer to the CP/M entry questio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answer to the question in the previous menu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 you must enter to get into the CP/M system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ant  to  require a password for CP/M entry  than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in this file of NOPASS,  using that will delete th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P/M entry password or answer to the PC$ ques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P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there be more than one SYSOP using the system 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RBBS  systems may want to have more than one SYSOP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 if  this  is  what you would like then enter  the 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  When there are more then one SYSOP, then fol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entry of SYSOP (First name) and lastname,  the SYS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questioned as to which SYSOP he/she is.   This will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to  leave messages on the message system that have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identification of the SYSOP instead of the name 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be SYSOP DENNIS or SYSOP NR1, whatever you e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YSOP question will be tagged on the SYSOP name. 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M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at should the BELL delay value b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is your chance to set up the timing loop used by  the 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en the SYSOP is paged for CHAT.   This is a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1 and 32000,  when in the Compiled mode,  you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a value in excess of 10000,  while in the MBASIC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pick  a value of less then 500 or so to see  how  it 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value for B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will be the allowed line length of messages.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control the number of lines in messages that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message system.   This is the SIZE value in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ou  can enter the number of lines you want to limit the  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s  to leave on the message system.   A good starting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ow many NEWS files will there be to rea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lue  is  for the number of NEWS files  that  a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These are files which you create using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provide information about various topics.   If you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0 then the program will know that there is only 1 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and it will contain whatever information you wa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s 1 or greater,  then the NEWS file should contain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NEWS files you have put on the system.  The addi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 news files are named NEWS1,  NEWS2,  etc. 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have selected with this entry.  This is the valu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How many HELP file will there be to rea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lue  is  for  the number of HELP files that  a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These are files which you create using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 information or help on various topics.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0 then the program will know that there is only 1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it contain whatever information you want. 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 or greater,  then the HELP file should contain a 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ELP files you have put on the system.  The addition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amed HELP1,  HELP2, etc. depending upon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with this entry.  This is the value for H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o SKIP the 'Last message nr' Messag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entry to the RBBS system the caller can be  notifie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the last message he read.   This does require that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a purge of the message base using RBBSUTIL.COM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ber the messages.   If the messages are renumber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 information stored in the users file is of no us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lan on making use of the 'Last Message read'  messag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rrect answer to the question.   This is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WITS to not have entry to the RBBS 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this  won't keep them out of the system unless you ta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 as a TWIT.   If you select to keep TWITS off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whenever the TWIT calls using the name you have TW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ssword validation portion of the RBBS program h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 up on.   The TWIT is given a chance to leave you a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being  droped  off the system.   This may make  f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omments from the person,  but it does provide a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m  to appologise or let you know his opinions  too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 is that he can call in using a new name and  star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.   An alternative to TWITING is to chang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unwanted caller instead.   This also will keep them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The other advantage of setting a caller to TWI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  will  not  be allowed access to any  function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o keep them off or just limit their abilities you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is function. This is the value for TW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o you want ANY caller to be able to post a MESSAGE 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can be protected from those folks who like to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 or obscene messages.   You can set up the system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validated users to leave messages on the public  boar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enu you can select to let anyone leave messag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board.  You may want to allow them to CP/M but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take a chance of letting a new caller  leave  a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the value for L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o you want &lt;E&gt;veryone to have passworded entry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the &lt;V&gt;alidated users or &lt;N&gt;o one excep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PER user.  &lt;E, V, or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is  your  chance to determine who will have acces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operating system.   Using a combination of this menu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for  password entry to CP/M you can create a number of  v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us ways to allow or not allow entry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&gt; will allow everyone to enter CP/M except a TWIT,  if you 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require a password, then on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&gt; will allow only validated users to enter CP/M,  a pass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may not be required depending upon how you set up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password requirements earlier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&gt;  Will allow No One to enter CP/M at all,  except f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PER us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alue for GO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o you have a DATE/TIME file to be read by RBBS 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of providing a Date/time function for the RBBS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section of the code that will go out and read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DSK$ called DATETIME.DAT.   You can manually enter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formation into this file or let the system do i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E program answers the phone.   This is an awkward wa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but one that can be made universal from the compiled  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 of  RBBS37.   If you don't have a file to be read  then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, and the program will work in the same old fashi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the past.  This is the value for DATI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Do you want validated users to be ab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private messages.  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callers  wonder why the message count is  larg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can see on the board, or the report says 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n they are able to read.  In these cases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trying to read are private and they are not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m.   One way to fix this is to set SCAN to YES, 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validated callers to see the private message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do  a SCAN of the message base.   They cannot read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but  just see that there really is a messge with that n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  This is the value for SCA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FILES a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password file loaded is BOOTPWD and is located on DSK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format of Strings and variables in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used by RBBS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2$, DSK3$, SYS1$, SYS2$, VERS1$, TWIT$, DATI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password file loaded is PWDS and is located on  DSK2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BOOTPWD.  You will also note that this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on your system.  This prevents anyone from ty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o  view it you will need to use SWEEP or NSWP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omehow managed to make it return to UPPER  case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37  program can't find it,  then use DU.COM (Disk Utilit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Directory entry and revert it back to lower c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2$   file   contains  the  following  Strings   and 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$, P2$, P3$, PC$, VAP$, SCAN$, BEEP, SIZE, MSYS, NNUM, H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, LMSG, GOC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CALR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CALR  file created from RBBS37 has an  additional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o  the original format found in the earlier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.   It  consists of FIRSTNAME,LASTNAME,DATE/TIM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e/time information may not appear if you have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DATETIME.DAT file requi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35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problem,  all  the  files you have created  from  RBBS35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le  with the new version RBBS37.   You can replace RBBS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BBS37,  and no one will be the wiser.  Just replac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DS file and run the RBBSINST,  and you are ready to go.  RBBS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format for the MESSAGES and USERS files as RBBS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A FEW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BBS37 you can create several levels of USERS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aving the users unvalidated,  you now have the firs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on your system.   A non-validated user,  has  very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 and cannot leave messages on the board, 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everyone  the  ability  to  leave  messages.   Nex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 user,  this user can now leave messages,  and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and may or may not be allowed access to  CP/M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SUPER user,  this is almost a SYSOP,  but not  q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  can go to CP/M whenever they use the 'J' comm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o  answer any question or provide a password for 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user  when  using the 'S' scan  command  will  see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the system.   They cannot read them, but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 them even when the validated user cannot.   In 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uper user enters he is automatically in the Xpert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line.   The last type of user is a TWIT,  thi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ny capabilities except to read messages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         ;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NIS;RECLA;GARLAND,TX;SINNED; 2  ;SUPER user/last msg =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OBERT;HUFF;DALLAS,TX;BOBHUFF; 0   ;Ver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;MOORE;IRVING,TX;DISKDRIVE;3   ;new user/last msg=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EVE;SANDER;IRVING,TX;SUPERGUY; 4 ;Verified user/last msg =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;JOHN;GARLAND,TX;BADGUY; 0      ;Bad Guy use * to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;USER;ANYWHERE,TX;HELLOTHERE; 0 ;new user not verifi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..  If you find it necessary to modify the USERS fi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correct the 'count' at the beginning of the file, 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entire line.  The program looks for a line length of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nd if this changes the USERS file will be 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mad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/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iles  are an added feature of the program,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35  allowed for only a NEWS file.   In this expand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NEWS and HELP files as you want. 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the RBBSINST program.   In the installatio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number of files there will be for HELP and NEW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ut  a 0 then then RBBS37 will know that there is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NEWS or HELP.  In the case of a single file,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NEWS file will contain the information you want to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.   When it is finished typing to the screen,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command line prompt.  If a value larger than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or NEWS or HELP file numbers, then the files call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S are the MENU for the additional files.  A numbe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made  from that file asking the caller what file number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ad.   With only one expansion NEWS or HELP fil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wkward,  but with two or more it works quite well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dditional files are named NEWS1,  NEWS2,  NEWS3, et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same for the various HELP files.   A typical men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Using RBBS          2&gt;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Using CHAT          4&gt; Going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caller selects a number and that file is viewe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returned to the file menu for the  next  selection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the  menu  file enter a number 1 greater than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number.   A prompt line will indicate this when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entered in NNUM and HNUM from the installation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&gt;  PARTING COMMENTS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  said before this program has grown in size and link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come a formidable task.   If you really feel that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dify the .ASC file and are unable to link it then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my system using the XMODEM RP command and I will l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 Call back in a couple of days,  and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your COM file.  Lost Island RBBS-RCP/M (214) 681-47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end  the  file on an 8" SSSD disk in  a  re-usable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and $$ or postage for return mailing.   Before 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ure  to  contact me via 'voice' (214) 270-1834 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