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a first-time user of RBBS4, you do not need to use U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X is a program used to convert RBBS 4.0 USERS.CCC and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BBS 4.1 format.  This is required beca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dividual user records have to be reorganiz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as one field, AND to initialize the new area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 seen variables.  The .MSG files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reorganize the summary records to hol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and T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X has NOT been idiot-proo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recommended procedure for using UTL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py all your name.MSG files to name.OLD and USERS.C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OLD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Fix USERS.CCC, if necessary, using DDT to examin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DT USERS.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ote the ending address and subtract 0180H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high byte of the resulting value is the par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otal number of user records.  If the low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H, add one to the partial value to g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ump the first record.  If the valu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REC in ASCII is the same as the computed value,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DDT and go to Step C, else do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the computed value does NOT match the display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value, exit DDT, and s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into USERS.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n UTLX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rst, select the option to convert the USERS.CC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uns essentially the same as the UTIL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up the USERS.CCC file, offering each us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t a time until all user record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the option to convert a .MSG file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ly the same as the UTIL function to clea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SG file, offering each message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're done.  If you made a mistake or had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not writing a message you meant to keep),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X, recopy the backup, and reconvert that file,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rst record.  If the valu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REC in ASCII is the same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