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Documentation for Release 1: RBBS 4.0 Edit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4 is a new version of the popular public do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DS-C, co-authored by John Gilbert and Frank Wan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pward file-compatible with older versions of R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DS-C 1.50a to compile.  See RBBS4.C for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etc.  (BDS-C 1.50 will do, but you'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unction.  We have not tried compi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previous versions of BDS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opics covered in this doc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LES PROVIDED</w:t>
        <w:tab/>
        <w:t>An itemized list with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NOTES</w:t>
        <w:tab/>
        <w:tab/>
        <w:t>Some sh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UILDING RBBS4</w:t>
        <w:tab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THER NOTES</w:t>
        <w:tab/>
        <w:tab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O DO</w:t>
        <w:tab/>
        <w:tab/>
        <w:t>What's on 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UNRESOLVED BUGS</w:t>
        <w:tab/>
        <w:t>Known, somewhat harmles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ACKNOWLEDGEMENTS</w:t>
        <w:tab/>
        <w:t>To those who helpe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TRAILER</w:t>
        <w:tab/>
        <w:tab/>
        <w:t>Par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s below, marked with an asterisk, are the suppor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4 expects to be in the designated user area and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RBBS4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4.H</w:t>
        <w:tab/>
        <w:tab/>
        <w:t>The commented header file. 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in this file for your desi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4.C</w:t>
        <w:tab/>
        <w:tab/>
        <w:t>The "main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OP.C</w:t>
        <w:tab/>
        <w:t>A collec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C</w:t>
        <w:tab/>
        <w:tab/>
        <w:t>Most of the log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C</w:t>
        <w:tab/>
        <w:tab/>
        <w:t>Most of the enter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FN.C</w:t>
        <w:tab/>
        <w:t>Miscellaneous functions, mostly 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CIO.C</w:t>
        <w:tab/>
        <w:t>A rather fancy line editor and associate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functions using BIOS calls. 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SFN.CSM</w:t>
        <w:tab/>
        <w:t>Lock and free record TurboDO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r. Must be processed with CASM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ptionally excluded by setting the LOC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in RBBS4.H to FALSE and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in the l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.CSM</w:t>
        <w:tab/>
        <w:t>TurboDOS, MP/M and CP/M+ date/time function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ssembler.  Provide an equivalent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use your clock card, using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.  See below.  If you do not have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, set the DATETIME DEFINE in RBBS4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time rewrite is courtesy of Ron Fow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tos function is courtesy of Sigi Klu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LLETIN.CCC</w:t>
        <w:tab/>
        <w:t>A SYSOP-created ASCII file tha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ing when the program starts up.  The 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s this file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, then a "No BULLETINS"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LCOME.CCC</w:t>
        <w:tab/>
        <w:t>A SYSOP-created ASCII file tha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ing when a new user successfull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 Command also displays this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.CCC</w:t>
        <w:tab/>
        <w:t>An ASCII file that is displayed with pa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types a ?&lt;cr&gt; to the COMMAND: promp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NGUP.COM</w:t>
        <w:tab/>
        <w:t>SYSOP may optionally provid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equivalent.  RBBS4 will chai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th the G Command or after thre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to enter the passwor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this program, set the HANGUP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4.H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.COM</w:t>
        <w:tab/>
        <w:t>SYSOP may optionally provid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equivalent.  RBBS4 will chai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th the C Comman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this program, set the CHAINEXIT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4.H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.C</w:t>
        <w:tab/>
        <w:tab/>
        <w:t>Creates SUBJECTS.CCC and empty subject.MS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 initialized USERS.CCC file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and default initial password of 123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 also permits the addition of new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modification of user entries,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s, consolidation of subject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CCC files, and insertion of lo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BJECTS.CCC</w:t>
        <w:tab/>
        <w:t>Created by UTIL with two entries: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.  Others may be added with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S.CCC</w:t>
        <w:tab/>
        <w:t>Created and initialized by UTIL.  Holds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LLERS.CCC</w:t>
        <w:tab/>
        <w:t>Created by RBBS4 when first used. 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of each user's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RSONAL.MSG</w:t>
        <w:tab/>
        <w:t>Created by a UTIL command.  It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ile examined by the us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/private messages are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NERAL.MSG</w:t>
        <w:tab/>
        <w:t>Created by a UTIL command. 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condary" subject files may b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Command.  Only messages to "ALL"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cond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IT2CPM.CCC</w:t>
        <w:tab/>
        <w:t>Displayed when the non-expert exits to CP/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 Command.  Sample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WITMSG.CCC    Displayed when a "twit"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SGHELP.CCC</w:t>
        <w:tab/>
        <w:t>Displayed when the user types "?&lt;cr&gt;"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when entering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LHELP.CCC</w:t>
        <w:tab/>
        <w:t>Displayed when the user types a "?" to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CIOHLP0.CCC</w:t>
        <w:tab/>
        <w:t>Displayed when the user types the Hel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^V)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CIOHLP2.CCC</w:t>
        <w:tab/>
        <w:t>Displayed when the user types the Hel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^V) in mas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e major difference between RBBS4 and older versions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ddition of a fancy line editor.  Type a ^V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mands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not running TurboDOS or multi-user mode,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 of TDOSFN or equivalent in the l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using a clock card, use DAYTIM.CSM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function.  This function returns in HL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null-terminated ASCII string of the form: 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. If you do not provide this function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to enter the date when h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UILDING RBB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build RBBS4 (and UTIL), first check the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4.H. Build RBBS4 first, using the suggested SUBM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4.SUB as a guide.  Then build UTIL, also using UTIL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UTIL first, to create the necessary files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4 and login as SYSOP with password of 123456.  Use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hange your password.  Then enter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 can both delete and insert lines in SELECT'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line, select it for editing and type ^X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nd &lt;cr&gt;.  To insert a new line at line n, type a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order of the arguments in the l2 line IS importa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nerate faulty .COM files with no warning from l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it goes into disk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a DEFINE named PREREG that will not allow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system without already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CCC file. That means the SYSOP must use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at new user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ASTREAD DEFINE checks for a LASTCALR file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logon the user who has already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ome other front-end program like SIGNON.  LAS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hen RBBS4 IS the front-end program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 LASTCALR file with an ent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name to be used by subsequent programs like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code in LOGON.C in between those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y either read or write the appropri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LASTREAD is TRUE, RBBS4 capitalizes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t finds before testing if the name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n't exist, he is then passed through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skipping the password promp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t to "123456" in case you wish to reve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.  This means that LASTREAD and PRERE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mutually exclusive, or else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gister each new user you allow through your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(Of course, you CAN have both LASTREAD and PR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UE.  Then only a select subset of your users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gister will be allowed to use RBBS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can tag selected users to have "sysop privileges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4 by setting the M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MF FLA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</w:t>
        <w:tab/>
        <w:t>=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= no CP/M access (user is locked into RBB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= twit (user logs all the way i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WITMSG.CCC is displayed and hangs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=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mplement the auto-kill of seen private message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Keep track of highest seen and provide an auto-surve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the non-PERSONAL message files when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lected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solidate first and last name fields into on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long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sider implementing CHARIO.C for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UNRESOLVE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uplicate entries in USERS.CCC 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ALLERS.CCC entries are improperly display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 odd (or even)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 Sigi Kluger, Ron Fowler, and Dave Schmi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ime and energy to help us beta test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many features and improvements we didn't en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lly expect those more expert in C to optimize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vamp our code.  If you do, please try to fo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spacing and indentation to keep it readab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n't amount to an overhaul, just bump the edi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.  If you do overhaul it, bump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eset the Edit number to 0.  Start (or pre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) a RBBS4.HIS file, pack it up, and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RCP/M at the number below.  If you convert thi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 dialect, please acknowledge your sourc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void confusio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immediately to WANCHO@SIMTEL20 via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between 10am and 10pm MST: 915-591-7266 (voice)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on the SENECA RCP/M: 915-598-16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W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0 Lak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X 79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ve Schmi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ime and energy to help us beta test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many featur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