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80 and LT18 (TYP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versions of LT included in LUX80 -- LT18.CO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non-secure systems, since it allows command lin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ions and unlimited display of text -- LT18RCPM.CO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P/M use, since it does not allow command line member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s set for a maximum number of displayed lin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rting.  Whichever you choose to use, rename it to TYP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 will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t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