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LUX v 4.3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Modifications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by: Donald Phillips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- &amp; -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Douglas Coatney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LUX - Library Utility eXtend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*** LUX IS NOW 8080 COMPATIBLE ***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 is (c) 1983 by Steve Holtzclaw and enter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 v 4.30 Is not completely 8080 compatible.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42.MAC and MAKELUX.COM made by Donald Phillips &amp; Douglas Coa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semble with M80 and L80 as before, but now end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ly 8080 compatible instead of merely Z80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onald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ouglas Coa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roBBS RCP/M (213) 598-8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200/300 Baud 24 h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 v 4.20 now uses the new program NULU10 for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ather than LU300.  NULU is a greatly enhanced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bines ALL of LU300's and LSWEEP's commands plu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  is  an on-line utility for manipulating library (type  .LB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t attaches itself to the specified library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standard CP/M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, DIR, or SD  to display intern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YPE  to display ASCII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MODEM S or SEND to transf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K or CRC verify any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locally can call all of NUL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with an RCP/M can use CHAT, TIME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s in conjuction with ZCPR's wheel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YPE to 3 screens in remote mod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se of NUL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 was designed for use only on a remote facility  (RCP/M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of great value when used locally if your disk spac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ll of the associa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42.COM  as distributed will work on any drive (A,B,  or 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user area from 0  to 15.   It limits the TYPE command  to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 if  wheel byte is not set and does  not allow  the  N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mmands if non-whe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t for wheel byte at 03eh (standard ZCPR2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have the following files on the  indicated  drive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LUX.COM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:LU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:LUX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:LUXTY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:LUXC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:LUXCH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0:DIR.COM  (must be a SD-xx.COM file capable of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:C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:NEW.COM (synonym for WHATS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:TIME.COM (time on system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5:NUL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use on a private computer (non-RCP/M),  just ski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T,  TIME,  and NEW modules - but don't try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.COM files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 will give built-in help after three attempts to enter a "b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from the prompt.   It also automatically does a DI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irst  attaches to a library file eliminating  the  ne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IR.COM on your system.   It will also display commands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dicate such,  rather than the usual "?" responce to a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assemble  LUX42.MAC  you  need  M80/L80  and  the 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UX.SUB   and  MAKELUX.COM  used  with  EX.COM  rather 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.COM for auto-assembly.  Just set the needed equ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, re-assemble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Don &amp;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