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NBYEUSER.DOC  --  Specifications for the NBYEUSER.INC file for NBY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Ga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585 Big Sk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     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303) 599-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BYE.MAC calls the following 5 routines at the times indica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outines must be located in the NBYEUSER.INC file, and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low special implementation-dependent functions to be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uttering up the NBYE code itself.  This .DOC file is written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ork as the NBYEUSER.INC file if no special func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WBOOT:</w:t>
        <w:tab/>
        <w:t>;This routine is jumped to by NBYE to complete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hen entered, the original BIOS warm boot entry is in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rmally, this routine consists of a single 'PCHL'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o the BIOS warm boot point.  The entr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pecial systems which require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L</w:t>
        <w:tab/>
        <w:tab/>
        <w:tab/>
        <w:t>;WARM BOOT ENTIRELY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INIT:</w:t>
        <w:tab/>
        <w:t>;This routine is called by NBYE after it has initi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MODEM and is preparing to wait for a call.  If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processing is required, just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ay destroy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NO SPECI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FINI:</w:t>
        <w:tab/>
        <w:t>;This routine is called when the SYSOP has exited NBYE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ay destroy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NO SPECIAL PROCESSING NEEDED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LOGD:</w:t>
        <w:tab/>
        <w:t>;This routine is called when NBYE has answered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received a carrier tone, and successfully logg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ay destroy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NO SPECIAL PROCESS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FUNC:</w:t>
        <w:tab/>
        <w:t>;This routine is called when the SYSOP has pressed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hile function keys are enabled.  This allow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functions desired to be implemented without changing NBY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Note that if additional characters are needed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onsole this routine should 'CALL BIOSVECT+9'. 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all the 'LCIN' routine, as this would be a recur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ay destroy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Must Return Acc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NO SPECIAL USER FUN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JUST RETURN WITH ACC=0 P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***  End of Special User Routin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