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B17 Remot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10/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IK4 is a set of programs designed as an alternative to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used program database for RCP/Ms, Irv Hoff's FOR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atab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s of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oo many lines - KMD allows too many lines for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iles (7).  Since the uploader is the one who most oft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person who makes the FOR entry the result can 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ing more like an advertisement or is full of typ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misleading errors.  The resultant database is ofte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that it seems to take FOREVER for KMD to write b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ile to disk.  This can be very annoying if you a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distance, and is, I believe, a major reason why m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users are avoiding uploads and FOR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oo many versions - Many programs seem to have a lif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 and are continually in revision. This makes FOR grow 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tronomical rate and contributes to the problems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ragraph above.  Additionally, when the user actuall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.COM (yes some do!), it fills the screen with the last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sions of the program, only one of which may be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etrieval too slow - The largeness of the FOR database s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the string search and causes a noticeable delay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as a review tool.  The use of FOR is multi-purpose;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want it available as a decision aid in judging the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downloading and others want to know what the program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without going into LUX or LDIR. Some even want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sure they haven't downloaded it somewhere else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th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s of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OR saves the sysop time in that the users contribu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in typing in the descriptions.  The sysop can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 own uploads with the supplemental KNE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OR files can be uploaded to KMD pre-typed if the user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time to do it.  Very few do th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osed sol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IK4 solves several of FOR's problems by removing the us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participation in the FOR entry process.  Instead, QWIK4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s the sysop as the primary enterer of FOR data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DBII and a set of programs designed to mini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pent in these tedious efforts.  The result is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ccurate and fast for the user and easily updat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ime than most FOR cleanup efforts with a text editor.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everal other small programs the entire database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itten out to an ASCII file and converted to the FO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for use by all concerned.  If you are not a DBII us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QWIK4.TXT file can become the seed of your new F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join the growing number of sysops who are tir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aining the 7-line FOR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BII approach to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WIK4DB.DBF database included in the library is a hig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extract from the monthly GEnie listing of available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nd from my own system.  This database has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istics which are conducive to the rapid retrieva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via the FOR.COM program.  First, each file ha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60 character description area.  This is more than adeq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efly describe almost any file available in the public dom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ness the large number of MS-DOS systems which only have a 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description for their archives.  Second, i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is machine specific or written in a particular languag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the first word of the description entry. This also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l of the ZCPR3 and ZCPR33 entries. This quickly tell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hether or not s/he has any continuing interest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lso allows for the creation of seperate index files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s: Once installed you may choose never to use DB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and merely maintain FOR with your favorite text edi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run an MS-DOS board or have your RCP/M split up a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/M and MS-DOS you may wish to have two seperate databa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re several large lists around for MS-DOS progr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erve as the starting point of such an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Ensminger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B17 Remot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513-879-6263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