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.com v1.2  by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V1.2 contains some improvements to the summary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. some systems with files that are over 999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ded up with a sloppy last line. this has been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rive/user is now shown with the 'no file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bytes for max user and max drive have been added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the program (122h=user, 123h=drive)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rive requested is higher than the value in the t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 is ignored and the current value is used inst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high degree of security as the only way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higher than the values in the table is to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in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ource code is released in v1.2..... syslib v2.1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assemble r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program are based on those found in xmodem and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is a remote directory routine that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 will indicate the transfer time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f the 6 most popular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witches' at 106h and 107h serve as the default info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ags for allowing either option. the values of the tw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uck into place and then if options are allowe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/switch. a secure system, obviously would have 106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 and 10Ah set to 0 as default or 10Ah set to 1 with 117h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ptions but only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formation:  () = setting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h (0) lsb of BSPEED in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h (0) msb of BSPEED in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h (5) baudrate code (see below) if 104h=0000h then this us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h (0) 1=show system files, 0=don't show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h (0) 1=show all user areas, 0=show only current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h (3) number of columns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h (21) number of lines on scre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h (1) 1=allow options, 0=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h  =  default filespec 0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h (0) 1=passworded option protection, 0=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h  =  10 character password (right-padded with 0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h (15) maximum user area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h (2) maximum dri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NOTE: maxusr and maxdrv can ONLY be overcome by being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/user that is greater than the values at 122h/1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for those wishing to use this program on a 'local'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-rate is gained from reading an address pointed to by the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4H. Set these to the address of BSPEED in BYE. If you are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want this to work as a non-remote directory program then set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04H to 0000H and set 105H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11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45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71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using the /b# option the above rates can be set at ru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3 columns wide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AQM   3k   3:34 | BYE     .COM   3k   3:45 | FILEFIND.COM   6k   6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5:   Files: 3  Used: 12k  Free: 178k  Time: 0:13:30 @ 11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0Ah is set to one then the following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      =   show all files as determined by bytes 105h -&gt; 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/b#   =   show times using bps code #, where # = 0 to 5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/s    =   show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/a    =   show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ambiguous filespec at 10Bh the above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ts with no filespec entered unless a filespec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user and filespec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to and including maxusr and max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b4:rcpm-*.l?t /b2  =  show files matching on b4: using 600 bau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5:                 =  show files using defaults on current drive/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B2: /S             =  show files using defaults, incl.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drive b:/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spec is provided then /s is not allowed, /a is still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ssword, as distributed, is PASSWORD (all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secure system being used locally would probably have 105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o the user's most frequently used baudrate and 103h/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000h to disable the search for the bye baudrate cod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allow all options, without a password and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current us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 = columns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h = lines (23 as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y comments or suggestions to Simon Ew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 CBBS   (416) 226-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EMX RCP/M (416) 484-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NET East     (201) 249-0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 CBBS   (416) 226-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EMX RCP/M 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