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2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rn Engineer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 CAUTION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s of RUN, which might have been  called  RU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2,  contained a serious error in the assembler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where the  target  program  loader  is  pla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 location  was  just  below  the  CCP, but as co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would most likely be placed somewhere in the BIO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  This problem was not detected on the autho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program appeared to work properly.    This  bu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blamed  for  recent  mysterious  system crashes.  The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for RUN201 contains a notation  in  the  cod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  for  this  bug  are  to be found.  We offer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logies to anyone who has been inconvenienced by this 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harles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Version 2.01,  is  a  variation  of  the  original  RU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by  Phil Cary.  That program was designed for us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and permits one  to  execute  a  selected  program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 high  user  area, even though the file i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to the user or caller. With this technique,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xecuted without alteration of the whee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s somewhat different.  RUNFILE  loads  the  program 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below  the BDOS and over a portion of the CCP. 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f the executed program (such  as  RBBS)  exit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mboot,  which  reloads  the CCP.  However, some program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CP/M without a warmboot (such as SD.COM). 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do this when called from RUNFILE, the CCP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.  RUN solves this problem by locating the progra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the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equires specification of a file name in the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  be  at  least  as  secure  as an 8-charac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file in the high user area can be named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ccessible for view by directory if the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permit a user to access these high areas.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MAXUSR and MAXDRV in the various RBBS util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ZC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yntax is: A&gt;RU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lso support the usual command lin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target  program  normally  extracts  them from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MA area.  For example, RUN SD $A would work.  RUN S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  would  not work because the extra $A entry would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secondary FCB.  However, the variation RUN  B:SD  $A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 the  target  file,  SD  in user 14, for example,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: and display all files in all user areas.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offers  an  option  to build the target file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o that it will operate in the same mode as the  RU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n this case the command would simply be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June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