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NLIST   ver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CPM-nnn.LST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6 by Steven L. S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eely into the public domain for all to enjoy and for none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compiled program are Copyright 1982, 1983 by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LIST is a simple "look-up" utility used in conjunction with the RCPM-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distributed every month by Jud Newell, Mark Rippe,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LIST will allow you to quickly search the lis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ea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tem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REACOD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code look-up function is the simplest to use, just enter the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number you desire and all listings will be displayed one-at-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until you eof or qu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YSTEM N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by system name function allows you to input a system name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2 characters in length, if longer only the first 12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ST will show any matches one-at-a-time fashion until eof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bort with ^C during a search or with a "n"o answer to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TA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by state is exactly that, you input the state desir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ill be shown one screenful at a time with a y/n to contin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put CALIFORNIA, you will be further prompted for Northe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areas before the search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earch options allow for the output to be sent to the C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tionally to the printer for permanent hardcop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is located at hex address 270B thru 2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currently:   RCPM-073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is with DDT, PATCH, or DU to whatever you desire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is and change your actual disk filename for the current RCPM-nnn.L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LIST will attempt to open the file RCPM-073.LST on the curren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fails to find that particular filename, it then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filename you wish to use.  If it finds and opens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ration is quicker and you aren't hassled for a filename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  IMPORTANT  NOTE 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ab/>
        <w:tab/>
        <w:tab/>
        <w:tab/>
        <w:tab/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CANLIST v2.1 will only work with the format of RCPM-073.LST or later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arlier listings were not formatted by state and will produce un-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liable results if used for an input file.</w:t>
        <w:tab/>
        <w:tab/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ab/>
        <w:tab/>
        <w:tab/>
        <w:tab/>
        <w:tab/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anders, TBKUG/DataCOM Sup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 791-1454/55  modem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