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ILE.DOC - Comments on how to use the Super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 xml:space="preserve">Set  equate  CKLBR YES to have the program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 library  member files (can take a  very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n huge systems) or CKLBR NO to have it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libraries.  Call the former SFILE.CO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ter  FILE.COM.   It might be beneficial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of each online as they are each under  3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ILE  is based on SD-81.ASM.   It was originally writt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 Shaffstall who wanted an easy means of looking fo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 as  well as in normal directory listings 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SD and 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ILE  allows  full wildcard searches of the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y &amp; archive files on your system for a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a  disk  drive  is specified,  it starts looking  at  A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where you start from.   It then  searches throug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wable user  areas on A: and continues until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user areas have been checked. If a driv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t the 0 user area on that drive and  quits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all allowable user areas on that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aborted at any time with a CTL-C, CTL-X, k, 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or  X  at which time it prints a summary of the  work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&gt;SFILE ? &lt;ret&gt;</w:t>
        <w:tab/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&gt;SFILE MOD*.* &lt;ret&gt;</w:t>
        <w:tab/>
        <w:tab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0&gt;SFILE C:MOD*.* &lt;ret&gt; </w:t>
        <w:tab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isplays a small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looks  on all allowable drives and user area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oks on all allowable user areas only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changes allow 32 user areas to be checked rath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limit of 16.   (ZCPR3 and TurboDOS,  etc. allow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reas.)  An equate also allows system fil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controlled by the wheel byte to limit their displ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,  if using ZCPR or ZCMD to have a wheel byte. 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LC  (use lower-case) option will put the following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ower case to show the status of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&gt;HE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m = archive bit (on s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 =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  =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attributes can all be shown in lower case without a 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n private systems that do not use ZCPR or ZCM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ndles up to 16 disk drives and up to 32 user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  Most will select the maximum user for each availab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erting the appropriate value into the table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.   You may easily do this with DD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0103H for the first drive.  Be sure to put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for  your maximum user area for each drive.   Put in a 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FFH) for each drive that is not used or available - this lo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allows the user to skip drives - some systems 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/ZENITH) have drives that are not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sed DDT to patch the file, save 12 pages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415) 948-2166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