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-- z80 [Public Domain] version 1.0  06/0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 Strategic Software Services -- Sunnyval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Robe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 z80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 Information Exchange System (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 positive or negativ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 RCP/M [Byron Mckay]  300/1200..........415/965-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ix Enthusiasts BBS [Andy Bajka]  300/1200........415/968-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/Crystal Castle [My BBS]  300/1200.............408/733-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 06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this for my BBS, Information Exchange System,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swer a  simple questionnaire when they logged on a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Andy  Bajka mentioned that it could be useful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nd suggested I make it a single .COM file,  s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the questionnaire portion of  ENTRY and came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COM.   This is in the Public Domain, but please no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ed program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,  originally  incorporated  into  Information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 BBS),  is a program that uses text-file input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Survey for the user.   SURVEY can either u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LASTCALR of either IES or METAL,  or, at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his name &amp;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rograms ar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.COM  -- SURVEY  that  depends  on  IES  LASTCAL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AS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RVEY.COM --  SURVEY that will work with METAL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raw all data from LASTCA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URVEY.COM --  SURVEY that asks for the user's na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with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 are used; LASTCALR, SURVEY.LIB and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cation 202H is the DRIVE (0=A, 1=B, etc.) that LASTC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203H is the USER LASTCALR can be found at.   "SURVEY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 the same place as LASTCA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04H is the DRIVE that SURVEY.LIB will be placed.   205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ut SURVEY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outputted through SURVEY is drawn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EY.    ".  SURVEY  prints  everything  it sees  excep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recognized DA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- defines beginning of current question.  This used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puts  the  wrong character or enters  a  blank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keeps track and moves back to beginning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also defines end o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question, these charact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- Defines singl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Defines simple Yes/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ame, but if No, the Questionnaire is abor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take a Survey?\* -- If NO,  SURVEY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 SURVEY continues, but the answer i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Defines single character input.  Single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the "+". If you were to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M)ale or F)e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e you M)ale or F)emale?\+MMale FFemale &lt;rest of data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character,  "M",  following the "+" i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"Male" portion is what the actual answer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numbered columns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don't feel lik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"+1MALE 2FEMALE 3No_Way!" ("_" will be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s an update),  without having the 1,2 or 3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answer  while not being confined to  "M",  "F",  and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_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other "\" is added to define end of statement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used a "\" previously as a single  line  inpu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n follows.  In the file, the ques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ex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inition may be "Sex:"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Sex are You?\\Sex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is "What Sex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calls for a singl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inition is "Sex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Male", it is enter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x: Male", rather than "What Sex are You? M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estion lines are ended with a "\",  mainly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 may be more than one line, but NEVER let it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bytes -- the buffer Question buffer is exactl 1k lo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if it goes past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is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2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3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41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4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I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\+A1-9 B10-15 C16-20 D21-25 E26-30 F31-35 G36-40 H41-45 I45+ JDeclined\         Ag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hole question statement is from "What is your ag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&gt;",  the  statement line calls for a single user-defin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A"  through  "JDecline"),  the file entry is "          Ag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 that the line goes over 80 characters.   A "Survey 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if  a return is included in either the statemen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 SURVEY summarizes all responses b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efinitions followed by the  answers  given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then asks if the data has been entered correctly.  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data is Appended to the file SURVEY.LIB.  If no,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arted from the beginning of the text-file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wo examples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I made up for a possible closed RCP/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ull access to this system, you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LL information will be kept confidenti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 you wish to register now (Y/n)?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 FULL name.  Although this system allows aliases,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ter Your FULL name: \\Full Nam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 in format xxx/xxx-xxxx in case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Your phone # is: \\  Phone #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ter your street address: \\  Addres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Enter Your City &amp; State: \\     City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Enter your Zip Code: \\      Zip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at computer do you have? \\ Computer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What is your age: \\      Ag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What Your sex (M/F): \+MMale FFemale\      Sex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Thank you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the one I use on my system,  a more  messag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questions to make life interesting. 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wering, go ahead and put anything as long as it isn't ob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nt to answer a Questionnaire (Yes/no)?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test-phase at the moment.  If you find it usefu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know what you do, like, etc., and knowing about other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'll leave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computer(s) are you using? \\    Compute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is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2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2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3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41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4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I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\+A1-9 B10-15 C16-20 D21-25 E26-30 F31-35 G36-40 H41-45 I45+ JDeclined\         Ag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is your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\+MMale FFemale DDECLINED\         Sex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are your main interests (one li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\\   Interes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at other BBS's to you call (one lin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\\Other Board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Let me know if you find it useful. (&lt;-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 the  best  technique is to write up  the 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RVEY  data,  and then go through it adding  "\"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is nee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running Information Exchange  System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 it with INSTALL.HEX and DDT,  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result.  SURVEY depends on it to find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ETAL,  SURVEY draws all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 logged on) from LASTCA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other BBS or none at all, LASTCAL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place SURVEY. where 202H and 203H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