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'ERA ver 1.0 - 10-09-8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.ASM - REMOTE CP/M ERA TWIT CATC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keeps track of remote users wh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ase, rename or save files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in TWIT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data from LASTCAL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ally thirteen programs in one.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 and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aves command line and puts it in file with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working clock routines in bye or it returns all 9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you're running NZCPR (ZCMD) the built in ERA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eel is set (0FFh) else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0/85  ver 1.0   These 4 programs are TWIT catcher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mote user attempts to ERASE,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r tries to SAVE a memory image,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very attempt is kept in TWI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 -&gt; [cmdline arguments]          [date] [time] [caller's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later examine the TWIT.LST and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BERATELY trying to do nasty things and who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s because of ignorance of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Y circulate the list of twits to other sysop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otect these systems for the legitim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r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hattan Micro Connection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2) 989-2696  (300-12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-10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