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HER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rn Engineering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714 Patrici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arland, Texas  75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09/27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v1.05: Adam Koczarski - Adam's RiBBS (206) 882-3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WHEREIӠ v1.0� correct� incompatibilit� problem� betwee� WI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ZCPR3� I� yo� ar� runnin� unde� ZCPR3� se� ZCP� an� ZCPR� eq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TRUE�� Se� th� MXDRV an� MXUSR equate� equa� t� th� appropri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values in your Z3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v1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WHEREIӠ v1.0� merel� correct� � proble� wit� th� progra� log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whic� cause� th� progra� t� searc� driv� A�� an� use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regardles� o� th� d� ma� setting��  Thi� wa� � proble� fo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leas� on� SYSO� wh� doesn'� allo� acces� t� use� � o� hi� h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IS v1.03 has one added feature:  user-areas can  be 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well  as  drives.</w:t>
        <w:tab/>
        <w:t xml:space="preserve"> Each  drive has a two-byte userare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to it, all of this compiled into a  32-byte  driv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</w:t>
        <w:tab/>
        <w:t>The  map  itself  begins  at  0103h  and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3h</w:t>
        <w:tab/>
        <w:t>user-area map fo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h</w:t>
        <w:tab/>
        <w:t>user-area map for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1h</w:t>
        <w:tab/>
        <w:t>user-area map for drive 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user-area map takes the form of  a  16-bit  binary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bit representing on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 byte 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:</w:t>
        <w:tab/>
        <w:t>76543210  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||||||   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user</w:t>
        <w:tab/>
        <w:t>11111100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4321098   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all bits to  0</w:t>
        <w:tab/>
        <w:t>effectively  removes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from the WHEREIS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set a user-area map to skip over users 1 and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set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  <w:tab/>
        <w:t>11101111 11111101 (EFFD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 xml:space="preserve">       +------------(no us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--------------------(no user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s are FFFFhex for all drives (all  drives-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 active).    Note  that  the  maxdrive and maxus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from ZCPR or hardcoded into the program, take 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he du map, therefor even if all drives-users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</w:t>
        <w:tab/>
        <w:t>in  the  table</w:t>
        <w:tab/>
        <w:t>only   those</w:t>
        <w:tab/>
        <w:t>drives/users</w:t>
        <w:tab/>
        <w:t>up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drive/maxuser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odify the map, please remember that  the  user-area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bytes g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nience' sake, here's a list of the  addresses</w:t>
        <w:tab/>
        <w:t>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area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: = 103-104h</w:t>
        <w:tab/>
        <w:t xml:space="preserve"> E: = 10B-10Ch</w:t>
        <w:tab/>
        <w:t xml:space="preserve"> I: = 113-114h</w:t>
        <w:tab/>
        <w:t xml:space="preserve"> M: = 11B-11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: = 105-106h</w:t>
        <w:tab/>
        <w:t xml:space="preserve"> F: = 10D-10Eh</w:t>
        <w:tab/>
        <w:t xml:space="preserve"> J: = 115-116h</w:t>
        <w:tab/>
        <w:t xml:space="preserve"> N: = 11D-11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 = 107-108h</w:t>
        <w:tab/>
        <w:t xml:space="preserve"> G: = 10F-110h</w:t>
        <w:tab/>
        <w:t xml:space="preserve"> K: = 117-118h</w:t>
        <w:tab/>
        <w:t xml:space="preserve"> O: = 11F-12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: = 109-10Ah</w:t>
        <w:tab/>
        <w:t xml:space="preserve"> H: = 111-112h</w:t>
        <w:tab/>
        <w:t xml:space="preserve"> L: = 119-11Ah</w:t>
        <w:tab/>
        <w:t xml:space="preserve"> P: = 121-12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code used to decipher the du map  contains  two  Z-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directives, therefor the equate MAPDU has been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is feature.  If you don't have a  Z-80  or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,  or  must</w:t>
        <w:tab/>
        <w:t>assemble the program with ASM or some othe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assembler, you must set this equate to false and for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-user map feature.  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IS basically performs the same function  as  FILEFIN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some  nice  added  features that will be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.  It's worth noting that the WHEREIS code is in no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 to  the  operating  code of FILEFIND, but is inst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IS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IS &lt;filename.ty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filename.typ&gt; is any valid CP/M file  name  (wildcards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* are OK). If no file is specified, brief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IS searches all of the available  drives/user-areas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</w:t>
        <w:tab/>
        <w:t>the  ZCPR  maxdrive  and  maxuser  bytes or,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coded values as guides) for the file specified.  If a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found,  the  filename(s)  will  be</w:t>
        <w:tab/>
        <w:t>displayed alo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ir) drive(s)/user-area(s).</w:t>
        <w:tab/>
        <w:t>In addition, a section name  may</w:t>
        <w:t>�</w:t>
        <w:tab/>
        <w:t>be  displayed, see "Features of WHEREIS/Section names"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match is found, WHEREIS simply exits saying  "File(s)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of WHER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updating of actions:  This is the main  reason 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 created.  The biggest gripe I have with FILEFIND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tell the user what it's doing, just sitting ther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gram  goes off and spends an eternity looking 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.  This program solves that by updating the  user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 via a "Searching drive du:"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DRIVE/MAXUSER:  If you are  using  NZCPR-style  MAX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USER  values  at bytes 3Dhex and 3Fhex (respectively)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look at these bytes to determine which drives and user-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search.    If  not,  these values must be hard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Set the equate ZCPR to FALSE</w:t>
        <w:tab/>
        <w:t>and  the  DB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DRV  and  MXUSR  to  the  appropriate  values.  Where thes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end up in the object code depends upon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 map  is</w:t>
        <w:tab/>
        <w:t>being used.  If so, maxdrv will be at 103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usr at 104hex; if not, maxdrv will be at  105hex,  maxus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6hex.  ZCPR 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names:</w:t>
        <w:tab/>
        <w:t xml:space="preserve">  If  a  label</w:t>
        <w:tab/>
        <w:t>file  (-*.*)  is  foun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/user-area  being searched, it will be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u: in messages featuring the  du:</w:t>
        <w:tab/>
        <w:t>or  filenames.</w:t>
        <w:tab/>
        <w:t>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 useful if you're using SECTION or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ference drives/user-areas by section names.    As</w:t>
        <w:tab/>
        <w:t>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  some  time and isn't useful for everyone, this feat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moved by setting the SHOWLBL equate to FALSE.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 or suggestions, please call B-RCP/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4)  278-3870  and  use  the</w:t>
        <w:tab/>
        <w:t>CP/M  NOTE command to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,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Horn Engineering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14 Patrici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land, Texas</w:t>
        <w:tab/>
        <w:t>75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