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FRTOOL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OOL, XFR.LOG, and RIC.LOG,  are copyright 1987 by AB17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Dayton, Ohio.  The XFR4.BAS program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racy of the mathematical algorithms only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higher version unless such changes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 file.  All such alterations should b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ress consent of the authors of the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made to the XFR.LOG or RIC.LOG outpu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in as "screens", at all, except for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. Likewise, no additional data may be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ny of the data items. If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name the library differently, take credi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here, and suffer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OOL provides the RCP/M sysop a method of analyzing tw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of little use to anyone except as a curios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program you can quickly make more than just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use and usage of your system, as well as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 most common hours and file transfer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two screens can be quickly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using TXT71 or NOTE2 for the (normally A0: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the RCP/M so that all users can also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m also. You can keep a previous month 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 program as well as a cumulative stats file 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- there is no real limit to the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analyze except perhaps the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OOL requires COPIES of two files on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.LOG and the CALLERS file (preferably PBBS378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, XFR.LOG and RIC.LOG, normally take up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each on a 2k block system.  There are no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revious versions - all calculations are don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n a cumulative manner and performance i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previously, especially for really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4.BAS requires some alterations to properly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heck the CLS$ variable to make sure it is ok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- distribution = Kaypro machine.  Canadi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using the DD/MM/YY format for date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.LOG input starting areas for starting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. Another area to look at closely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in of the variable "B$" from the CALLERS lo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length of each record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.  Some PBBS users have HAKked the "@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for extra characters in the user's names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ocation for everything that follows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is or something similar.  Mak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character indicator for your state or provin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ll out of state or all local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n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OOL does not like high bits in either the KMD.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.  KMD handles high bits just like Wordsta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when the file was transferred to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file. The only way to get rid of th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T7 or an equivalent PRIOR to using XFR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for PBBS will normally contain a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of-file which must be removed as well as all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precede each record. The rule here is ed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FILT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o without saying that both inpu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y clean or the statistics will be meaningles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- misleading.  The biggest offenders for the KMD.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nd Wordstar edits. For CALLERS it i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is usually the culprit - let's face it folk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users can't read what is in front of their f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tay on top of your CALLERS file or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 and edit it for an hour or so each mon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ive you good stats.  It would be nice to have a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d all these neat thing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we have to educate the programs that ma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OOL runs as two connected modules with XFR.LOG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duct and RIC.LOG as the second.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you are kept awa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th an output line indicating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the program is analyzing. You ma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 with ESC or if under MBASIC with ^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close before the program stops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gram watch the status line fir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- XFRTOOL will output erroneous data or D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re not COMPLETELY sequential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ver years.  If you thought you started with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it is March chances are you have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.LOG - Shouldn't be any terms here that are confu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sically two columns or rows of information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totals for each category and then o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percentage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.LOG - Uses the XFR.LOG as the source for several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have confused some individuals not 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ics of computercountry. 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ta element named "CPH Factor".  This is the "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" for the system for the period of time analyz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formula.  In the upper right-hand cor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XFR Factor".  This is the "File Transfer Factor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taking the total hours the system wa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from the XFR.LOG and dividing this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he system was in an "active" mode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lot of things affect these factors.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exceed the the total time on-line of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.LOG with heavy KNEW entries.  Also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the term "utilization".  This is deriv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TOOL subroutine taken from the public domain program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ODATES or something similar - it determines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.  "Utilization" simply means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ystem was in an active state for the peri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wn for any length of time or the power wen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eaningless. If your system does not lo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leading (min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or any of these last three mentioned fac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ould BOTH be from the same period 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eaningless.  Operators having two KMD log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RS file I'll leave it up to you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the ma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RIC.LOG is pretty much like XFR.LO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XFR.LOG or RIC.LOG were meant to be used a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 files inside of a BBS. As 23-line screen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expressly for use as a COM or TXT file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rive of the RCP/M. However if you insis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ide of the OS then please insert a carriage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o that it doesn't append itself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command.  You may want to remo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lines so that they will show without the "[more]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the stats if you do this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it will appear ok without the CR if you run it LOC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it remote (yech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received wide-spread use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in March of 1987. To date the cale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m solid, however, the foibles of calend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tandem are widely known so it is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blem will turn up in the future. Random two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wo systems were analyzed manually as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nated older KMD and CALLERS LOGs (thanks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and others). Additionally, converting the formal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one required re-use and alteration of so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 so it is possible a bomb is in ther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WIEDERSE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contributed 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Norm Beeler and Peter Essl as well as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rell whose threats of writing something better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ur these las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Ensm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7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3] 879-6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ptember 1987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