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 by Robert W. Kramer III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50</w:t>
        <w:tab/>
        <w:t xml:space="preserve">     1569 4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9/29/88 </w:t>
        <w:tab/>
        <w:t xml:space="preserve">     Rock Island, Il.  6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309) 786-6711,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 RCPM-RDOS (128 Meg)   Data:  (309) 786-6227, 24hr,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D is free to use, providing program signon messages (my nam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release date and copyright notices) remain intact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any .Z80 file as you wish so long as your mod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your own personal non-profit use and is NOT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ZMD releases to any interest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all files remain in their ORIGINAL UNMODIFIED RELE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tributed from RI RCPM-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