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, 1988  by Robert W. Kramer III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1.50</w:t>
        <w:tab/>
        <w:t xml:space="preserve">     1569 40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9/29/88 </w:t>
        <w:tab/>
        <w:t xml:space="preserve">     Rock Island, Il.  6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309) 786-6711, 24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 RCPM-RDOS (128 Meg)   Data:  (309) 786-6227, 24hr,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D AUTO-INSTA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STL can automatically install the new release of ZMD (and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se of the  '!'  option.  ZINSTL ! will read all switch/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and port/modem/rtc overlays from your already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ZMD where you can then use them to install this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Extract all files from ZMDnnn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Rename your already configured ZMD.COM to ZMD14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Run ZINSTL (Release 1.50) with the '!' option:  ZINST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Answer any questions ZINSTL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Use the 'J' option to sav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Rename ZMD150.COM to ZM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will not work with any other version of ZMD except for 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.50. Running ZINSTL without the ! option will cause it to ru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you've all been used to.  In the future, if the new rele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ZMDHDR.Z80  becomes incompatible with that of the previo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