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MAC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of 8/2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librar� contain� severa� machin� dependen� I/Ϡ an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fo� ROS��  Driver� wit� th� extensio� ".INC� ar� fo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3.2��  Versio� 3.� o� RO� use� thre� separat� driv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(".MCH")�� mode� (".MDM")�� an� cloc� (".CLK"� t� impr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installin� RO� versio� 3.2�� renam� th� select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OSMAC.IN� an� compil� RO� a� describe� i� th� document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installin� RO� versio� 3.3�� selec� th� thre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renam� the� ROS.MCH� ROS.MDM� an� ROS.CL� a� appropr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river� fo� you� syste� ar� no� include� i� thi� libr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rit� you� ow� drive� o� i� yo� updat� a� existin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sen� i� t� th� Albuquerqu� RCP/͠ (505)299-597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       System                          R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-1   .INC   Xerox 820-1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-1&amp;2 .INC   Xerox 820-1 and 2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-2   .INC   Xerox 820-2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     .INC   BigBoard II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89     .INC   Heath/Zenith H-89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P-SP5  .INC   KayPro with Speedpro clock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P/L-CLK.INC   KayPro with Legacy clock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P/Z-CLK.INC   KayPro with Z-clock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P484CLK.INC   KayPro 4'84 with original clock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C   .INC   Clock code for systems without clock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-EXEC.INC   Osborne Executive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-10   .INC   Epson QX-10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-1/1 .INC   Teletek SBC-1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-1/2 .INC   Teletek SBC-1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    .INC   Generic driver for Z-80 SIO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802  .INC   Televideo 802 and similar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24   .MDM   US Robotics Courier 2400 modem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     .MCH   BigBoard II system       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-MOD .CLK   BigBoard II with modified clock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