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RRRRR     OOOOO     SSSSS               33333               22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   RR   OOO OOO   SS   SS             33   33             22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  RR   OO   OO   SS                       33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 RR   OO   OO   SS                       33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RRRRR    OO   OO    SSSSS                 333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RRR      OO   OO        SS                  33               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R RR     OO   OO        SS                  33               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R  RR    OOO OOO   SS   SS             33   33              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RR    OOOOO     SSSSS               33333       **     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Operating System (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  April 2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uquerque RCP/M    (505)299-5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Fox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S.PAS  and  the associated support  files 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ation  file) are Copyright  (c)  1985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even  Fox.   Non-commercial,  public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of this system is permitted.  All commercia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eserved.  Distribution of ROS should inclu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SJBBS, written in Xitan Basic by Howard Moult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d  to  MBasic by Bruce R.  Ratoff.   Modifications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ere made by Bruce Ratoff,  James Underwood,  Ron  Fow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tt Berg,  and many,  many others.   James Whorton and Eddie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lin  converted  the  RBBS to Turbo Pascal  (copyright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 in 1984 and called the system T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version 1.0 (originally released as TBBS23 but changed to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void  confusion with TPBBS with which it shares no  co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)  was  written using ideas gathered from these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rom  others  operating  on a  wide  variety  of 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2.0 of ROS was revised to include indexed  file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B+  trees  provided by Turbo  Toolbox  (copyright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).  Version 3.0 eliminated the need for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such  as BYE,  XMODEM,  and SD by  incorporat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system would not have been possible were it not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of  these individuals dedicated to making  the  concep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software and telecommunic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User's Guide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PO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was  designed  as a traditional bulletin board  syst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 messaging capability.   Messages left to all  us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ublic" and readable by anyone on the system,  but messag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 single user are "private" and cannot be read by anyon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er and the receiver.   The sysop can, of course,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commands are executed when the single keystrok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s  in angle brackets  ("&lt;&gt;")  is  entered.   Usually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prompt will be displayed which will indicate wha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required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most system display operations, the system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on/Xoff control, i.e. when ^S (Xoff) is entered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 until  another key is pressed.   Usually this will  be  ^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Xon),  but  any  key  except ^C (ETX) or ^S  will  continu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^C will stop the list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 30  commands are available to users of ROS to  en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messages,  display directories,  and transfer file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are  grouped  into  three primary  command  system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                 Primar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ystem     Enter and read messages to/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ystem      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system  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sections describe each command of each  syst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commands common to more tha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is  available  in all  systems.   It 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 the remote session.   When "G" is entered,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if you wish to leave a message to the sysop.   Ente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so, otherwise enter "N."  If you are not yet valid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remind you of the need to reques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ctivates the Files system.   It is 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User's Guide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and Message syste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User's Guide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tilit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ctivates the Utilities system.   It  i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s and Message syste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ctivates the Message system.   It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Utilities syste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ng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supports multiple message areas,  i.e.  messages are f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s by topic.   This effectively shortens the messag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particular  user  and makes  finding  a  particula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r.   After typing "C", enter the name of the desir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r enter "?" and &lt;RETURN&gt; to get a menu of the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 If the entry cannot be found, a shor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 will be displayed and the system will once again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ssage  area.   If  an  entry is  not  made  before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, the system will remain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ck-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yping "Q", the system will prompt for the start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 If the message number cannot be found,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with next sequential message unless the requeste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 the  range displayed in brackets.   In  that  ca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will  start  the scan with the  next  message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st message on the system when last logged in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ll on Saturday and the highest message is 1842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in on Tuesday and enter a &lt;RETURN&gt; in reponse to the "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the system will start the display with the nex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18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number and topic of messages from the startin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last message will then be displayed. 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  to  you privately,  a "*" will be displayed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is public, a ":" will be displayed between th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similar to quick-scan.  In addition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pic, the sender and receiv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entering "R",  this command will prompt for  th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number in a manner identical to quick-scan and sca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 to all the information displayed in scan,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s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User's Guide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 the  author of the message or  the  receiver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ly  addressed message,  the system will ask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it.  Respond with either "Y" to delete the messag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to retain the messag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essage is not the last message,  the system will ask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ant to read the next sequential message on  file. 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"  to continue with the reading,  or with "N" to ter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you are validated,  this command will automatically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send a message to another user, the syso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ll users (like posting a message on a bulletin  board)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enter only a &lt;RETURN&gt; in response to the "FIRST name"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will go to all users.  If you send a privat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will verify the recipient name.  If this is mispe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 will  inform you of the error and allow you 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nd a message to the sysop,  enter "SYSOP" as the first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for the last nam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i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is  used to  erase  an  existing  message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"K",  enter the message number to erase in respo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Message"  prompt.   If the message exists and you w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or the individual recipient,  the message will be 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system will respond with a "not fou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 about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ther system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list of the public Bulletin Board Systems (BBS's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nfo for this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hort description of this system.  This inform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 first time you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ulletin and &lt;1&gt; ...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and general interest bulletins.   The syste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Bulletin each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User's Guide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ng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first log in,  you will be placed in the "LOGIN"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.   To access other files sections in the system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 After typing "C",  enter the name of the desir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or  enter  "?" and &lt;RETURN&gt; to get a menu 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 available.   If  the  entry cannot be  found, 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of the menu will be displayed and the system  will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 prompt  for  the section name.   If an entry is  not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yping &lt;RETURN&gt;,  the system will remain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in a library (see next description) whe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 the library will be closed before the system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ibrary file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ies  are  a very useful tool to group related  file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a single library might contain source code,  obje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code, and documentation for a particular system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ibrary is actually a single file which contains a "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the other files.  The "directory" is used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 simplify library usage on  this  system,  the 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may be used to "enter" a library.  When this is d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ill prompt for the library name and then attempt to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brary for use.   If successful, all subsequent File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will relate to the files within the library.  If no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already in a library,  entering "L"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clo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phabetically displays the directory of fil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in a library,  only those files in the librar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 otherwise,  the section directory will b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size will also be displayed in the current  mod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ile siz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,  the file sizes in the directory display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"k" (1024 bytes).   The system can also display file siz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and seconds of transfer time (based on the current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).   Each  time  this command is entered,  the  syst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between thes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User's Guide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ype ASCII or squeezed file using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may be used to display the contents of te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if  the  file  has been squeezed to  save  space 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 time.   Xon/Xoff  may be used as described in 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end file (from ROS to you) using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Xmodem  protocol is an essentially error free fi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 that  allows  two computers to "discuss"  each  blo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that  are sent to  ensure  accurate  transfer.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emulator  packages  have the capability of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send a file from this system to your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"S", enter the file name to transfer.  If the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the file,  it will display the transfer time an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Ready to se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emulator  package  should then be set to receiv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ither checksum or CRC (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file transfer is complete, the system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ceive file (from you to ROS) using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operates in a fashion similar to &lt;S&gt;end, bu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nsfer files from your system to this.  This system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ceive using both CRC and checksum.   Files will b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ivate "UPLOAD" area for later releas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display the current time and date, 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ime  spent  on  the system today,  and the  amount  of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certain hours, the sysop may be available chat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is entered,  the system will try to summon the sysop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chat period).   If the sysop is availabl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fied  and a two way converation may begin.   If the sys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available  or if the current time is outside  the  hou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, you will be given the opportunity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User's Guide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ly list all the validated users on the syste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may be used to check the spelling of a user to who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rompt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turns on and off the bell (or beep)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tem is ready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lter case and 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first logged in,  you set the number of nulls you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ether or not your system could display lower cas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changes  or you want to change these two values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son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s may be sent after a carriage return to allow time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 to  catch up before any printable characters  are 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 this  value is set to "0" for CRT (display)  termi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0-9 (try 2) for hardcopy printing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terminals  do not know what to do with lower case 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respond "Y",  lower case will be sent normally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"N",  lower case letters will be converted to upp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sen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User's Guide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