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-Room limited installation documentation     Matt Wing 7/1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tatio� i� extremel� limite� an� a� i� intend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� allo� a� ep� Turb� Pasca� use� t� instal� thi� BBӠ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is/He� computer� First� th� T-Roo� softwar� operate� li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à versio� o� Citade� bu� i� no� a� exac� replacement�� A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 mode� handlin� routin� lik� BY� o� Mby� t� answ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 the mod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i� no� trick� bu� require� tha� th� use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� cod� fo� th� particula� hardwar� cloc� o� th� t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�� Thi� cod� i� presentl� se� u� fo� th</w:t>
      </w:r>
      <w:r>
        <w:rPr/>
        <w:t xml:space="preserve">堠 </w:t>
      </w:r>
      <w:r>
        <w:rPr/>
        <w:t>H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graph�� Th� nam� o� th� procedure� tha� wil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</w:t>
      </w:r>
      <w:r>
        <w:rPr/>
        <w:t xml:space="preserve">䠠 </w:t>
      </w:r>
      <w:r>
        <w:rPr/>
        <w:t>fo� th� cloc� reade� cod� ar� 'initchrono�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date'� Bot� o� thes� procedure� ar� i� th� 'CIT.INC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othe� item� Whe� th� progra� i� compile� th� en� memor� li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th� Turb� O� mus� b� se� properl� t� kee� th� finishe� 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� co� fil� fro� clobberin� th� BY� program�� A� th� st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CIT.PAS� fil� i� � remar� tha� indicate� th� en� addre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durin� complilation�� Thi� addres� shoul� b� fin� fo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oo� message� ar� kep� i� syste� file� tha� ar� creat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messag� i� entere� i� th� room�� Othe� fil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</w:t>
      </w:r>
      <w:r>
        <w:rPr/>
        <w:t xml:space="preserve">䠠 </w:t>
      </w:r>
      <w:r>
        <w:rPr/>
        <w:t>a� syste� file� ar</w:t>
      </w:r>
      <w:r>
        <w:rPr/>
        <w:t xml:space="preserve">堠 </w:t>
      </w:r>
      <w:r>
        <w:rPr/>
        <w:t>'HEADER.REL'��� 'BOZO.REL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1.RE� an� 'PASS2.REL'� Th� 'HELP.TXT� fil� shoul� b� s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file when the BBS is setup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TIL.PA� progra� allow� th� SYSO� t� edi� th� use� base�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t� ad� ne� names� Ente� al� requeste� inform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��  Thi� progra� onc� complie� shoul� b� se� t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statu� an� passwor�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file� create� an� maintaine� unde� th� T-Roo� progr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dite� wit� WS� Th� ROOMS.RE� fil� ca� b� modife� wit� W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5 rooms. All entries should be in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�complet�documentatio�t�follo� (Th� chec�i� i�th� mai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 �sur� t� subtrac� � colum� widt� fro� wha� th� person� �s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is/he� termina� is� EXAMPLE� 80=7�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W.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-868-7862 (Voic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'Enter user name      =-&gt; ');readl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'Enter passw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