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-Ne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files config.tos, star.con must be in the same folder.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07.ttp in a different folder if you enter the compleate path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star.con as a argument in the command line for op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.tos,there are some options in the configuration program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main program yet(auto message deletion, sub-op,bau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ct...) I am updating the program daily at this point.All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sion .10 will be available for download on my BBS withou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(ie $20.00) at this point I am not sure when version .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so call the BB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for UD sections and message bases range from 0 to 15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accessable enter a 16 for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r.dat and user.ver should be kept in the folder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tation program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detection routine is currently based on hayes result cod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urrently limited to 300/1200 baud,If you know the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 for a connect at a higher baud rate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line or in local mode F3 will bring you into the System Maint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will toggle output to the modem en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Engage or Disengag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and the welcome.txt files should be in the folder enter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covered what isnt obvious.But I kinda doubt it.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lease call.I will be adding to this file frequently and upd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1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outside function and the View arc file function to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file msh.prg in the same directory as STARV07.TTP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07.TTP from the Mark Williams Shell.You must have ARC.TTP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Config.tos and the outsi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17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sh.prg substitute now msh.prg is to be kep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outsi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s run from outside should provide there own carrier dete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Dre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Green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Grafton Ma. 0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39-5810 online 8pm-9am otherwise call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