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elp from [F] command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[F][K] set date to search for new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gain on a paused message in reverse or old mode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ow tagging of files in download batch list, if not tagged, stay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n't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user questions, post in appropriate room designated by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vert infa.sys to use keywords instead, write a utility to take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a new infa.sys with the proper keywords, makes for easie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, for s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tatus line user time on-line is not being updated (probab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do with max-time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eff changed a users group pointer from 1 to 3 while on-line and 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day went to 0, loggin him off (re-sets time and probably loaded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 dif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lags for reading and writing messages separately, in addition,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loading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eck to see if enough space is on drive to move/copy file to (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ke all rooms with thier own userlist an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 restricted paths via stk_path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 intelligent format checking of birthday and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 check for storage on drive, if &lt;5% left, leave warning msg 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room, run this periodically (after sysop logs off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[s][n] don't stop on new read, but forward read does, only if m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-write sen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%=V:a$ to V:a$+LEN(a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not bios(8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BIOS(3,1BYTE{a%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a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 bytes to us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4 bytes kb xfer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4 bytes kb dl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 all references to 184, 185, 186, 189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 userlog editor in .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change mass userlo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.read bulletins should allow group bull reads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ilobyte ratio vs. file ratio, sysop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gettable fl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ll-back ver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il message deletion in bo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ss mail from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eld messages in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 continuous extend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hance door menu into a page mode listing 20 doors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ssage qu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ynamic messages in each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ynamic rooms (in addition to creating data for room, ne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room pointers for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ad only ro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r biography file sys$+"bio\1.bio" for user #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[.][r][g]lobal should read all floors if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 "peak hours on-line time limit" for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 bomb on bad date/time stamp during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deleting or inserting floors, all the rooms on the particular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y other floors above the current floor must be modifi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wit list for new us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ad textfile should allow page-up/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cript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