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T-Keep System Files Format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1 by Andrew P. Stu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d:  07Aug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WARNING *  This file contains information critical to th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your BBS, do not hand it out fre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Use this information with extreme caution, I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ponsible for loss of data due misuse or inaccuracy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STK_INFA.SYS - This file contains various defaults for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:   * = DO NOT MODIFY THIS LINE, SYSTEM CRITIC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 = CHANGE ONLY IF YOU MOVE THE CORRESPOND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#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  Maximum baud rate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 = 19200    1 =  9600    2 =  4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 =  2400    7 =  1200    9 =   3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92 = port locked at 19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*  Maximum userlog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*  Maximum number of roo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*  System flags - bit 0 =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 = append new users if userlog full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2 = allow deletion of msgs in room 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system activity room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3 = allow users to create room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4 = install new user account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 *  System flags - bit 0 = secure mod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 = local logon ATS0=0 on / ATH1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2 = file transfer verbos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3 =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4 =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5 = status line @ logo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6 = chat mode disabl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7 = bbs disabl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    Number of calls since system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    Chat exec path/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 *  Maximum number of messages per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     System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 $  System files pathname (BBS.PRG &amp; *.SYS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  $  Blurb files pathname (*.BL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  $  Help files pathname (*.HL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  $  Bulletin files (*.BU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  $  Vote files (*.VOT, *.A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  $  File transfer executable pathname (XYZ.TT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     Pathname for temporar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     Post-logon exec doo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    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     Door to run if * pressed, null for doo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    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     Modem initialization st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quires - ATS0=1 to answer on the first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TS2=255 to disable remote control of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CD should not be set to alway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     Current message miscellaneous commen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3     Default time limit, in minutes, for new users, 255 = un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     Default download ratio for new users, 255 = un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     SysOp'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6     SysOp'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7     Logoff Exec doo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8    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9     Room number where ST-Keep will save download messages, 0=room 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     Drive/path/filename of STZIP.PRG for verbos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1     Drive/path/filename of LHARC.TTP for verbose li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     Password to bypass disabled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STK_INFB.SYS - Contains message bas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WARNING *  Never edit this file or you will destroy the integ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your message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#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  Total number of bytes written to the messag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  Oldest message number in the messag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   Number of the next message to be written to the messag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   File offset location to write the nex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STK_INFC.SYS - Contains ST-Keep color palett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 bytes of information, 2 bytes for each color register (0-15)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ST's setpalette() routine (XBIOS #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STK_HDRS.SYS - Room head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line in this file contains the room header for the relative ro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.  Line 1 contains the header for the Lobby, line 2 for Mai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c.  [R][I] shows the room number you are in.  If used, thi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contain a number of lines equal to the maximum number of room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system with blank lines for rooms without hea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STK_ARC.SYS - Room archive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line in this file contains the pathname/filename of each ro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s being archived.  If used, this file must contain a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s equal to the maximum number of rooms in your system with blank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for rooms that aren't being archi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STK_GRP.SYS - Group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 lines, each containing the name of the relative group. 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up is unused the line must be blan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STK_ROOM.SYS - Room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block of data is repeated a number of times equal to the max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ro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set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- 30   Name, space padded to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31 - 60   Directory pathname, space padded to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61        Generation number, 0=inactive, 1-255 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62        First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63        Second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64        Group number, if non-zero this room is only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s of this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65        Floor number that it exis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following two fields are repeated for each messag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room.  If your system has 50 messages per room,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group of bytes will be repeated 50 times before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om information structure beg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6 - 69   Messag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70 - 73   Messag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STK_USER.SYS - User accoun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block of data is repeated a number of times equal to the max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user accou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set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- 20  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21 - 50   Use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51 - 70   Personal Commen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71 - 83  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84        Access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85 - 86   Number of calls (hi/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87 - 88   Last call date (hi/low MS/DOS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89 - 90   Last call time (hi/low MS/DOS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91 - 100  Users birth date (mm/dd/yyyy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      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       Minutes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       Minutes left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104       Screen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105       Userfla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106       Userflag B</w:t>
      </w:r>
    </w:p>
    <w:p>
      <w:pPr>
        <w:pStyle w:val="PreformattedText"/>
        <w:bidi w:val="0"/>
        <w:spacing w:before="0" w:after="0"/>
        <w:jc w:val="left"/>
        <w:rPr/>
      </w:pPr>
      <w:r>
        <w:rPr/>
        <w:t>107 - 117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18 - 199 Download count (hi/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 - 121 Upload count (hi/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122       Upload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123 - 124 Number of messages written (hi/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125       Download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>126 - 127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       Graphic emulation (0=ascii, 1=vt52, 2=ansi)</w:t>
      </w:r>
    </w:p>
    <w:p>
      <w:pPr>
        <w:pStyle w:val="PreformattedText"/>
        <w:bidi w:val="0"/>
        <w:spacing w:before="0" w:after="0"/>
        <w:jc w:val="left"/>
        <w:rPr/>
      </w:pPr>
      <w:r>
        <w:rPr/>
        <w:t>129 - 130 Group bits (0-15)</w:t>
      </w:r>
    </w:p>
    <w:p>
      <w:pPr>
        <w:pStyle w:val="PreformattedText"/>
        <w:bidi w:val="0"/>
        <w:spacing w:before="0" w:after="0"/>
        <w:jc w:val="left"/>
        <w:rPr/>
      </w:pPr>
      <w:r>
        <w:rPr/>
        <w:t>131       Tab spaces (0+)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 - 134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35 - 164 Rea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65 - 184 City,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following two fields are repeated a number of ti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qual to the maximum number of messages allowed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om.  These are user mail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5 - 188 Messag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89 - 192 Messag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following two fields are repeated once for every ro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 BBS.  This includes unused room s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3       Generation number for this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194 - 197 Last message read in this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     "  Next user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