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LINK 7.0 OR LATER TO EVEN START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PRG IS TRIPEDIT.PRG VERSION 6.2, YOU CAN USE EI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ISCDOCS.DOC FOR CHANGES!!!! and VARI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NVERT.PRG (WHICH IS THE LATEST TRIPEDIT.PRG v6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PRG Will be updated if there are any conversion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dit.p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send me a S.A.S.E so I can send you back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. Or send me one for the hell of it so I can send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I make them. Ive been good about send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disk to slap it on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ISCDOCS.DOC FOR ALL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NVERSION - Its easy.. ( USE TRIPEDIT.PRG VERSION 6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RIPEDIT.PRG ( 6.2 ) or CONVE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U"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For Quic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PRO.PRG is used with TLINK 7.0 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rom here on out. You can selectively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s at a time. This is the order in which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over: (ITS BEST TO DO THE WHOLE CONVERSION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create a Folder called TLINK64 and Conver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into this folder, and then TRIPDATA.DAT / TRIP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Your BBS Path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you want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C:\BBS\TRIPDATA.DAT to C:\BBS\TLINK64\TRIP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your Message Base Paths, File Area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C:\BBS\TRIPUSER.DAT to C:\BBS\TLINK64\TRIP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your TRIPUSER over to the newer format. It 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Bytes per record and is now 400, and the HighMsg Counters ar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PTH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its will be converted over and any Bit 32 (Email ,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bit 64. Sysop Access must have Bit 64 On in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RIP.DOC it mentions Bit 32 that means 64 in TLINK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Bits st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- If you use File SET #1, and SET #2 , they are comb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#1 - 13 Areas and SET #2 - 15 Areas , means you will have 2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You may have to do a MASS Security access change using TEDITPR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C:\BBS\TRIPBASE\*.IDX to C:\BBS\TLINK64\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C:\BBS\TRIPBASE\*.IDX to C:\BBS\TLINK64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DAT Files stay the same only the *.IDX files change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842 Bytes instead of about 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and TRIPEDIT will walk you through the conversion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verted the data over just exit TRIPEDIT and use TLINK7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. Use TEDITPRO.PRG not TRIPEDIT.PRG with 7.0. TLINK 7.0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DITPRO.PRG from the dropdown menu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and testing you can use either BBS because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iles so you can just use TLINKX.X if you can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r you dont want to go to 7.X. BUT! All chang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with 7.X only.. There is not much difference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ups and you would have 64 File Areas, 64 Message Bases , 429496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ssages, Faster Menus, 64 Access Bits and anything else I ca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onvert both TLINK and TRIPEDIT so there may b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that I may have missed and I am working on that now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 to go over every possible option in both programs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then please drop me some mail on my BB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49-8517 and using the Handle: TLINK , Password: TLINK. I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file so you can call leave email and jamm or dload the newes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put on the BBS. 7.0 also requires the REGBBS.DAT after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users so if your not registered.. oh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to,Ca 9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