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S FO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ipLinK!s Basic Menu Format so if you need to chang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to hunt down problems or menus you want to change, 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s I can... We will start with a User Logging On.. O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Access Bits in a Users Profile To control Men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not see, some can be shut off so they dont see them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der SPECIAL BITS .. see TRIP.DOC Under Access B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HLP Menus can have an *.ANS, *.VT2, and *.IG match. Al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lder called ALTMENUS and move all your *.ANS,*.IG, and *.VT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RIPMENU dosent get filled up. You MUST keep *.HLP files in TRI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I keep *.HLP and *.VT2 in TRIPMENU, and *.IG and *.ANS in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rsion program in TRIPMENU to convert your *.VT2 to *.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rewrite it. Im making an *.ANS to *.VT2 (whic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needs fine tuning).. Thats it.. This is The Or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NSI.PRG Converts VT52 Menus to ANSI MENUS. Its In Your TRI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RU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also (CONNECT1.HLP To CONNECT5.HLP, Randomly Picks 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 Then Checks For SYSNEWS1.HLP to SYSNEWS3.HLP,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sc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U.HLP (Message Ba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HLP (File Are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HLP   (Menu To Display At LogoFF, Dont put alot of Command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OFF.HLP  (Menu To Run Programs after Tlink Hangs up ie. Network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ices ( Main MENU 1-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splay Welcome Screen                 [4] TripLinK! MA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isplay Notice Screen                  [5] Display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TripLinK! Updates/Changes              [6] Display Sys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SEE BELOW                              [8]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SEE BELOW                              [0]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(7-10).HLP are specifically for the sysop so you can tes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when you are online. These are not noraml menu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different ones. SO if you receive them from me 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them off if they dont work for you. These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 as sysop at the MainMenu when you press 7 to 0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rmal users will NOT see these menus unless they hav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ile called TNETHOUR.HLP which will run hourly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/OFF using TripHooks. This is current as of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NETHOUR to run all normal menu Commands so have at 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t the WaitCall screen reset both EVENTRUN.HLP and TNETHOUR.HLP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NETHOUR.HLP, you can actually run this at any given Minute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et on the first line. EVENTRUN.HLP can be set for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24 Hour Period, while TNETHOUR.HLP is run ho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NETRUN.HLP and calling ISIS.TTP it will not launch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s and it sees a Carrier. When pressing F1 From the Desktop T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Log on files and rips into the BBS. To test the ISIS.TT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some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ORKING PROGRAM CAN USE THESE MEN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RUN.HLP is where you place the ISIS.TTP or other NetWork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wether it's a BBS or User That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OFF.HLP is where you place NetWork Files that should ru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oted off and before the BBS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OFF.HLP is run when anyone logs-off, remotely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TUP.PRG,CONTROL.PRG and ISISMAIL in your DropDowns,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up at anytime. ISISMAIL.PRG really helps so you can send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Messages out to everyone on the ISIS Network. It's not har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LINK! Version 5.0 properly runs the ISIS.TTP not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*.HLP and are in TRIPMENU or ALTMENUS, Except for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 the FED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also Checked for in 2 Places Both ALTMENUS\TRIP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1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  (If OPTION1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2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   (If OPTION2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3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DOC  (If OPTION3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4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     (If OPTION4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5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 (If OPTION5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6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If OPTION6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7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7.HLP is Missing, It Checks For OPTION7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If OPTION7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8.HLP is Missing, It Checks For OPTION8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If OPTION8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9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9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9.HLP is Missing, It Checks For OPTION10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10.HLP (If OPTION10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10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10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10.HLP is Missing, It Checks For OPTION10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9.HLP  (If OPTION10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(7-10).HLP: Are manily used by me to contian POSCMD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hose files do certian things AUTOMATICALLY. Like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YSOP7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urrent Notes For Updating.. Please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TEMPUS\TEMPUS.PRG D:\TRIPBBS\PROBL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I needed That.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Allows you to pass parameters if the PRG will le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TP&gt; function like I do with TEMPUS. You can pass p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TP's in the same way. It does all my LZHing for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s my PROBLEM.TXT so I can Merge it into UPDATES.DOC and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quickly by pressing 7 at the Main Menu. When A User selects 7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OPTION7.HLP and not my SYSOP7.HLP.. Theres alot I can d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7.HLP to Automate some TLINK! Tas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erd Menus That I have Hanging Around in TRIPMENU/ALTMEN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4.0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HLP   If you press F8 from wait call it calls this 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RUN.HLP  Look at this file, the first line is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then you can place anything after it that ra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TICE.HLP   This is displayed when an Event runs and kicks the us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HLP  No input From User OR Users Time is up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HLP  User Chooses [Q]uit Whil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HLP   Menu To display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    GAMES Menu, Linked to GAMES.DAT in TRIPDATA (OPTION O 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HLP  Contians ALL the SYSOP Descriptions, I upd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HLP   To Many Bad Entrys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SC.HLP  Descriptions of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Current BBS Listing To Be us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program called BBSLIST.PRG in BBS Root, it calls i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OCK.HLP  Displays This When TRIPLOCK is Active and Lock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.HLP  Displayed when a User moves to the File Area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RIPDATA Files as of now .. 0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(X).ATR   (Link to Tiny and Chat for The Au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LST   (A list of ALL Folders on the system, Created From Drop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LST       (A stripped back version of SYSTEM.LST, Folder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 (DropDown Menu File , Loadable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 (FKEYS Files for Tiny/Chat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INFO,DAT (Game File, See TRIPINFO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MENU1.DAT , KEYS1.DAT, AUDIT1.DAT, so before you get cr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cking around, take a peek at each one to see what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re.. Read TRIP.DOC and UPDATES.DOC if your going to b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all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aldwell (GeniE - M.CALDWELL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to,CA 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6-349-8157   CopyrighT 1990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