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omm Host Scrip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 ver 3, for script 2.10E, date 90-10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omm Host Script was written by Daniel Bloch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Comm Host Script eXtended (ver 2.00Enad and up)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ls-Arne Dahlberg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written by Torkel Lodberg and Nils-Arne Dahl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hird "official" english release, the thing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2.06E is not many, but some nasty bug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about them, see the script. The new feature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 I have also made some corrections (sig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is releas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xxxE.lzh, where xxx is the current scriptversion, on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HSXxxxE.lzh, where xxx still is the current script versio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up with all directories as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lan was to implement the NComm host mode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Comm program, but, since the program would grow _large_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mode was implemented as a script. Of course, the N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had to be enhanced, and function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project were implemented. The resul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host modes available by an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set up N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etting up NHS, please assure that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'C:LIST', 'C:DELETE', 'C:FILENOTE', 'C:EXECUTE', 'C:COP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'LHarc', 'Arc', or 'Z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NHS, a few changes have to be made to the 'host.scrip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that need to be maintained have been placed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ipt. First, a few directory names have to be defin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should end with a colon or a slash, and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 before you start us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'$dir' shall contain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iscellaneous files are kept. In other words,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menus, messages, textfiles and so on have to r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mm Host Script will log all user operations in a 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'$uldir' shall contain the name of the NH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 all files uploaded will be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'$dldir' shall contain the name of the NH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 copy the files which shall b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 Use the command 'FILENOTE' for ad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If '$uldir' and '$dldir' point to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loaded will be available for download immediately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to be moved to the '$dldir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s '$apack', '$alist' and '$aextract' is to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's pack, list end extract commands. The variable '$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program's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'$hold' shall contain the name of the NH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ll ZOO files extracted will be plac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existing HOLD files wil be de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do not store other files in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 few file names have to been defined. The variable '$holdzoo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ntain the name of the temporary hold ZOO file.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'$tmp' shall contain the name of the tempor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by NHS for file listing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'$sysop' shall contain the directory containing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'$cosysop' is teh directory containing all cosysop'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'$sysname' shall contain the nam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'$doscomm' should conta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s sysop and cosysops can execute from remot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name of the directory li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$list'.  This will normally be C: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'$maxbaud' is to be set to your modems maximum baud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set the variable '$hostMNPARQ' to "FALSE" if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'n support MNP or ARQ error correction. If your no sur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changes also have to be made to the NCom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TX should be set to CR+LF, the character se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ISO and G&amp;R Host Mode has to be ENABLED. You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our screen for faster screen updates. The G&amp;R down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the directory specified in the variable '$dl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Zmodem downloads always being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y. Save the configuration as "host.confi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the directory used for miscellaneous files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HS will display two files at logon. The file "prelog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ogin text, "postlog" will be displayed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.. And at the logout NHS will show the file 'logout'. When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in on the file 'NewUser' is showed. Edit the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nus are stored as textfiles. The file "menu0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"menu1" contains a list of file transfer commands, "menu3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YSOP commands, "menu4" is the private mail menu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5" is the messages areas menu. Example files have been (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..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enu-choice is taken from files named .menu0, .men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nu2, .menu4 and .menu5. There is no .menu3 because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ched by more than one or two use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bulletins, simply create files "bull0", "bull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You must also remember to edit the bulletin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text file "menu2". Again, exampl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(or will b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NComm Ho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'host.script' using the Execute Scrip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iles and directories have been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will be initialized and a small menu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may enter 'SPACE' (and, at least on scripts up to 2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) for logging on locally. The 'R'-command is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/local check that is included for sysops. Remember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before logging on local, otherwise the text will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omm Host Script does not support Page Break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and CTRL-Q for halting / resuming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gging in, the file 'prelog' will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ll now prompt you for your name. Log on with your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ain SYSOP privileges, or use another name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. Enter the password that has been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.script" file at the 'Password' prompt. The second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rrect password, you will be thrown off the board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rown off the board after 5 minutes of inactivity.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, the file 'postlog' will be dis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Enter' to continue - NHS will now 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different command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                                            File; "menu0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   Bulle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the  bulletin  menu. 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menu commands follows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   Comment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s  comment  into system.  Prompt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.   You  will  then  enter  a si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 that  must  be  used  for 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.   Press  CTRL-Z  on  a  blank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ished.  The message will be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comments'  -  it can be read by us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[R]ead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   Read and Write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teh Private 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   Fil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 the  file menu.  A 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commands follows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   Lo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ngs up a prompt asking you if you wan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 the  system or not.  The hangup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 sent to the modem if the answer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HS will start waiting for the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  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s a list of all users, and with thi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tus is written into the textfil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by the sysop. The status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   Messag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mp to a submenu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   Pag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 ring  the bell for SYSOP at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 chatting,  you may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pressing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  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f you want to change your password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ed to input it twice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n't done any spellingmis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    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available for SYSOP and cosysop.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OP menu. A description of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follows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ntry isn't in the menu, but it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   Vie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s the current version of the scrip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actually first just placed ther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s, but it's easier to leave it tha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ing things up remov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                                                 File; "menu1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&gt; fi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s  you  for  a filename.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added to the H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&gt; List files 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s the contents of the H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&gt;ract packed fi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s you  for  a  filename.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 the extension $arch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acted into the H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ete file(s) from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s you for a filename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d from the H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ET&gt; files 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s  the  contents  of  the H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the hold packed  file.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   you   for  the  preferred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ol (Xmodem / YModem / Zmodem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modem-Batch / YModem-G)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s the contents of the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 the  command specified in the '$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s  you  for  a  filename 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ol (Xmodem / YModem / Zmodem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modem-Batch / YModem-G)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s  you  for  a  filename 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ol (Xmodem / YModem / Zmodem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modem-Batch / YModem-G)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iew 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s  you  for  a filename.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 the  extension 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will b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NU                                              File; "menu2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bulletin #xx on screen. The file 'BULLxx'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                                                 File; "menu3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a remote backup-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a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s  the  file  'comments' on scre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comments are cont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ist us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s the file 'log' on screen.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 a  list  of  all user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elete us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s for a confirm. Deletes the file 'log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and creates a blank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omment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s for a confirm. Deletes the file 'com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disk and creates a blank comm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tart ano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another script, just a experiment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is, you can input a DOS-command wich will be executed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utputed too the screen. Which commands you can execute 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iptsetup. (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                                        Menu4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ad letter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the letter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Write a letter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 a letter to someone. You have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the reciver and a subject.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enter a simple line editor tha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 entering your message. Press CTRL-Z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line when finished.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o the file '&lt;reciversname&gt;' -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by using the command &lt;R&gt;ea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rase all letter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for confirmation and if ok, erases y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Grab all messages and lette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, copies your messages to hold, and as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shall be done with areamessages and bulle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s are packed and sent a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ingtowns BBSs Area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x&gt; Different messages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s for wich area and sends that asci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s for wich area and reciver of messag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are asked to input a subject. The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are made in the same way as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know this by now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ew features (2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nother program to stop NHSx, without just thr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r away,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program create a file called "RAM:C/NHSQUIT"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ommand in ram:c. Then you just let the program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RAM:C/NHSQUIT" doesnt exists and go on after that.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is if you want to use your computer for automatic 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t certain times (using it as a fido-point or fido-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, from the sysop menu, now start a ncomm-scrip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exprimental, and you cant get back to the BBS, but I'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us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MUST end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Host2.10E.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BBS. An example, do-nothing, scrip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hanged since version 1.3 of the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users have thier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sysop statu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f NComms protocol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vate messages to/from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messages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mote-backup fun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ility to choose archive program by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ince 2.0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sibility to let another program break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ysop or cosysop can start another script from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n experimental feature without use,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