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TALE-of-the-UPGRADE-Path . It is the cronology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s different from rev to rev... in case you have a back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Much work has gone into NOT invalidating your board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sistatantly allowing you access to the latest I can p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syst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he information is provided i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REVERSE order.. newest FIRST!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50a/b 3/5/89  c=3/6/89    d=3/7/89  e=3/8/89 f=3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arameter must be placed in the TAG_LIBRARIES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DL_PER_DAY:   and should be followed by a number.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any user can download from your board in any 12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is feature.. put a BIG number in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is added to allow a user to reply directly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 file. This will be ESPECIALLY appreciated by you sysop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direct communication if the file turns out to be a ba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ound at the &lt;L&gt;ist prompt. Along with this..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s automatically filled in with the filename.. and the re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sysop is ALSO filled in. This should help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new user to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or adjustment of the 'Press RETURN' at logon should furthur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stabiliz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has been implimented to place the LIBRARY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_UPLOAD_LOG to facillitate location of the latest uploads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nything.. except the library's name will appear on the sam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s the filename. Should be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'duplicate filename' is found.. the duplicate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displayed!! Just in case your user has just picked a b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that he has a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50/2.49/b/c/d/e (sorry.. all in 3 days!!!) 3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edit has been improved.. it doesn't take all the time it used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ortable... and it has a few more op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prompt at the libraries does not call to the routin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NEW POINT.. so now  you have to do any sett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ew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package does not printout all the names and stats dur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 database.. which may make it much more friendly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a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=  The 'press return' prompt finally does something!! It will allow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CTUALLY hangup if it is not satisfied. Also.. if your caller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-streaming mode in his callin... the bbs will abort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=  You must put another parameter in the TAG_SYSTEM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TLEVEL:" and the number you put AFTER it will determine wh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users can use the CHAT request. A -1 will allow all!!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llow VALIDATED users the CHAT request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=  The history stats (both on the idle screen and the tag_use_log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report ONLY the activity that took place o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. It is felt this data is of much more use to the sysop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uploads/downloads/mail etc.. check your us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 a minor omission was fixed.. FEEDBACK to sysop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mail sent in his us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=  True to my promise of support with a smile... The featur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to change his info.. Name, Password..etc.. with the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MMEDIATELY reverts to NEW and will have to be validat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he CAN change without reverting.. is his password.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ven OFFERS to change anything else.. his account will reve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bug was reported and fixed. The file modes on the mail &lt;E&gt;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e not correct. If you saved a piece of mail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ng... now it will simply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8     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PATH: parameter's influence has been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tatistics off the Main menu. This is provided as another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512K users. All the magic done by the stats package will now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PATH: directory.. not (as defaulted to earlier) on the RA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bage inconsistancies have been cleaned up. The N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&lt;E&gt;vissorate a file to the end that "its still there"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use' some sysops.. its wording i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-Fallow seemed to be getting a little out of line.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large numbers appear. I may have uncovered the problem.. b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l' joke..) will t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JOIN' proceedure has, once again, been tweeked!!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TAG_SYSTEM file "BNAMEPROMPT:"!! After this.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phrase (up to 60 characters) that you feel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. such a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OARD name (ALIAS) MAX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First Initial and LAST name(max 1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ata entry is made MORE foolproof!! They are give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to.. and more exact promp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7   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ly there some real jerks out here. A sysop has point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'crash' TAG.. These are addressed here.. and fix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. the &lt;A&gt;uto upload for sysops now includes a prompt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you want to have assigned this file. If you want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the special '3' access umbrella.. you must als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access code of '3'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6    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 way to save your Library structure and restore it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will be allow you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off the structure.  2.erase the library.keys (where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)   3.Change the SIZE/Location of your library (perhaps you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   4.Regenerate     5. Re-import the old data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brary structure. (note.. you can also merge structures 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a simple method of "saving" your library structur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brary Maint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5     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people are having problems with the &lt;V&gt;iew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is is FIXED!!! In the TAG_LIBRARIES file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lled 'WORKPATH:'. If you needy for space in ram: (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there... ) you can create a directory on PHYSICAL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ND ZOO to do its magic. It should be an EMPTY directory.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it (including an ending ':' or '/'!!). Keep in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low up the process if it on floppy.. but then floppies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m anyhow... r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4  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bug is fixed. When you did the USER stats.. the last us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bug fixed. The &lt;A&gt;ccount stats would report wrong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situations.. mostly REPETITIVE figures.. "111" or "2222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fixed. This bug is a Lattice bug and has been there since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tic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3  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vious QUIT was added to the TRIVIA main menu/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increased preasure.. the present x-modem is under scrutin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ive I have found a bug in the 'timeout' of downloads from ta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bort MUCH sooner!! Also the requirement that a downloader enter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ontrol-X's to abort has been added to keep potential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advertinately aborting the downlo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mail has been modified. If you put a '2' in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tag_system file... Express mail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rrespondence. It is felt that this, if allowed, will improv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mail rea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ly nice little piece of code has been added to make a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you see when you do a &lt;C&gt;atalog.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aintain menu.. and it will create a file on that library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-LIST. This file will not be ARC'd or ZOO'd but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when you enter the Library as a user.. you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mpt '&lt;R&gt;eceive filelist via xfer protocol'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n ARC or ZOO on this file and then DELETE it.. a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way. If you leave it.. ANYONE who sees it will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. regardless of time left 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does NOT include the files in the '3' special security sub-lib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 END OF 2.43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data standardization is implimented.The boardname (alia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UPPERCASE.. the fullname,address,citystate are alway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.. 1st letter caps.. the rest as lower!! The only abnor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2 letter state is 1-upper,1-lower.. but they are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!! You do not have to go back and edit your present users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filtered every time they are acces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blocks free in the Libraries. Your users will alway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41b.. This is for testing purposes for those with the modem..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What is added are 2 more commands in the Await Logon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by typing '?&lt;return&gt;'. What these are.. are D and E. "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out all of you modem's S registers.. and display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window. After several attempts at delays and multipl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... I came to the conclusion that we are saddled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communication devices that could be made. So.. to count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"E".. which is an Examine of a single (prompted for) S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s contents in decimal and Hex!! When your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you or the phone... examine a few key register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king this happen... and report your findings via CAB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 report.. please send the EXACT model of your modem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 you azre using.. and a PRECISE description of the problem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ump (examine) data you got!! I must solve this befo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y/z modem... or we are in for an impossible seige!!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modems as diverse as my users.. but I care.. an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ACCURATE reporting... we will solv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gs!! A small bug surfaced when I installed the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atabase since a question can have 80 characters.. and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 characters. Apparently my docs to people wjho hav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questions may hav missed this. Anyway.. now it is protec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your Trivia.data file and re-run Generate!! Don't wor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urt anything.. only the trivia database will be cleared!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ort the trivia-in file (from the S: director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.. finally something new... I have been getting upse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 file my bbs already has. Either the user renames the file 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'd version while I have the ARC'c version.. Well.. no more!!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claim "I didn't see it".. They are told of a close file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o abort it if its tru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 end of 2.39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35/36/37/38 .. Still more folishness trying to make a compatable TA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modems! HAd to change the rev... if you have a Supra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his one if you are having trouble with it. We are RE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 boys and girls. The extra delays and now (with 37)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ll modem related strings.. seems to make the mod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failures than e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ixed are the special circumstances that seem to hang the BBS!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lls, and the BBS gets the "CONNECT xxxx" message...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 the user is released... the bbs would hang there for 2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"RING" or "NO CARRIER" message is now looked for.. and if it see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hangup the phone!! The only Visual effect is that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ETURN a couple of times... but this will be of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mail is implimen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34 ... After 2 calls to SUPRA.. I have what I hope is a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"won't switch back up to 2400 baud after hangup!!" problem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PRA modem should take the time to dnload this file and set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ODEMWACKS: to a minimum 20!!! I did this change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engineers at Supra while maintaining a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with other, less susceptable modems in my care. This is suppor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in't never got before!!! Is this worth sharewa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late entry in the rev... you will find 4 entries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Status Pane. These are counters for things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oot". C=#calls N=#of people that JOINED F=#false calls H=#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tempting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END OF 2.34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33 (includes 32).. There was a particularly nasty bug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(out of time). When I added the item to allow the "App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HELP"..(REV 2.14)... I inadvertently interfere with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ixed in this rev... EVERYONE should upgrade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users WILL be complaining!! The bug seems only to happ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BS user hit the OVERTIME LOGOFF..!! I feel it is working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but as I improve this... the complexity and chanc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a NON-LINEAR fashion!! I depend on you, the BBS us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hese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  END OF REV 2.33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31   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v has a fix for those of you who have problems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back up to 2400 baud after a call at a lower baUD-RATE call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lnl applies to 2400 baud users. The exact reason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s uncertain... but the modem is definitely the problem!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will attempt to hangup the phone as many times as you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modem has switched up to its highest baud-rate.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having this trouble should see no benefit  in this re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END OF 2.31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30       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ressing-only rev. The Status-pane has been expan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ny new items of interrest to the sysop. There is room for m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e inclusion asap of the main items might be of inte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mail optional-but-automatic is in this rev. You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ail.. and must ONLY hit return to read it. Entering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out of express mail read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 END OF 2.30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29   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-find-new-account algorythm would leave a hol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umbers. This would not have any bad effects since each rebo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ole and have the next new caller placed there. The algory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ed in this  rev.. and sequential users are once again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quick-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'trivia-in' file is updated! Included are MANY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friends on IrishPubBBS (Friendswood,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 END OF 2.29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28  1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v fixes a small bug that limited the EDITING of the 'board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11 characters instead of its, now allowable,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END OF 2.28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27       1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noticed, and a user mentioned it... the system startup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orted incorrectly with the &lt;I&gt;nfo option off the MAI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oversight from day 1. There is a PATCH in this release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AG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must do is.... Enter the BBS as SYSOP... Set your &lt;N&gt;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at you want as your BBS startup date and time. Then,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enter 'Z'... You will get an ack message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time will be set to the date/time in the previously set &lt;N&gt;ew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will just disappear in future revs as the caus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 and it is intended just to patch/fix existing TAG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user &lt;J&gt;oin interplay is rewritten. No matter what I tri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ummy attempted to re-invent the sign-in... It is not yet dummy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but it does give edit-able user responces... I feel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uch cleaner log-on and jo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 END OF REV 2.27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25  1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quested.. A parameter is provided in the Tag_System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chedule the BBS to shut-dowm at a specific time of da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ttled in his access if he/she is on during the 'near-shut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No UPLOAD is allowed! Download is SEVERELY limi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method of download-ti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aproximatly 30 minutes.. you can have the boar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of day. To have control.. TAG should have been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le with the following for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&lt;directory that TAG is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hat to do when tag qu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once it sences its time to quit, will not run again for apr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If you use the above script and the 'side-job'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15 mins... this execute file may be run severa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.. you should take other measures to insure that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s padded into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 END OF REV 2.25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number of 'chat-requests-per-call' is now parameterizab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bang on the &lt;C&gt;hat key all he wants.. if you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... he will get back what he gives... and you won't be bee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-room!! The menu bar will tell you when a 'chat-reques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pending but all you will see is a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.. hopefully the FIX for fixes on the LEECH-LOG stuf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ed  floating-point in the parameters and it should b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t set-up. If you declare 10 to 1 ratio ... all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t the steps (read the TAG_LIBRARIES info stuff).. to chan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change it to 8 to 1... is change the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 END of 2.24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23    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is adressed .. the Amiga software day clock. When you ru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periods.. your software dayclock slows by 5-10 minutes /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on a machine that has a HARDWARE clock (like an A-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machine) a parameter is provided to cause a call (via CLI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you have to adjust the clock. On an Amiga 5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clock opt load" works just fine!! You will find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_SYSTEM file that allows you to provide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 END OF REV 2.23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22  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v comprises the step-over to Lattice 5.0. You, the us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ly concerned with this... but I CERTAINLY am!! Lattice ha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5.0, caused some major ripples in the programming commun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ease and has, for the most part, been very helpful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umpy but fruitful!! The compile is now fairly SMOO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ownload is SIGNIFIGANTLY smaller..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.. with OVERLAYS now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 END OF REV 2.22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20 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v is a catch-up rev... sort of an emergency band-ai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antages!! First it is compiled with a Lattice technique..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returned call from Lattice.. this method is ready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I (and you) needed it the most! As you may have noticed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on the order of 150K. This number was only to get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sive structures in TAG.. a 1 meg Amiga was getting in dang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... when you start a configured TAG... the memory u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50K LESS than 2.16... and with all the things to be put in.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more, the memory usage will NOT get any more!!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are actually EXECUTING will be OVERLAID in memory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derable savin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 END of rev 2.20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15     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user's statistics menu item is added to the &lt;S&gt;tatist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eyes only. This item will allow you to view all you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'sorted-on' ways. You must have the C: direct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sort' and 'copy' available (or in the same directory as TAG)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these in... but TAG is large enough as it is! You can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, Board-name, U-D ratio, time-last on, and a number of other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rt multipilly on different fields for a nicely formatted re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of cource, turn on the printer and get a hard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ly supplied library limits to '.arc' '.zoo' '.wr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.pak' has met with resistance from several users of TAG. OK-you'ze gu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s parameterizable!! There is a parameter nea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_Libraries called 'POSTCONTROLS:'. With this paramater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protection as you wish (or, by putting in '0'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)! Then you enter all the file 'postambles' you want to ho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e TAG_Libraries(provided in the download)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14  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arameter has been added to the TAG_SYSTEM file called 'BUSYOU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o hold the parameter string that will 'off-hook' your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hoice will be 'ATH1' but anything can be substituted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r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you press 'B' while the BBS is in its 'awaiting logon'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rovided for you if you want to take the phone off hoo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ting down the BBS for any reason. My modem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-hook condition even through system power-up or res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y time you log onto the BBS locally ('A' , '$' or 'SPACE'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a caller from ringing the phone while you are do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stuff (like validating files/users and answering mail)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some other improvements, is my own idea and one of my B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m trying to formulate a returned letter to a use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 locally... someone always seems to call and I fr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get out and allow the pho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ign-off local logon or restart TAG... the ph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back on-hoo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want this feature... do NOT put a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-minute warning has been added along with the present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user is near to being disconnection becaus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usted his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SYSOP option is also provided... when a user out-of-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"Appealing to SYSOP for HELP.." message is broadc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sysop computer's keyboard) is scanned for 5 seconds.. if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 want to chat or whatever.. press the 'HELP' or 'F2' key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et an additional 10 minutes.... just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uring normal operations!! The user will get a no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ed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NEW accounts has been sped up signifigantly.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ich is the highest account number. So now the search i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the HIGHEST ACCOUNT. You will find that most of you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SE accounts!! Just trying 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 writing 'warning' message has been provided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out of room. There is an arbitrary limit placed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etter.. and the warning tells you its time to stop rambling!! 70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be more than enough to get your point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parameters have been provided in the TAG_Libraries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w command added to the library &lt;L&gt;ist-area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o be found in the bottom of TAG_libraries.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YES:' and 'ZOOYES:'.. a '1' enables and '0' disables!!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se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have arc (ARCYES:1) and/or zoo (ZOOYES:1)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your 'c' directory or the same directory a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nd your users will see a 'V&gt;iew' command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is causes the following even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file in question is copied to RAM: as 'requested.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appropriate arc or zoo is called with the 'v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output re-directed to 'ram:zzzzzwork.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data is printed out to the terminal'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Both files are deleted from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 END OF 2.14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11/12/13     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interfaces are cleaned up in this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nd-open-account' is greatly sped up! This used to warn you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d then (if you had a LOT of users) make you wait a LONG tim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open Account Slot. Now... this job is approxam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of TAG and the most searching that should occur is through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.. usually finding an open in 1-5 account rea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 function now will not allow anyone to STAR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stimated download time is less than the ti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his time-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 END OF 2.11/12/13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10   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_System file is expanded to include configurable HOT-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CHAT mode. The earlier TAGs had these glib phrase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nipulation except with a good sector editor. So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umber of keys encoded in a parameter called CHATCOM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.. enter the key # (a=1... z=26) in following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data to be put out when these keys (along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are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oversight was fixed. Reply to mail now supports the E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YSOP forced EXPRESS MAIL (if ExpressMAil is allow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System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TAG 2.08    *   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G has been put on its own SCREEN. But it is a 1-bit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It uses only HALF as much memor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If you have the memory... it helps the BBS to multi-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you, as SYSOP, may want to do with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board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Allows you to push the screen and its window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using the BACK gadget, pop the BBS syste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e workbench screen. You can actually FOR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r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'Logoff.text' file is provided for and must be edi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ornment. This will be broadcast at the tim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of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vate mail has a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You can now pause the display when listing a letter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key valid (at this rev) is the space bar.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on its own at 20 lines... and hitting any key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 In the editor.. an extra prompt has been provided and a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' option is added. If you choose &lt;C&gt;hange.. the lin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isted.. and you are prompted for 'string to chan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s found in the line... prompted for 'string to change it TO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WER TO THE PEOP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EXPRESS MAIL is now implimented in all facet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All mail to SYSOP is automatically given E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Express mail is handled exactly the same as norm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...  when a user (who HAS express mail E-mail) signs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is presented with the E-mail immediatly. If he choos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it... it becomes just simple E-mail up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new item was added to the Main Menu. The &lt;N&gt;ew point setting!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ffect all menus NEW option. You are presen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setting... which is normally the LAST time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logged off... and you may advance/retard this poin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new stats items have been added/modified for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rt of the sysop. Most of these are appar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't be individual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 The one major change is in the SYSOP menu u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Under the library menu.. there is now only &lt;M&gt;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ance. This, if invoked, brings up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dit.. this allows editing of library ent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in a number of ways with its ow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e experimentation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r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&gt;uto-Edit.. This is described earlier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what you should run if you copy m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library for your users. It makes SI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of adding many files to the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&gt;alidate.. is what you will probably run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 searches the headers and 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users have uploaded. It display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information for you to vali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 of your users (give it an ACCESS value [2 or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title bars of BOTH the screen and the windows are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If a user is on and requests a CHAT and you were out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and missed the call bell... for the remaining time of his c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bars of all the windows will show the *** CHAT REQUES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 Once you answer the chat or he hangs up... the displa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rmal communication.. the windows' bars will show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. Make use of this however you see fit. It helps me know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long distance of if they are an assett or an ass whil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the board operation. The display will toggle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setting new inform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 END of REV 2.08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AG BBS rev 2.0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has been changed and new features added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present files or thier descriptions (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 oper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is evident and is described in the Tag_Libra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presented here. After you set up the Tag_Librarie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.. you can delete the comments in these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ction mode is provided at the sub-lib level to keep certain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ertain files. If this mode is used... a sub-lib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l libraries of your bbs) will not appear to a user with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e that a new security level is now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ecurity. But when specifying "sub-lib" security.. i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rameter is 'SUBPROT:'  and the mechanism wor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sub-lib's number that appears in the sub-lib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T: and that sub-lib will be protected from access by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vel LESS THAN 3!! But... MORE than that...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ble to see what data is in them. List and Cata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ier contents unless the user is a level 3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nderstand... you could turn off the SUBPROT: and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tire library to '3'!  The user wont be able to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either... but he CAN read the descriptions!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not use this security avenue, simply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higher than the highest sub-lib in exist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'SUBPROT:9999' is a good choic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NUMBER of the file you put in this parame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 the list of sub-libs in the Tag_Libraries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actual sub-dir number that appears when the board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This is because the FIRST sub-lib is 'ALL' and must be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 program to work!...and causes this  paramet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fset b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BBS rev 2.03       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hanged to accomodate very small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BS: parameter set to '0' if you don't want to have a librar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BBS rev 2.02      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small fixe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for the 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mean the NEAR futu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BE tomorr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-modem... Y-modem.... Z-modem... Off disk libraries (request file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.... Change password.... Comprehensive (possibly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packag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.. Questions... Su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s C.A.B.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-764-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-764-607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