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NSTRT FILE FORMAT 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  <w:tab/>
        <w:tab/>
        <w:tab/>
        <w:t>(1 space)(total number of nod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(up arrow)</w:t>
        <w:tab/>
        <w:tab/>
        <w:t>(up arrow end of file charact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^</w:t>
        <w:tab/>
        <w:tab/>
        <w:tab/>
        <w:t>(up link connection for node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</w:t>
        <w:tab/>
        <w:tab/>
        <w:tab/>
        <w:t>(up link connection for node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  <w:tab/>
        <w:tab/>
        <w:tab/>
        <w:t>(up link connection for node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  <w:tab/>
        <w:tab/>
        <w:tab/>
        <w:t>(up lind connection for node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city and state/prov - no comm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board na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phone 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baud r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^</w:t>
        <w:tab/>
        <w:tab/>
        <w:tab/>
        <w:t>(node 1 sysop hand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ST</w:t>
        <w:tab/>
        <w:tab/>
        <w:tab/>
        <w:t>(node 2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mahaNeb</w:t>
        <w:tab/>
        <w:tab/>
        <w:t>(node 2 city and st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Contact</w:t>
        <w:tab/>
        <w:tab/>
        <w:t>(node 2 board na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23932985</w:t>
        <w:tab/>
        <w:tab/>
        <w:t>(node 2 phone 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  <w:tab/>
        <w:tab/>
        <w:tab/>
        <w:t>(node 2 baud r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dar</w:t>
        <w:tab/>
        <w:tab/>
        <w:tab/>
        <w:t>(node 2 sysop hand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PR</w:t>
        <w:tab/>
        <w:tab/>
        <w:tab/>
        <w:t>(node 3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odridgeNJ</w:t>
        <w:tab/>
        <w:tab/>
        <w:t>(node 3 city and st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den Empire</w:t>
        <w:tab/>
        <w:t>(node 3 board na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4607955</w:t>
        <w:tab/>
        <w:tab/>
        <w:t>(node 3 phone 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  <w:tab/>
        <w:tab/>
        <w:tab/>
        <w:t>(node 3 baud r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ish Warrior</w:t>
        <w:tab/>
        <w:tab/>
        <w:t>(node 3 sysop hand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VE</w:t>
        <w:tab/>
        <w:tab/>
        <w:tab/>
        <w:t>(node 4 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verCO</w:t>
        <w:tab/>
        <w:tab/>
        <w:t>(node 4 city and st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tcave</w:t>
        <w:tab/>
        <w:tab/>
        <w:t>(node 4 board na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32520735</w:t>
        <w:tab/>
        <w:tab/>
        <w:t>(node 4 phone 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</w:t>
        <w:tab/>
        <w:tab/>
        <w:tab/>
        <w:t>(node 4 baud r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ped Crusader</w:t>
        <w:tab/>
        <w:t>(node 4 sysop hand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the network grows, so does the Nstrt file.  This is just a small illustration of what a Nstrt* file woud look li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7:59:00Z</dcterms:created>
  <dc:creator>***</dc:creator>
  <dc:description/>
  <dc:language>en-US</dc:language>
  <cp:lastModifiedBy>***</cp:lastModifiedBy>
  <dcterms:modified xsi:type="dcterms:W3CDTF">1998-05-22T17:59:00Z</dcterms:modified>
  <cp:revision>2</cp:revision>
  <dc:subject/>
  <dc:title>- NACTI FILE FORMAT -</dc:title>
</cp:coreProperties>
</file>