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 xml:space="preserve">                                       </w:t>
      </w:r>
      <w:r>
        <w:rPr>
          <w:b/>
          <w:bCs/>
          <w:sz w:val="24"/>
          <w:szCs w:val="24"/>
        </w:rPr>
        <w:t>- ADDITIONAL INFORMATION -22.0</w:t>
        <w:tab/>
        <w:t>CHANGES TO PRG.* FILES</w:t>
      </w:r>
      <w:r>
        <w:rPr>
          <w:sz w:val="24"/>
          <w:szCs w:val="24"/>
        </w:rPr>
        <w:t>You may make certain changes to prg.* files as required to customize your board.  Other changes referred to here, will be to help you with certain programs that require changes made in the main programming to operate.From time to time, mods may be made to the program to correct bugs or to make things easier for the sysop.  These mods must be added to the particular line in the appropriate program file.  If you are new to using BASIC and to programming in genera, here is a tip on how to do this until you get comfortable with adding mods.  First off, you use the ‘MF’ command (in the system maintenance mode), and move the program file to a floppy disk.  Then you must shut down your board and load the program file into memory.  Call up the line number and make the change that is required.  Once you have done that, list the line again to make sure that the change has taken place.  After you have satisfied yourself that the change has taken place, use the save/replace command to save the file.  You then re-boot the board, and scratch the old program file from the hard drive, and using the ‘MF’ command, move the file from the floppy to the hard drive.  After doing this a few times, you will become comfortable with doing the changes while you are on-line.</w:t>
      </w:r>
      <w:r>
        <w:rPr>
          <w:b/>
          <w:bCs/>
          <w:sz w:val="24"/>
          <w:szCs w:val="24"/>
        </w:rPr>
        <w:t>22.1</w:t>
        <w:tab/>
        <w:t>GALACTIWARS CHANGES</w:t>
      </w:r>
      <w:r>
        <w:rPr>
          <w:sz w:val="24"/>
          <w:szCs w:val="24"/>
        </w:rPr>
        <w:t>The on-line game ‘Galactiwars’ requires some changes to prg.logon for the game to work properly.  The following are the changes that have to be made for the game to change turns.In prg.logon, renumber line 61286 to line number 61282.  Then add in the following lines into the program and then resave the program to disk.61284 poke673,0:iftt$(0)=“REL”thenpoke673,261286 ifpeek(156)thenbz=0:a$=“gw turn”:gosub2400:ifpeek(673)=0thenpoke673,161288 d3$=na$:poke125,255:poke126,9:sys4891:g=dt:ifg=0theng=361289 ul=0:gosub60300:onpeek(673)goto61000,61300:goto61002These changes will allow Galactiwars to change the turn each day.  One other item about Galactiwars, is that the game needs a moderator.  The moderator can either be a user (with appropriate access levels) or the sysop.</w:t>
      </w:r>
      <w:r>
        <w:rPr>
          <w:b/>
          <w:bCs/>
          <w:sz w:val="24"/>
          <w:szCs w:val="24"/>
        </w:rPr>
        <w:t>22.2</w:t>
        <w:tab/>
        <w:t>MAIN EVENT WRESTLING</w:t>
      </w:r>
      <w:r>
        <w:rPr>
          <w:sz w:val="24"/>
          <w:szCs w:val="24"/>
        </w:rPr>
        <w:t xml:space="preserve">The following is the proper way to install Main Event Wrestling. Copy prg.Main Event and the files that begin with prg.me/* onto your system disk.  Next, from the ‘Main’ prompt, </w:t>
      </w:r>
      <w:r>
        <w:rPr>
          <w:b/>
          <w:bCs/>
          <w:sz w:val="24"/>
          <w:szCs w:val="24"/>
        </w:rPr>
        <w:t>Ex</w:t>
      </w:r>
      <w:r>
        <w:rPr>
          <w:sz w:val="24"/>
          <w:szCs w:val="24"/>
        </w:rPr>
        <w:t>ecute me/Maint.  When prompted, choose which of the lu’s or partitions to use as the game disk.  Press ‘Q’ to quit; sys.me/setup will be saved onto your system disk before you are returned to the ‘Main” prompt.  Then copy txt.me/moves and sys.me/sets files.  Press ‘Q’ to quit.  NOTE: you may remove txt.me/moves from your game disk after compiling the moves.Next, type ‘SY’ at your ‘Main’ prompt to enter the BASIC shell.  On some systems, you may have to do the next part of the installation from 128 basic rather than from the shell.  Load bas.me/create and type ‘RUN’.  Type in the device and drive number of the game disk to create the remaining files needed by the game.  Press ‘Q’ to exit.  Lastly, add Main Event to your p-files section.</w:t>
      </w:r>
      <w:r>
        <w:rPr>
          <w:b/>
          <w:bCs/>
          <w:sz w:val="24"/>
          <w:szCs w:val="24"/>
        </w:rPr>
        <w:t>22.3</w:t>
        <w:tab/>
        <w:t>USE OF ZED-128 TO EDIT NETWORK FILES</w:t>
      </w:r>
      <w:r>
        <w:rPr>
          <w:sz w:val="24"/>
          <w:szCs w:val="24"/>
        </w:rPr>
        <w:t xml:space="preserve">Zed-128 is a public domain text editor that is recommended to use for editing corrupt network files.  The network files that I am referring to, are the Nsubs.*, Nlist.*, etc., files.  The program files cannot be edited this way.In this section, I will include what the files should look like.  I will also include the differences that you will notice with the pauq files.Occasionally, the Nsubs.* files may be corrupted during transmission, or a problem on the sender’s drives or the receiver’s drives.  When this happens, the Nsubs.* file may not dissolve into the nr.* files properly, or the nr.* files may not file into the subs properly.  The biggest problem, is the absence of proper program commands.The Nsubs.* file consists of a </w:t>
      </w:r>
      <w:r>
        <w:rPr>
          <w:b/>
          <w:bCs/>
          <w:sz w:val="24"/>
          <w:szCs w:val="24"/>
        </w:rPr>
        <w:t>Header</w:t>
      </w:r>
      <w:r>
        <w:rPr>
          <w:sz w:val="24"/>
          <w:szCs w:val="24"/>
        </w:rPr>
        <w:t xml:space="preserve"> and a </w:t>
      </w:r>
      <w:r>
        <w:rPr>
          <w:b/>
          <w:bCs/>
          <w:sz w:val="24"/>
          <w:szCs w:val="24"/>
        </w:rPr>
        <w:t>Text</w:t>
      </w:r>
      <w:r>
        <w:rPr>
          <w:sz w:val="24"/>
          <w:szCs w:val="24"/>
        </w:rPr>
        <w:t xml:space="preserve"> portion.  The header is the information that is in the first 7 lines of the file.  The text portion are those that follow the header.  The header consists of information that the program needs to file the information into the proper sub.</w:t>
      </w:r>
      <w:r>
        <w:rPr>
          <w:b/>
          <w:bCs/>
          <w:sz w:val="24"/>
          <w:szCs w:val="24"/>
        </w:rPr>
        <w:tab/>
      </w:r>
      <w:r>
        <w:rPr>
          <w:sz w:val="24"/>
          <w:szCs w:val="24"/>
        </w:rPr>
        <w:tab/>
        <w:t>The following is what the header should look like:</w:t>
        <w:tab/>
        <w:tab/>
        <w:t>EMRG/ 10</w:t>
        <w:tab/>
        <w:tab/>
        <w:tab/>
        <w:t>:this line is the sending network node</w:t>
        <w:tab/>
        <w:tab/>
        <w:t>HAM</w:t>
        <w:tab/>
        <w:tab/>
        <w:tab/>
        <w:tab/>
        <w:t>:this one covers the network name of the sub</w:t>
        <w:tab/>
        <w:tab/>
        <w:t>MEDIC ONE @ EMRG</w:t>
        <w:tab/>
        <w:t>:this is who is sending the message</w:t>
        <w:tab/>
        <w:tab/>
        <w:t>Node Shout</w:t>
        <w:tab/>
        <w:tab/>
        <w:tab/>
        <w:t>:this is the title of the message</w:t>
        <w:tab/>
        <w:tab/>
        <w:t>RANGE ROVER @ KAPT</w:t>
        <w:tab/>
        <w:t>:this is who the message is directed to</w:t>
        <w:tab/>
        <w:tab/>
        <w:t>59602080943</w:t>
        <w:tab/>
        <w:tab/>
        <w:tab/>
        <w:t>:this is the date stamp for filing</w:t>
        <w:tab/>
        <w:tab/>
        <w:t>Node Shout</w:t>
        <w:tab/>
        <w:tab/>
        <w:tab/>
        <w:t xml:space="preserve">:this is the reply nameEach of these lines should be printed exactly as you see it here.  There should be no other type of special command.The text part of the message will look a little different.  You should notice that there is a (!) exclamation mark at the front of </w:t>
      </w:r>
      <w:r>
        <w:rPr>
          <w:b/>
          <w:bCs/>
          <w:sz w:val="24"/>
          <w:szCs w:val="24"/>
        </w:rPr>
        <w:t>EVERY</w:t>
      </w:r>
      <w:r>
        <w:rPr>
          <w:sz w:val="24"/>
          <w:szCs w:val="24"/>
        </w:rPr>
        <w:t xml:space="preserve"> line.  This exclamation mark tells the program that this is text only and should be filed as such.  If even one exclamation mark is missing, then the program will look at that line as part of the header.  This is where </w:t>
      </w:r>
      <w:r>
        <w:rPr>
          <w:b/>
          <w:bCs/>
          <w:sz w:val="24"/>
          <w:szCs w:val="24"/>
        </w:rPr>
        <w:t>MOST</w:t>
      </w:r>
      <w:r>
        <w:rPr>
          <w:sz w:val="24"/>
          <w:szCs w:val="24"/>
        </w:rPr>
        <w:t xml:space="preserve"> of the errors occur.  If the exclamation mark is missing, then the program will look at the next word as the sender of the next message, and the next capitalized word as the network name of the sub.  Friends, this can </w:t>
      </w:r>
      <w:r>
        <w:rPr>
          <w:b/>
          <w:bCs/>
          <w:i/>
          <w:iCs/>
          <w:sz w:val="24"/>
          <w:szCs w:val="24"/>
        </w:rPr>
        <w:t>really</w:t>
      </w:r>
      <w:r>
        <w:rPr>
          <w:sz w:val="24"/>
          <w:szCs w:val="24"/>
        </w:rPr>
        <w:t xml:space="preserve"> screw up your system.  It can even crash your system.  Therefore, it is </w:t>
      </w:r>
      <w:r>
        <w:rPr>
          <w:b/>
          <w:bCs/>
          <w:sz w:val="24"/>
          <w:szCs w:val="24"/>
        </w:rPr>
        <w:t>important</w:t>
      </w:r>
      <w:r>
        <w:rPr>
          <w:sz w:val="24"/>
          <w:szCs w:val="24"/>
        </w:rPr>
        <w:t xml:space="preserve"> to remember that the exclamation mark has to be there if there is text.You </w:t>
      </w:r>
      <w:r>
        <w:rPr>
          <w:b/>
          <w:bCs/>
          <w:sz w:val="24"/>
          <w:szCs w:val="24"/>
        </w:rPr>
        <w:t>CANNOT</w:t>
      </w:r>
      <w:r>
        <w:rPr>
          <w:sz w:val="24"/>
          <w:szCs w:val="24"/>
        </w:rPr>
        <w:t xml:space="preserve"> use the ‘rf’ command to check the Npauq.* file.  You </w:t>
      </w:r>
      <w:r>
        <w:rPr>
          <w:b/>
          <w:bCs/>
          <w:sz w:val="24"/>
          <w:szCs w:val="24"/>
        </w:rPr>
        <w:t>MUST</w:t>
      </w:r>
      <w:r>
        <w:rPr>
          <w:sz w:val="24"/>
          <w:szCs w:val="24"/>
        </w:rPr>
        <w:t xml:space="preserve"> use Zed-128 for this.  Trying to use the CNet-128 environment to edit the Npauq.* file will not work.  However, if you use Zed-128, then you can read and edit the file.  Other than having all the N* files in one file, the only other difference that you will notice, is that there are @@ (reversed) symbols every now and then.  This symbol is used as a counter and must be in the pauq file.  </w:t>
      </w:r>
      <w:r>
        <w:rPr>
          <w:b/>
          <w:bCs/>
          <w:sz w:val="24"/>
          <w:szCs w:val="24"/>
        </w:rPr>
        <w:tab/>
      </w:r>
      <w:r>
        <w:rPr>
          <w:b/>
          <w:bCs/>
          <w:sz w:val="24"/>
          <w:szCs w:val="24"/>
          <w:u w:val="single"/>
        </w:rPr>
        <w:t>**NOTE**</w:t>
      </w:r>
      <w:r>
        <w:rPr>
          <w:sz w:val="24"/>
          <w:szCs w:val="24"/>
        </w:rPr>
        <w:t xml:space="preserve">  DO NOT try to edit an outgoing Npauq.* file, only edit incoming </w:t>
        <w:tab/>
        <w:tab/>
        <w:tab/>
        <w:t xml:space="preserve">Npauq.* files.  The reason for this, is the proper placement of the </w:t>
        <w:tab/>
        <w:tab/>
        <w:tab/>
        <w:tab/>
        <w:t>counters.  The counters must be in the proper place.To edit the incoming Npauq.* file, load it into Zed-128 (remember, you may need to use an REU or RamLink to get enough memory, as some of the Npauq.* files may be a little large).  Once you have the Npauq.* file in memory, you then have to manually break down the file.  I have found this is the best way to solve any problems.  Use the control-M keys to set the mark for delete and the control-D to delete lines as required.  Save the files as Nsubs.*, Nlist.*, Nstrt.*, etc., as required.  Once you have done that, then you can edit each file as needed.  Before you move the files back onto your 8,0 drive, scratch any Npauq.*, Nsubs.*, Nlist.*, etc., files, as well as any nr.* files.  The reason for this is to cut down on duplications</w:t>
      </w:r>
    </w:p>
    <w:p>
      <w:pPr>
        <w:pStyle w:val="Normal"/>
        <w:rPr/>
      </w:pPr>
      <w:r>
        <w:rPr>
          <w:sz w:val="24"/>
          <w:szCs w:val="24"/>
        </w:rPr>
        <w:t>Your Nmail.* file will have the same type of setup as the Nsubs.*, except that the header is only five (5) lines long rather than seven (7).  The first line will have an asterix and the name of who the mail is being sent to.  The next line will be the origin BBS.  The third line will be who is sending the net mail and the fourth line will be who sent it.  The last line will be the date stamp.  Once again, the text will have exclamation marks in front of each line.  One item to not forget here, is sometimes net mail is not distributed properly, so when you are checking you net log ‘NL’, see if there has been any net mail.  The log will tell you if the sysop or users have received any mail.  If you see that there was some for the sysop or some non-deliverable mail, use the ‘ND’ command to break down the dead mail.  Sometimes an error can happen and mail may not be distributed to the proper individuals.</w:t>
      </w:r>
      <w:r>
        <w:rPr>
          <w:b/>
          <w:bCs/>
          <w:sz w:val="24"/>
          <w:szCs w:val="24"/>
        </w:rPr>
        <w:t>22.4</w:t>
        <w:tab/>
        <w:t>FLOW CHARTS</w:t>
      </w:r>
      <w:r>
        <w:rPr>
          <w:sz w:val="24"/>
          <w:szCs w:val="24"/>
        </w:rPr>
        <w:t xml:space="preserve">Caped Crusader has been good enough to make up two flow charts to show what happens when a person responds to a message in the base, and what happens when your board receives an incoming message pack from a networked board.  These two flow charts will follow at the end of this manual.Also included as extra sheets, is what a sample Nacti* file would look like as well as an Nstrt* file.  These are printed out so you have an idea of what information they contain, and are for </w:t>
      </w:r>
      <w:r>
        <w:rPr>
          <w:b/>
          <w:bCs/>
          <w:sz w:val="24"/>
          <w:szCs w:val="24"/>
        </w:rPr>
        <w:t xml:space="preserve">informational </w:t>
      </w:r>
      <w:r>
        <w:rPr>
          <w:sz w:val="24"/>
          <w:szCs w:val="24"/>
        </w:rPr>
        <w:t xml:space="preserve">purposes </w:t>
      </w:r>
      <w:r>
        <w:rPr>
          <w:b/>
          <w:bCs/>
          <w:sz w:val="24"/>
          <w:szCs w:val="24"/>
        </w:rPr>
        <w:t>only</w:t>
      </w:r>
      <w:r>
        <w:rPr>
          <w:sz w:val="24"/>
          <w:szCs w:val="24"/>
        </w:rPr>
        <w:t>.</w:t>
      </w:r>
      <w:r>
        <w:rPr>
          <w:b/>
          <w:bCs/>
          <w:sz w:val="24"/>
          <w:szCs w:val="24"/>
        </w:rPr>
        <w:t>22.5</w:t>
        <w:tab/>
        <w:t>EXPLANATION OF PRG.* FILES</w:t>
      </w:r>
    </w:p>
    <w:p>
      <w:pPr>
        <w:pStyle w:val="Normal"/>
        <w:rPr>
          <w:b/>
          <w:b/>
          <w:bCs/>
          <w:sz w:val="24"/>
          <w:szCs w:val="24"/>
        </w:rPr>
      </w:pPr>
      <w:r>
        <w:rPr>
          <w:b/>
          <w:bCs/>
          <w:sz w:val="24"/>
          <w:szCs w:val="24"/>
        </w:rPr>
      </w:r>
    </w:p>
    <w:p>
      <w:pPr>
        <w:pStyle w:val="Normal"/>
        <w:rPr/>
      </w:pPr>
      <w:r>
        <w:rPr>
          <w:sz w:val="24"/>
          <w:szCs w:val="24"/>
        </w:rPr>
        <w:t xml:space="preserve">This chapter will try to explain (in simple and short detail) what each main prg.* file does.  This is not meant to be a course on basic programming, just a </w:t>
      </w:r>
      <w:r>
        <w:rPr>
          <w:b/>
          <w:bCs/>
          <w:sz w:val="24"/>
          <w:szCs w:val="24"/>
        </w:rPr>
        <w:t xml:space="preserve">very </w:t>
      </w:r>
      <w:r>
        <w:rPr>
          <w:sz w:val="24"/>
          <w:szCs w:val="24"/>
        </w:rPr>
        <w:t>short explanation.</w:t>
      </w:r>
    </w:p>
    <w:p>
      <w:pPr>
        <w:pStyle w:val="Normal"/>
        <w:rPr>
          <w:sz w:val="24"/>
          <w:szCs w:val="24"/>
        </w:rPr>
      </w:pPr>
      <w:r>
        <w:rPr>
          <w:sz w:val="24"/>
          <w:szCs w:val="24"/>
        </w:rPr>
      </w:r>
    </w:p>
    <w:p>
      <w:pPr>
        <w:pStyle w:val="Normal"/>
        <w:rPr/>
      </w:pPr>
      <w:r>
        <w:rPr>
          <w:sz w:val="24"/>
          <w:szCs w:val="24"/>
        </w:rPr>
        <w:t xml:space="preserve">C-Net 128 is a marvel as a BBS program.  The BBS program is made up of many small programs.  The BBS does </w:t>
      </w:r>
      <w:r>
        <w:rPr>
          <w:b/>
          <w:bCs/>
          <w:sz w:val="24"/>
          <w:szCs w:val="24"/>
        </w:rPr>
        <w:t xml:space="preserve">not </w:t>
      </w:r>
      <w:r>
        <w:rPr>
          <w:sz w:val="24"/>
          <w:szCs w:val="24"/>
        </w:rPr>
        <w:t>have to have the whole program in memory for it to work.  The software only loads what required in order to operate.  That little feature makes lots of memory room for other things, as well as speeding up the program.</w:t>
      </w:r>
    </w:p>
    <w:p>
      <w:pPr>
        <w:pStyle w:val="Normal"/>
        <w:rPr>
          <w:sz w:val="24"/>
          <w:szCs w:val="24"/>
        </w:rPr>
      </w:pPr>
      <w:r>
        <w:rPr>
          <w:sz w:val="24"/>
          <w:szCs w:val="24"/>
        </w:rPr>
      </w:r>
    </w:p>
    <w:p>
      <w:pPr>
        <w:pStyle w:val="Normal"/>
        <w:rPr>
          <w:sz w:val="24"/>
          <w:szCs w:val="24"/>
        </w:rPr>
      </w:pPr>
      <w:r>
        <w:rPr>
          <w:sz w:val="24"/>
          <w:szCs w:val="24"/>
        </w:rPr>
        <w:t>What I will try to do, is to let you know what each program does, but I will do it in alphabetic order.  The only exception here is the main program file ‘cn’.</w:t>
      </w:r>
    </w:p>
    <w:p>
      <w:pPr>
        <w:pStyle w:val="Normal"/>
        <w:rPr>
          <w:sz w:val="24"/>
          <w:szCs w:val="24"/>
        </w:rPr>
      </w:pPr>
      <w:r>
        <w:rPr>
          <w:sz w:val="24"/>
          <w:szCs w:val="24"/>
        </w:rPr>
      </w:r>
    </w:p>
    <w:p>
      <w:pPr>
        <w:pStyle w:val="Normal"/>
        <w:rPr/>
      </w:pPr>
      <w:r>
        <w:rPr>
          <w:b/>
          <w:bCs/>
          <w:sz w:val="24"/>
          <w:szCs w:val="24"/>
        </w:rPr>
        <w:t>cn</w:t>
      </w:r>
      <w:r>
        <w:rPr>
          <w:sz w:val="24"/>
          <w:szCs w:val="24"/>
        </w:rPr>
        <w:tab/>
        <w:tab/>
        <w:t xml:space="preserve">This is the main program file.  This is the file that stays resident in your </w:t>
        <w:tab/>
        <w:tab/>
        <w:tab/>
        <w:t xml:space="preserve">computer at all times, and calls up which ever other programs are required </w:t>
        <w:tab/>
        <w:tab/>
        <w:t xml:space="preserve">as they are needed.  This is the reason for using the ‘RL’ function from </w:t>
        <w:tab/>
        <w:tab/>
        <w:tab/>
        <w:t>time to time, as the cn file sometimes gets corrupted.</w:t>
      </w:r>
    </w:p>
    <w:p>
      <w:pPr>
        <w:pStyle w:val="Normal"/>
        <w:jc w:val="center"/>
        <w:rPr>
          <w:sz w:val="24"/>
          <w:szCs w:val="24"/>
        </w:rPr>
      </w:pPr>
      <w:r>
        <w:rPr>
          <w:sz w:val="24"/>
          <w:szCs w:val="24"/>
        </w:rPr>
      </w:r>
    </w:p>
    <w:p>
      <w:pPr>
        <w:pStyle w:val="Normal"/>
        <w:rPr/>
      </w:pPr>
      <w:r>
        <w:rPr>
          <w:b/>
          <w:bCs/>
          <w:sz w:val="24"/>
          <w:szCs w:val="24"/>
        </w:rPr>
        <w:t>prg.amaint</w:t>
      </w:r>
      <w:r>
        <w:rPr>
          <w:sz w:val="24"/>
          <w:szCs w:val="24"/>
        </w:rPr>
        <w:tab/>
        <w:t xml:space="preserve">This is the program that does the auto-maintenance each and every night.  </w:t>
        <w:tab/>
        <w:tab/>
        <w:tab/>
        <w:t>This program also uses prg.amaint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1:00Z</dcterms:created>
  <dc:creator>***</dc:creator>
  <dc:description/>
  <dc:language>en-US</dc:language>
  <cp:lastModifiedBy>Eric Pearson</cp:lastModifiedBy>
  <dcterms:modified xsi:type="dcterms:W3CDTF">1998-10-05T17:16:00Z</dcterms:modified>
  <cp:revision>1</cp:revision>
  <dc:subject/>
  <dc:title>- ADDITIONAL INFORMATION -</dc:title>
</cp:coreProperties>
</file>