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s Autorouter (NETROUTE.EXE) v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itadel Mail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gela Davis -- (206) 525-3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OUTE analyzes the paths in your MSG.DAT file and adjusts the ROUTE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d on this path information.  It takes about seven minutes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well as a weekly CRON event.  NETROUT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new nodes, and adjust to changing situation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#ALIAS for every node it s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NETROUTE DOES AND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OUTE lets you keep your existing ROUTE.CIT format, while modif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how the messages on your board actually reach you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 any of your ROUTE.CIT's comments and formatting unless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ent of a route line.  New BBS's which it find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ROUTE.CIT file.  New aliases are added before the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OUTE must be run in the same directory as the MSG.DAT and ROUTE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ese files reside in different directories, NETROU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batch file which copies ROUTE.CIT to the messag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NETROUTE, and copies the new ROUTE.CIT back where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turns on Full Mode.  Normally, NETROUTE dynamically adjusts its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ve minutes or less scanning the message file.  On a slowe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a few paths to be skipped.  You can avoid this--and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f the entire message file--using /F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ROUT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turns on Verbose Mode.  This will tell you some trivia bit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UTE is finding and doing.  Currently, this doesn't do muc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ROUT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.CIT OPTIONS: LOCKING AND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NETROUTE to change a particular #ROUTE lin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LOCKED" to the end of the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OUTE "Tammy's Target BBS"     "Randy's Route"  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prefer that your mail NOT pass through a particular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NETROUTE to avoid that BBS as much as possible.  To do so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ke this to your ROUTE.CI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VOID "Sara's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reasons for using this command include (1) when mai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ppears" when sent through the node, or (2) when the sysop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pect the privacy of users' mail.  Only use #AVOID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, because every use of it DEGRADES the effectiveness of your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is command cannot avoid a node entirely.  It just f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outes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USING NET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ROUTE (and the whole network) works best when you share room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des as possible.  This doesn't mean you should share every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BS your BBS calls.  But if you share "Jane's Room" with one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node that you call has the same "Jane's Room", you shoul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with both nodes.  This increases the speed and saf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t also allows NETROUTE to choose the quickest and most dep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