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 Levin's BBSX (tm)                    "Please distribute BBSX far and wi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8-1990 Richard B. Le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X is regularly updated.  Most of the changes made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listed here; we see no reason to document trivial bug fi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feature enhancements.  The changes listed are those which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configuration of your BBSX site or those that provide importan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by date of release and version number, most recen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 Update information prior to September 17, 1989 i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X.DOC.  If you are installing BBSX for the first time, proceed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X.DOC.  Return to this document after you have completed instal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BBSX according to the instructions contained in BBSX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22, 1990 - v.2.47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USERDEF.BLT (user-defined bulletin) and /US[ERDEF] start-up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  USERDEF.BLT is a general purpose bulletin file displayed to users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, after the NEWS.BLT file.  The /US[ERDEF] start-up switch, when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INI, causes the USERDEF.BLT to be displayed with *every* log on,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BBSX SysOps are now using Charles Dittel's LOGMASTER an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X add-on programs that write information to BBSX .BLT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DEF.BLT file was added in order to provide an ideal target for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BSX external support programs and utilities.  For instanc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MASTER provides a list of the most recent callers to a BBSX BBS,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DEF.BLT file in combination with the /US[ERDEF] start-up swit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MASTER's list to be displayed with each and every lo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identally, all of Charles Dittel's fine BBSX support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downloading in the "Software by Rich Levin" area of the M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BBS (215-333-8275) as well as on Charles' BBSX board, Suncoast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3-953-550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DOORS_TEXT, FILES_TEXT, GROUP_TEXT and PROTOCOL_TEXT field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ORS.INI, FILES.INI, GROUP.INI and PROTOCOL.INI files (or BBSX.IN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using it as the complete central initialization file). 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_TEXT fields allow up to 50 characters of ASCII or ANSI text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cessing of .INI files.  Respective _SECURITY and _PASSWOR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pply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 Rich Levin's BBSX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 GROUP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 Copyright (c) 1988-1990 Richard B. Le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 Precede comments with a 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 Delete comments to optimiz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OUP_SECURITY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OUP_PASSW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OUP_TEXT=This messag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OUP_NAME=Computer Hardware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OUP_FILENAME=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OUP_NAME=Computer Software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OUP_FILENAME=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OUP_NAME=Programmer's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OUP_FILENAME=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OUP_NAME=Word Processing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OUP_FILENAME=WORD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_OF_GROUPS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ROUP_TEXT above allows a message to be display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Hardware Forum's GROUP_NAME.  Blank _TEXT fields will cause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be displayed.  The _TEXT fields can be used in a variety of ways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descriptive prompts to dressing up the menus.  Note, however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_TEXT fields are optional; BBSX does not require them in ord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HOLD command added to SYSTE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12, 1990 - v.2.44.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DESQview .DVP files now included in BBSX 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-PIF.DVP is the BBSX configuration; P1-PIF.DVP and P2-PIF.DVP ar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 for COM and non-COM partitions for other, non-BBS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run concurrently with BB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 4, 1990 - v.2.42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BRT70ANR.EXE replaces BRUN61AR.EXE.  BBSX source now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icrosoft's Professional BASIC compiler, version 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11, 1990 - v.2.39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/RX[B]: start-up switch added.  Allows the communications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ize to be set from 1 byte to 9999 bytes.  BBSX's defaul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ize is 102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er receive buffers reduce BBSX's RAM requirements. 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the default receive buffer size of 1024 byte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/TX[B]: start-up switch added.  Allows the communications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ize to be set from 1 byte to 999 bytes or 10% of the current BPS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is smaller.  BBSX's default transmit buffer size is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at 10% of the current BPS rate (1 second of data transmi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r transmit buffers may speed up screen displays but will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callers' keyboard response.  Smaller transmit buffers may sl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isplays but will speed up remote callers' keyboard response. 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buffers also reduce BBSX's RAM requirements.  The effect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will be most noticable on the local screen during non-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  For most systems, BBSX's default dynamically allocated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ize i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ransmit buffer sizes larger than 10% of the current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will cause BBSX to automatically set the transmit buffer size to 1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ted BPS.  Thus, a /BU:999 start-up switch command will set 3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buffers to 30 characters, 1200 BPS transmit buffers to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2400 BPS transmit buffers to 240 characters and 9600 BPS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to 96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22, 1990 - v.2.35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MARKED messages command menu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9, 1990 - v.2.34.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BBS.BA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25, 1989 - v.2.31.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HELLO.BLT and LOGIN.BL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18, 1989 - v.2.30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Previous versions of BBSX.DOC incorrectly stated that FILES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maximum of 8 characters.  The correct maximum length of FILES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53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28, 1989 - v.2.26.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FILES.LST file format updated.  The old format is listed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 The new forma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113C   COM    36517   5-31-89  LHarc v.1.13C .LZH file compress/de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H113C.COM       36517 05-31-89  LHarc v.1.13C .LZH file compress/de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DOORS.BAT updated.  Local and on-line flags added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data sent by BBSX to DOORS.BAT.  See DOORS.BAT file for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age (a "Local mode COMMAND shell") and application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Application note:  BBSX has always supported redir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utput.  This feature is important for users with special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, such as blind computer users who "read" the screen via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s.  For example, to redirect BBSX's output to a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ed by speech synthesis software, modify the BBS.BAT file 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to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ch Levin's BBSX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88 Richard B. Le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 the "&gt; prn" command redirects output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cho Loading BBSX - Press ^C . . . of this batch file &gt;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d \bb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exist bbsx.tmp del bbsx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 the "&gt; prn" command redirects output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bsx /run &gt;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not exist bbsx.tmp goto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16, 1989 - v.2.24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/RE[SUME] start-up switch added.  Causes BBSX to ignore "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errors" (also referred to as "Error 57"), a usually non-fata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nnoying and recurring error condition in BASIC communica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RE[SUME] start-up switch is best used when Device I/O errors prevent BBS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stablishing a communications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16, 1989 - v.2.24.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/AN[SICRLF] start-up switch added.  Causes BBSX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/LF sequence after displaying a line of ANSI text.  This was BBSX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f operation, however, it has been converted to an option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local-mode formatting problems with certain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15, 1989 - v.2.24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See the November 3, 1989, entry regarding the /MA[TCHLEVEL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up switch for new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FTX.BAT and PROTOCOL.INI updated to take advantage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Chuck Forsberg's DSZ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5, 1989 - v.2.23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/NO[LOG] start-up switch renamed to /SU[PPRESSLO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3, 1989 - v.2.22.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Page numbering fixed in BBSX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/MA[TCHLEVELS] start-up switch added.  Normally, BBSX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message groups and file areas when the user security level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 greater than the GROUP_SECURITY and FILE_SECURITY settings in GROUP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S.INI.  When the /MA[TCHLEVELS] start-up switch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in BBS.BAT, BBSX allows users access to message groups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ONLY when their security level is *EQUAL* to the GROUP_SECU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CURITY settings in GROUP.INI and FILES.INI.  (Remember that *ALL*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ccess to the MAIN message group unless their security level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URITY_TO_READ or SECURITY_TO_WRITE settings in BBSX.INI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ew feature provides BBSX SysOps with strict control ov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ccess specific message groups and file areas.  For example, a BBS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may need to support separate Amiga, Apple, Atari and IBM messag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 areas, and may not want users from one classification assoc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rs from another classification.  In such a case, the use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_PASSWORDs and FILES_PASSWORDs can be an annoying burden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employing the /MA[TCHLEVELS] start-up command and by as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user security levels to Amiga, Apple, Atari and IBM callers,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those same levels to the Amiga, Apple, Atari and IBM messag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 areas, the SysOp prevents callers from one classification (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) from entering another classifications' message group (Atari, perha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by removing the UPLOAD_PATH field from BBSX.INI (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users to select a files area before each upload), uploa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lassifications are prevented from being lumped together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"new uploads"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e /MA[TCHLEVELS] feature and have multiple use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able to access message groups and file areas, simply dupl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_SECURITY and FILES_SECURITY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_SECURITY=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_NAME=Amiga IBM Bridge and IBM User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_SECURITY=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_NAME=Amiga IBM Bridge and IBM User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example above, users whose security level equals 500 or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llowed access to the Amiga IBM Bridge and IBM Users Group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MA[TCHLEVELS] start-up switch is active.  All other users will be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29, 1989 - v.2.22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COM_PORT= field in BBSX.INI updated.  Now, if the COM_POR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0, BBSX will not open or communicate with the COM por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allows BBSX to run on systems that either do not have any CO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r do not have any COM ports installed (such as some LA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8, 1989 - v.2.19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When using the /ST[ACK]: start-up switch (which most, if no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X sites should NOT have to use), increase the stack size in 1024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s, beginning with a stack size of 204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1, 1989 - v.2.18.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Most, if not all, memory management bugs introduc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BBSX v.2.00 have been eliminated.  If you are currentl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X with the /ST[ACK]: start-up command enabled, try running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; it will probably operate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1, 1989 - v.2.18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Decrease the number of message lines and/or NODE.LOG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MESSAGE_LINES and NODE_LOG_BUFFER fields of BBSX.INI if "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" or "Out of string space" errors are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d of UPDAT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