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to Celerity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grade for Celerity BBS v2.00 to Celerity v2.01 is virtual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select the "Upgrade Celerity BBS" option from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you can copy the following files over your ol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201-1.ZIP :  CELERITY.EXE, CELERITY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201-2.ZIP :  CEL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to update your language files.  You can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CODE.UPG file (contained in CEL201-3.ZIP - the documentation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existing language file with the Alt-F6 command in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If you do not maintain your own language files, you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 language/menu set from the support BBS, use the default language.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nu.* from CEL201-2.ZIP, or obtain additional language/menu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 of some third party utilities may be found in the CEL201-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Extract them for details on upgrading to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bottom of the REVISION.DOC file for details pertaining to 2.01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ems in CELSETUP you should pay particular attentio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Celerity v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huge number of changes in Celerity v2.0,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completely new BBS to run 2.0, and migrate your old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ather than just throwing the new .EXE into your Celerity directory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o not work in the way they used to, some data files will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and thus take up storage space), and some files have chang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ctronic mail will be lost.  All information scripts will be los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ections and conference setup will be lost.  File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may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Download the README.200 file from the Celerity Support BBS at 310-693-9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ad the file in its entirety.  Also read the entries in REVISIO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taining to version 2.00 and 2.01.  A lot of this information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ll, but it is important for beta sites to have an understanding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works and why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Set up the new Celerity 2.0 BBS.  The install program will do thi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ed fashion for you.  You may install the demo files if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y are not required when you upgrade, they may help you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2.0x conferenc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 Copy your USERS &amp; SETUP.DAT files to the BBS directory and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2.01 system.  SETUP.DAT is roughly compatible, and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un CELSETUP.EXE.  The user data file (USERS) from versions 1.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0, and 2.00 will be automatically converted when Celerity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 Copy the following from your old BBS directory to your new DAT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DAT, ONELINER.DAT, TOPTE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 Delete the following files which are incompatible with 2.0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Directory: 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LLER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VOT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  Run the 2.0 BBS.  Log on, move around a bit.  You will need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tree for your message bases and transfer sections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import" your old file areas, you should do the following (and als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EADME.200 at around line #80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go ahead and create sections in the conference tree where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 transfer conferences to go.  Make a note of the data name (*.XF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 Copy your old AREADIR.* files over the newly created *.XFR files (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DIR.1 will be copied over  XFRCNF1.XFR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Back up all your .DIR files.  Run the CONVFILE.EXE utilit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here the .DIR fil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Run the BBS and enter each new transfer conference to make s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 You may wish to change the attributes of the different area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y changing the pathname of the DATA files if you have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location.  The FIXFILE.PAS and FIXFILE.EXE utilty and source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 a bulk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:  I have probably left out quite a few details of what you need to do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up and running with your old data.  Please consider that I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a 1.42 BBS to 2.0 - 2.0 has developed along the way. 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eriences of other sysops will be available on th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es following th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