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mCit/064 to Citadel+/065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nversion program for data files;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vert the files that nee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s always, you should make a backup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 files before running Citadel+/065.  This i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roblem with the fil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, however, a conversion program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File transfer protocols are no long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.CIT; they are now defined in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TOCOL.CIT.  This is because the number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s grew to be too big to easily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.  Run the program EXT2PROT in Citadel's #HOM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build a PROTOCOL.CIT file based o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XTERNAL.CIT.  It will not, however, remove #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from EXTERNAL.CIT.  Because of this, unless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yourself, Citadel will warn you about the unknow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OTOCOL in EXTERNAL.CIT.  This causes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if you have created a customized CTDL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mCit/064 Customization Kit, you will need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new CTDL.DAT with the Citadel+/065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if you desir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 have been added to CONFIG.C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DL.DOC and elswhere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EADLOG            #MEMFREE        #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TWITREV            #SHOWMOVED      #ALLOW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BADPWPAUSE         #RLMPATH        #ALTF3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WDAYS             #CALLLIMIT      #FAS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OCONSOLETRAP      #PERSONALHALLOK #CHAT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OOM_NYM           #HALL_NYM       #USER_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GROUP_NYM          #SAVERMSG       #CIT86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SWAPNOTE           #CIT86DOMAIN    #ROOM_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HALL_NYM           #USER_NYM       #GROUP_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ASTSCRIPTS        #ALTF3MSG       #SCRIP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CONSOLETIMEOUT     #NEWNODEALERT   #NEWUSER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ILTER             #FULLCONLOCK    #VERBOSE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#ZENCOUNTRY has been renamed #CIT86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PROTOCOL keyword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, and a new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CIT, has been created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ransfer protocols.  Run EXT2PROT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CIT based on your current EXTERNAL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, Xmodem CRC, and 1K Xmodem have all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ternal protocols.  Use .Read With protoco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RW...) Z, C, or 1 to download, .Enter Wi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(.EW...) to upload.  The standar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now requires X o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these internal protoc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CIT by specifying "[xmodem]", "[crcxmodem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1kxmodem]", and "[zmodem]" as 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n extension to the 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file (.RT) command, Citadel will supply ".*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nd show all text files with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name.  If you wish to defeat this,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ading directories, info files, archiv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, you can use the By-date (&amp;)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itadel sort the files by d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ally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now respond to certain Net 6.9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not fully implemented yet, but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will make our job of support easi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s you can connect to the network, we ca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for information that might help us diagn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  (We can also find out the poopcou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on your system.  This is vital information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Net 6.9 commands, send mail to the BB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send mail to "The Anticlimactic Teleservi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ticlimactic Teleservice".)  The subjec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, and the message text contain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hat might be needed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Net 6.9 command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a bunch of stuff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he system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user name in the messag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the specifi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, if there is one.  (See the Fing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sers section, below.)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says that it either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, or that the user has no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hichever i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node name in the messag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most of the NOD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for the specified node. 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d with the #LOGIN string, 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use that to hack the node acc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#PHONE string, as that might conta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access codes, or the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a list of no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O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user's name in the messag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that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p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OO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the name and po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board's current poop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OO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Net ID in the message text, and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ds with information on that room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on the board.  (What group it i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you can define your own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NETCOMMAND keyword in EXTERNAL.CIT.  This keywor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parameters: first, the keyword for the ne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, a script to run to proces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provides the "#" character in the key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, so do not include one in the #NE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Use the script function GetNetCommand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 the text of the net command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ToNetCommandReply to send tex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to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can now network with Citadel-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, such as Citadel-68K, STadel, K2N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start such a network,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us; there is no documentation available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 are still learning the easiest way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ZENCOUNTRY CONFIG.CIT keyword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IT86COUNTRY.  Set this to the Citadel-86 coun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is in.  (US for the United States, CA f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many others, but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cting as a gateway to the Citadel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, set #CIT86DOMAIN to something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know what.  This is used for Citadel-86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scheme.  But, as mail is not suppo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+ and Citadel-86 yet, this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logging in to another BBS during net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print periods so you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logging in over certai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s (such as PC-Pursuit), set #OUTPUT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.CIT for the BBS you are logging in t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service.  Set this to the number of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second you wish Citadel to paus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character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commands are possible in the #LOGIN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.CIT.  "u" uploads a file and "d"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Both commands take three parameters: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use; second, the path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or where to download the file; and thi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file to upload or download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be "" when downloading with a 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Zmodem that provides 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networked room is killed with the .Aid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(.AK) command, its Net ID is added to NETID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ot already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ight revision to Net 6.9 allow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-directional file transfer protocol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fit from this (if you are using a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fast modem, or have an HST modem), set #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DES.CIT to "NET6_9a" (instead of "NET6_9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r network partner doe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room is created by #AUTOROOM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room saying which node created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is trapped into the tr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hecking of Net IDs for corruption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some of the problems with corrup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creating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is now routed based on addresses,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long-distance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how long to wait for the other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tch while networking in NODES.CI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ETCH_TIMEOUT parameter.  This defaults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VERBOSE in NODES.CIT has been expanded, so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ontrol over what is noted in the Aide)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just the number 0, 1, or 2 (which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), you can specify whi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are tra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all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9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incomming network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9I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incomming network file trans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the output of PKZIP into the Aide)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node does not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M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created with #AUTO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MNOT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not created when #AUTO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ID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requested to a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exist on the system b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ID.CIT.  (Meaning that you killed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lik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TIDO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request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y when #AUTOROOM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, you can turn off an option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amation mark ("!") bef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VERBOSE ALL !NETIDNO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trap all events except NETIDNOTF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alerts you in the Aide) room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node on the network and adds it to ROUTE.C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turn this off, set #NEWNODEAL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#NOSPASM keyword in ROUTE.CI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net mail through a specified nod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is told to do so with a #ROUT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rol+F6 console sysop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quite a bit.  You can now use it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-line.  (If you have an 8088, howev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ice a slow-down, unless he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 at 300 baud.  On faster computer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enerally not notice a slow-down.  Or,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much of one.)  The mouse is now suppo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re movable, resizable, and overl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ave space in your trap fi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NOCONSOLETRAP in CONFIG.CIT to 1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from trapping anything done at conso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he only one with access to the system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re is a good chance that you kno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ppened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Date change (.SD) command is now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before and after the time and date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know when it was changed and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SYSOP as defined in CONFIG.CIT can g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s and all hall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.Sysop Group Opera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hip (.SGO), has been added.  With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Boolean expressions using the membershi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to change the membership of a group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udogroups are also provided: "*SYSOP"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, "*AIDE" matches all aides, and "*NODE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Userlog edit (.SU)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significantly.  You can now edi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 user, except the user's initials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Table debugging (.S+) command lets you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ontents of your message or room t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won't ever use this command; it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Ambiguous unlink (.S*)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  Instead, use the .Aide Unlink (.AU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now supports wildcards if you are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Newuser verify (.SN) command now as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users as well as un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erting and killing a group-only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n the Aide) room noting this a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-onl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sing the .Aide Kill (.AK) command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oom, you are moved to the previous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hall, instead of being moved to Lobb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aking a room a directory room with the .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room (.AE) command, you can star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".\" to give the relative path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back information is saved between call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some disk space, so the sysop can set #SAVEJ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n CONFIG.CIT to turn off this feature 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disk space.  (This is saved to the 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is only takes disk space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entries in his log extension fi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back information pushes the file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ster on disk.  Most users, especially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, do not have any log extension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define their own "Personal hall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he rooms that they want to vis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Help PERSONAL for detailed information. 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this feature by setting the #PERSONALHA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in 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to have a list of accessibl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lls always displayed.  This is the You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the .Enter 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to have the room's flags (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) for hidden, etc.) be created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haracters.  This is really dumb, but Fred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it, so somebody probably li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Citadel to display the Known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s two columns, instead of the curren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list.  This is the Wide rooms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nter 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to have music turned on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programs support this option.  (Tele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 come to mind.  There might be more.)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music by setting the #MUSIC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hoose to exclude encrypted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urned on by default for new user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XCLUDEENCRYPTED in DEFUSER.C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WDAYS can be set in CONFIG.CIT to hav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ir initials and passwo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ays has passed since they las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tell Citadel to display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ystem when they log-in.  (The user choos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to show.)  #NUMUSERSHOW in DEFUSER.C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new users.  If there is no #NUMUSER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can set the number of call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users with the #CALLLIMIT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.  Additionally, this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user individually with the .Sysop Userlo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SU) command, and a default for new user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#CALLLIMIT keyword in DEFUSER.CI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#CALLLIMIT keyword in DEFUSER.CIT,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default to using the system defaul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#CALLLIMIT in CONFIG.CIT, us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call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hoose to display commas in numb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s separator.  This is on by default.  #SHOW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ER.CIT can be set to 0 to turn th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.Finger... (.F...),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short blurbs about themselves tha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ead if they wish.  To edit your fing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inger Edit (.FE) command.  To delete your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.Finger Delete (.FD) command. 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finger, use the .Finger View (.FV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view the finger of a use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, use the #FINGER Net 6.9 comman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  Use the #FINGER keyword in DEFUSER.C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inger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easier to pause reliably, the P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+S key combinations no longer unpau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Each user can use the .E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EC) command to turn off this behavior,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ccustomed to using the P key to unpa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UNPAUSES in DEFUSER.CIT can be set to 1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 by default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set their own more prompt with the .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OGIN QUESTIONS in CONFIG.CIT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NEWUSERQUESTIONS.  Citadel still recogniz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(specifying #LOGIN QUESTIONS)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change anything if you a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questions.  However, #NEWUSERQUESTION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ch greater flexibility: you ha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questions are asked,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asked.  Additionally, there are n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 specify.  After #NEWUSER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the questions you want asked,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em asked.  In addition to being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log entry, the responses to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ept for COLORS) are saved to NEWUSER.LO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asily review all of your new users' answ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.  The available qu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real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is requir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phone numb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is requir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n be up to three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sex. 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pecified is available (and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where he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set hi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ente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enter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select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op.  Before the messag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, the NEWQMSG.BLB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.  Like #LOGIN QUES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s saved to NEWUSER.LO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now configure the message edito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they enter with other words.  This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used to correct common mistakes (typ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pellings), or i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  For example, a user who often enters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"teh" can tell Citadel to replace "teh" with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essage editor.  Similarly, a user who mis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ertain word the same way often can tell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misspelling with the correct spell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eature to create simple macros, pick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macro, and tell Citadel to replace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esired text.  The replacement logic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words only, so the code must be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text of the macro can be more than one wor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ty characters.)  Use #REPLACE in DEFUSER.C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default replacements for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fourth parameter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DITOR and #AUTO_EDITOR EXTERNAL.CIT keyword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 1 to have Citadel prompt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unning the editor.  Set it at 0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ent to have Citadel not promp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good for filters; it is less like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accidently run filters if they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firm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tell the spell checker to ign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igits, all capital letters, or t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essive apostrophe s ("'s") off wor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em.  All of these option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; to turn them off, use the Message Edit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the .Enter 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can choose when message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with the #ALLOWCRYPT command in CONFIG.C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t to 0 to never allow encryption; 1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ion only of mail; or 2 to allow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message.  This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 address (@) command of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 intelligent as any other time you ar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editor will not accept the ESC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This will reduce the problem of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to try to edit their message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accept ESC characters (and thus let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files), use the Allow ESC (~)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ll checker now has a status displa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words have been checked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(S) command will now abort checking 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-up of suggested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on console can use the Link application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n their messages.  The application i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text is displayed.  All applic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? to not write out BBS information files, *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, etc.) and command line variables (%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path, %p for serial port in use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 If the message nets off of the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link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Group-only (G)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.  This allows you to change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as it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nter a correct spelling for a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checker, you are asked if you want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make the correction as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reading messages, the @ key lets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reply to the messag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logged-in user with sysop or aide privile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ad mail to sysop or aid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ress Shift+F6 and read mail without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, when a message is copied from on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, or a room is renamed, Citadel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room name in the message header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ly be displayed when reading verbos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#SHOWMOVED in 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Keyword... (.RK...) command now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displayed in the verbose message hea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ading verb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arching for messages (such as with the 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... (.RK...) or .Read By-user... (.R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), Citadel displays what message nu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and the date of that message, after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ot finding a matc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message header field has been added: Comment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isplayed after the rest of the mess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have any text up to 255 character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can be multiple comment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message header field has been added: SourceRo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).  This is the name of the room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in on the orig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supports mailing lists.  Mailing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MAILLIST.CIT in #HOMEPATH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ILLIST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reates a mailing list.  All keywor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until the next #MAILLI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USER {name [@ {node|address}[, region[, country]]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ives the routing information for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ailing list.  (In the same form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address a message to the user man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YSUBSCRIBE 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whether users may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ing list.  The default is 0: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YTELL 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whether users may reques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ing list.  The default is 1: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YLIST 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whether the membership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is private or not.  (That is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out in response to a #QUERY comman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1: the membership is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NFOLINE 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ives an optional one-lin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ing list.  This is return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QUERY command if #MAYTEL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NFOFILE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ives an optional text fil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ing list.  This should b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.  This file is display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QUERY command if #MAYTEL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may need to change this file to add or remo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ailing lists.  When it does this, all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ch as comments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mailing list is set up, to use it just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{name}" on your board (so it would be "{name} @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" to someone over the network)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ssage subject is a #, the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s of it as a command for it, otherwise it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y of the message to each user in the list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ts users subscribe to the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MAYSUBSCRIBE in MAILLIST.C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adds the author of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and sends a confirmation back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s already in the list, or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, an error message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ts users unsubscribe from the list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ways allowed to unsubscribe. 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s the author of the messag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nds a confirmation back.  (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 the list, an error message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ts users query the list.  If #MAYT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LIST.CIT is set to 1, t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INFOLINE (if any) are return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ents of the file pointed to by #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there is one).  If #MAYLIST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is is followed by a list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ailing list.  If #MAYTELL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none if this information is return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messages (those listed as "From nodenam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arked Local-only, so they will never net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nus are now internal to the CTD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ensure that your menu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-to-date, delete your CTDL.MNU file. 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its internal menus.  Also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sections from CTDL.MNU, and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ts internal menus for just the miss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all .BLB files and the default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ternal to the CTDL.EXE file. 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sent on disk, Citadel will us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edit the *.HLP, *.BLB, and CTD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are internal to Citadel, run it with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.  This tells Citadel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, which it plac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ve disk space, it is best to delete an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change.  Similarly, unless you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currently on your disk, it is bes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The files internal to Citadel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to b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OANSWER.BLB, is use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answer a chat page.  You can use th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alternate methods to reach you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OOMANY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called too many times during a 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OREPRMP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REALNAME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PHONENUM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ADDRES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ETPREFX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ne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IME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time/date stamp or verbose time/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PROMP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room prom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SGNYM.BLB, is displayed when an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nym with the .Aide Name message (.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COLOR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ENTERNYM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name with the .Enter Name (.E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ENCRYP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WOWCOUN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wow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CALLIMIT.BLB, is displayed when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call-per-da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WIDTH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termin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LENGTH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ULL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UMUSER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users to show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UNLINK.BLB, is displayed when an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ide Unlink file (.A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DATESE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IMESE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SIGNATUR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us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SUBJEC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LINKAPP.BLB, is displayed when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to link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NAMECHG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of 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name, or name when using the Name Change (*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DIALOU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s the dial-out mode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ITLESUR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title or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EWQMSG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ompted to leave a message to sysop whe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KNOWNGRP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group name by the .Know Group-only (.KG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 user has helpful hints turned off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A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, 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.  (If the user has helpful hints turned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AC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, or Continuous.  (If the user has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, this is displayed on the seco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BA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.  (If the user has helpful hints turned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K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, 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.  (If the user has helpful hints turned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FU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Male, Fe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nspecified.  (If the user has helpful hint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, this 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new sections have been created in CTDL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UPLOAD, #DOWNLOAD, and #RESPONSEDOWNLOAD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, Citadel will display them when list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generating the li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 #DOOR section in your CTDL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generates a list of doors itself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.Enter Door Menu (.ED?) command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lists the doors that the current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500 new internal functions have been added. 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 not going to lis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WHILE/#WEND loop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store your scripts in a path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OMEPATH: set #SCRIPTPATH (which defaults to #HOM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FIG.CIT to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un many scripts (if you have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 running, for example), you can speed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(at the cost of free memory)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ASTSCRIPTS in CONFIG.C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IFNOT, acts like the #IF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ditional is reversed: the body is on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pression evaluates to FALSE.  (And the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, if present, is executed only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WHILENOT, acts like the #WHI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conditional is reversed: the loop execu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pression evaluates to FALSE,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LOOPNOT, acts like the #LOO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conditional is reversed: the loop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expression evaluates to FALSE,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commands, #RUN and #CHAIN, let one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  Give these commands the filename o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isk, and they will run it.  After the #RU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of the other script's _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 in _Result.  After the #CHA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cript ceases execution, and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CHAINed script is returned to the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new commands, #AND, #OR, and #XOR,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an functions.  All of these commands acce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, all of which are evaluated as Boolea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effects on the _Result vari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ll of the parameters are TR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 is TRUE; el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e or more of the parameters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ult is TRUE; el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e and only one of the parameters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result is TRUE; el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VERSION, lets you check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that is running before the script begi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version required to run the script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: the product of the version number and 1000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 number.  If the version number required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version running, the script will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.  As this is checked before the scrip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#VERSION anywhere in the scrip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with #VERSION is run on a version of Citad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existed, Citadel will not execute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will generate an error that it does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VERSION comma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w a debugger built into Citade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.  See the section on 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full informa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F6PASSWORD in CONFIG.CIT can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all use of the conso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ULLCONLOCK to 1 in CONFIG.CIT.  This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o that most keystrokes will not tur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r off.  (Alt+L is the only one that wi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eeds to prompt for a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tting the optional 6th parameter of #SCREE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FIG.CIT, you can have Citadel lock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turns on the screen-saver. 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ssword has to be set up with #F6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-only doors are not available whe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ighth parameter has been added to the #DO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XTERNAL.CIT.  This is a value from 0 to 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how the door can be call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he door can only be called by the .Ent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.E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door can be called by enter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room prompt or by the .Enter Door (.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door can be called by enter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a period at the room promp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Enter Door (.E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door can be called by enter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room prompt, after a period a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, or by the .Enter Door (.E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aults to 3, which makes it act lik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variables (%a, %c, etc.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ble in many places they were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consistency, a new command line variable, %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added.  %p, which used to b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metimes "LOCAL" when the user is on conso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lways the port number.  %l is now alway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r "LOCAL" when the user is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#EVENT, SMALLCHAT, has been added in EXTERNAL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vent is called when the user enters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 chat (;) command that start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not recognized by Citadel.  If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a script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ontextSensitiveString function to retrie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entered in Small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#EVENTs, STARTUP and SHUTDOWN, have been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.  The STARTUP event is called after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ully initialized itself, before displa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prompt.  The SHUTDOWN event is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user has initiated a shutdown, before an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leared.  Because these are called when Citade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lly functional state, all inter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alerts you to unknown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limit who may use the .Read Userlog (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th the #READLOG CONFIG.CIT keywor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-1 to allow nobody to do it, 0 to allow onl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it, 1 to allow aides to do it, and 2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body.  This is another feature that FredCit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somebody probably wanted it.  (For security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Citadel-86, which still ha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Userlog command?)  The default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 allowing everybody to u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e #MEMFREE CONFIG.CIT keywor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ytes you want free to allow a normal shell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ewer bytes free, Citadel will force a super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make running applications more rel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102400, or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CHATBELL CONFIG.CIT keyword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he chat bell sounds both on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one with a script that Citadel read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up to 30 commands in this 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frequency for subsequent to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z.  The default is 1024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duration of this note, in 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second.  The maximum allowed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duration of a pause, in 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second.  The maximum allowed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s a Control+G (Bell) to the 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used to let the us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the Control+G (Bell) sound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does not send i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sends the Control+G (Bell)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and creates the default soun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run through the script 30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up.  If you have bells off, it also su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tion of thes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xiting, Citadel reports the current tim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it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in killed rooms now goes to Mail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&gt;.  This is less of a disruption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ations in rooms that the sysop h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reating a new board, Citade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RON.CIT, EXTERNAL.CIT, GRPDATA.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MRESLT.CIT, NODES.CIT, and PROTOCOL.CI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o not already exist.  These default fil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r settings, and explain all 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takes users a long time to log on 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ntering their initials and passwo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#FASTLOGIN in CONFIG.CIT to 1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in the Auxmem version.  Explaining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elp and when it will hurt is no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nt to do right now, so just try it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verifies the contents of GRP.DAT, HA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POS.DAT, and BORDERS.DAT when it reads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es the contents of LOG.DAT and ROOM.D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s.  This verification keeps co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rom crashing Citadel.  (You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lose data if your files get corrup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recover as much as it can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sole keystroke, Alt+F3, acts as a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with an attitude." While F3 will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that the system is available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ogs out, the sysop might have to wai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until the current user logs out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problems (if you chat the user to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need the computer, he might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ing; or if you just drop carrier on th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annoy him).  Alt+F3 will alert the us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certain amount of time left then will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system when his time has expir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ime is 300 seconds (five minut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is with the #ALTF3TIME keyword in CONFIG.C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to the number of seconds you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Citadel require a message to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n, the mail now goes to Mail&gt; (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ngs), not Lobby&gt; (where it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have always been prevented from loggin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ysop" or "Aide." Citadel now preven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n as the BBS's name (this adverse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) or as the name "****" (Citadel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for anonymous messages). 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revent users from logging in as name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by using the #REFUSER keyword in EXTERNAL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wildcards, so you can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"Mer*natch" to refuse "Merciful Q. Snatc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erciful Snatch," and "Merciful Quimby Snatch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tries to log in as any of these, Citade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"We already have a..." so the user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 is being sing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ad the first few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og, use the .Read &lt;number&gt; Userlog (.R##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where &lt;number&gt; is the number of ent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-back buffer is now essentially un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n the Auxmem version; it is stored in aux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new commands are available in the scro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: Search, Go to line, and Write to file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.  You will be prompted fo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or.  Note that the searching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-by-line basis.  This mea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f you specify "Brent Bottle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string, Citadel will not consi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two lines, with the last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line being "Brent" and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 line being "Bottles."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, it is best to give Citadel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ing begins on the lin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n the screen, and proceeds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.  To search the full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fore, you should first press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 to the start of it.  If Citadel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search string, it moves tha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of the screen.  If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, it beeps and leaves the scre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same section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arch backwards, use the B k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ward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saves your search text between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earch again by pressing S or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ressing Enter to accept the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sed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line.  You are prompted to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you with to be position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to file.  You will firs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of a file to write to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ocated in Citadel's #HOMEPATH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, the new tex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le.  You will then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lines to write.  Writing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line currently on the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iling spaces are removed from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written, except for l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: these are written out as ha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.  This is to allow you to th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the file to Citadel's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specify your modem's result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DMRESLT.CIT.  If this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uses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writes several popular data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ing, making it easier to run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for other BBS programs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 are written (to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n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FO.BBS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.SYS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Citadel to use a mess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on the screen saver.  Use the #SAVERMSG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to specify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ive Citadel an alternate name fo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ls, rooms, and groups using the #USER_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LL_NYM, #ROOM_NYM, and #GROUP_NYM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.  These all take two parameters: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ular form and second, the plur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ontrol whether Citadel displays the "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wait" message when doing a super-sh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WAPNOTE keyword in CONFIG.CIT: use 0 t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, or 1 to display the message. 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running the Auxmem version have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, this defaults to 0 in the Auxme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, because most people runn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to not have EMS or XMS memory,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n the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Citadel to pause when someone enter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s and password and says not to enter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  This discourages hacking attempts by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cker to wait before trying another passwo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, set #BADPWPAUSE in CONFIG.C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onds you want Citadel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isable the twittier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toggle by setting #TWITREV to 0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abort out of most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get more information on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by pressing the ? key in many mor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reating a message base, Citadel go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ctionary for the spell-checker is now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.  Note that this means you must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t+F10 secondary status line now displays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with the current room and hall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column screen, it only displays the hour 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have a 132 column display (or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over 91 columns), it display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, as there is enough roo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color codes have been added: ^AR and ^Ar.  ^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background to a random color; ^A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o a random color.  The color chang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text with the ^AR/^A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an alternate timeout for user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console: set #CONSOLETIMEOUT to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  If this keyword is not present, conso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timeout in the number of minutes set by #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Alt+3 keystroke to toggle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use a console command (such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), Citadel alerts you to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tering a filename with Alt+P (w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to #PRINTER in CONFIG.CIT is non-zer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password with Alt+P (when #F6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in CONFIG.CIT), Citadel uses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o the user does not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use MCI in blurbs, help files,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MCI is disabled for the board: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+B followed by a capital M in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CI.  If you wish to disable MCI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for some reason, place a Control+B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lower-case m in the file: this sets MCI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specified in CONFIG.CIT.  This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because MCI reverts to the defaul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s been displayed.  Remember that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ntrol+B character from remote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enable MCI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assign a room or hall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, using Boolean expressions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AND, OR, NOT, and XOR are availa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ouping symbols ( and ).  (However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ing symbols, be sure to place a space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Citadel knows to think of them as grouping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art of the group name.)  When specify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, you must enclose the name in quot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space.  You can also use parti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  For example, the following c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expression to use for the group of a room or 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"Group 1" OR "Group 2" ) AND NOT "Group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give access to all members who are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of "Group 1" and "Group 2" but are not in "Group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Group-only command can use Boolea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you can specify "Null OR Reserved_2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that belong to either group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ead Group-only Userlog (.RGU) by Aides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-groups are defined: *UNLISTED, *TWIT, *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YSOP, *AIDE, *NETWORK, *NOMAIL, and *NODE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ttributes are considered to be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n-Aides use the command, the only defined met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*NODE.  So, for example, you can find all sysop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 of the group "Poop"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: "*SYSOP AND Poop".  Or you can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anent users who are listed in the userlog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PERMANENT AND NOT *UNLIS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FIG.CIT keyword, #FILTER, controls how the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affects output.  This takes three boolea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ycho, Backout, and Mmmm.  You can enable or 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y combination.  The default is Psycho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out and Mmmm disabled (1 0 0).  You can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out what eac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O command-line parameter now does somet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s up a menu which lets you compile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Citadel, or exit.  This should grow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udimentary code is in place to load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tuable code at run-time.  Don't worry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n't mean anyth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FIG.CIT keyword, #VERBOSECONSOLE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o display messages in response to mos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s.  (Such as Alt+T to toggle the tw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user.)  This defaults to 1, which has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messages.  To suppress the display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ct like previous versions of Citadel)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efore, when prompted for a response to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displays the full words of availabl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th helpful hints turned on an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to users with helpful hints turned of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th helpful hints turned off can now press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with the full words.  If the ?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full words are displayed, a blurb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respons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^A? command to display ANSI.HLP now work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entering text, not just in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detects Windows, OS/2, and DESQview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version with the .Read Verbose Status (.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When Citadel is idle and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, it releases its time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 #ALTXPROMPT in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9 Alt+F1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MCI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#EVENTs READNETMAIL and WRITE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%u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no more #LOGIN APPLICATION: always run if #NEWUSERAPP set.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#ALTF3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Modem speed 600, 21600, 24000, 24600 in MDMRESLT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ESC aborts 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ompress and messages from 6,912 to 7,168 bytes lo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