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am DarkStar Technical Document #121994.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arkStar 1.02a Software Developer's K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CopyRight (C) 1994 - Paragon Lab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: DarkStar was a platform developed to bring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 community. The original intent of Dark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o bring the public, spoiled to the GUI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ig online services, back  home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s.  By  offering a user-friendly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boards would be better equipped to c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stream online community of non-techni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ways, the philosophy of keeping it si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 community was dispatched  system-w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graphic editor used  by the  SysOp to cre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became  an ideal CASETool for in-hous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 BBS configuration facility...  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of record time.  So in  essence,  th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the *USER* with a friendly interfac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equally simple interfac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implicity in the face of a brave new plat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 key to the success of the system (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ting argument - smile), then it  only ma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 this baseline philosophy through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result is a platform which is eas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user community, easy to configure and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ze  for the SysOp,  and easy to develop 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 products developmen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is that add-on products development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om this document is intended. Third-part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 has historically played  an  important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ing new platforms to life.  We acknowled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n't  expect  DarkStar to be any differen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 mind, we offer the DarkStar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DK and it's target  language  couldn'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- it's built around  MicroSoft's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System V7.1... in essence, a turbo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QuickBasic, a language EVERYONE kn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 and  C functions provided put new fi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ld language with which the  world is ALREADY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iar.  So we have a system  which is old-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pros, offers  a quick turnaround for 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erforms like a thoroughbred  courtesy 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ment  of C, MASM  and  TASM routine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k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provided in this document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 needed  to  write add-on  produ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Star platform. The library itself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any way a necessity. Practically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ed  by the use  of  the library  i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ion  of the DarkStar look/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xception, the program librar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DK is  little more  than a  graphic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kit, much like similar  competing 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us, Elltech, or others. Like the graphics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ompetes  with, the  DarkStar SDK provides the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 with the ability to import into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like  PCX, GIF, BMP,  windows-format 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, barmenus and other items. UNlike it's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development tools arena, DS-SDK is NOT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 out of the ballpark in the $600 to $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, as other graphic toolki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end, DS-SDK is  an EXCEPTIONALLY capa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er.  It offers FAR more  functionality in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-segment overhead,  at a lower price tag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ompetitor in the graphic toolkit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00.00 - Inde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.00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.00 - DS-SDK Command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.00 - Bitmapped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 - Sho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2 - Run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3 - Pu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4 - LED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.00 -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 -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2 - Get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3 - M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4 - Lo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5 - Pu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6 - WBu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.00 - Inter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 - B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2 - Edi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3 - GrabA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4 - Err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5 - Lo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6 -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7 - H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8 - 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9 - 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10 - 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00 -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 - Fo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2 - Put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3 - 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4 - In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5 - Sh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6 - Sh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7 - GrabDo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8 - GrabF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9 - Grab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.00 - Miscellaneous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 - Bin2B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2 - BinStr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3 - 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4 - Ke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5 - Flush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6 - Tri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7 - Gra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.00 -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1.00 - The DarkStar Graph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.00 - The DarkStar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3.00 - The DarkStar Mouse Poin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00.00 - Append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1.00 - DarkStar Menu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.00 - DarkStar InterWa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3.00 - DarkStar Publishing Marketing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4.00 - Non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5.00 -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00.01 Credit where Credit is due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thanks are due Rich Geldreich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sembler  expertise  which  resulted in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used throughout DarkStar and the DS-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re ALWAYS due the entire  Team-DarkStar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faithful testing and debugging of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routines used here throughout the entir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Star MultiMedia BB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01.00 DS-SDK CommandSet Syntax - V1.02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.00 - Bitmapped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1 - Showimag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provide high-speed rendering of GIF, PCX,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to QB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Intelligently decodes PCX, BMP, and GIF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header information within the imag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of filename extension. Rendering in 640x480x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SHOWIMAGE(File$,A,B,X0,Y0,X1,Y1,SX,SY,C,D,E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File$ = complete path and filename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= Custom Palette Remap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= true  - Remap palette to mat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false - Do NOT remap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= Dithering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= true  - Provide tight dithering to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false - Do NOT di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    = Horizontal value, top left corner of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= Horizontal value, bottom right corner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0    = Vertical value, top left corner of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= Vertical value, bottom right corner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x    = Horizontal pan value within defined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    = Vertical pan value within defined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2 - RunFli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provide high-speed Industry-standard FL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rendering to the QBX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RUNFLIX(File$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File$ = complete path and filename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= number of iterations for which to run the 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= Speed at which to play the 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= FadeIn enable/disable (-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= FadeOut enable/disable (-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= Number of milliseconds to hold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3 - PutIc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provide high-speed Industry-standard ICO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ing of windows-standard ICOns to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PUTICON(A,B,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    = Horizontal value, top left corner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= Vertical value, top left corner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$ = complete path and filename o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4 - LEDDis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provide LED/LCD simulation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ing of numeric system data. Effect flex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ribu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LEDDISP(A$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  : A$    = String of characters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 through 9, 0, -, and spac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= Horizontal value, top left corner of LE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= Vertical value, top left corner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= Attribute of active LED/LC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= Attribute of background under LED/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2.00 - Mouse Comma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1 - Mini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initialize the mouse for use under the DS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This command should be invoked onc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ser application, or immediately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 in which the mouse access module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less (e.g. attempting to open the comm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mous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ON SHARED system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loaded from the DARKSTAR.PRO wheneve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lled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n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t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= ONLY in shareware version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at they may specify ANY path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, movies, icons, menus, etc., a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have no bearing on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2 - GetMSta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turn the current mouse position 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GETMSTAT(HL%,VL%,MBU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HL%    = Horizontal screen location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ime of GetMSt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%    = Vertical screen location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ime of GetMSt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ut%  = Mouse Button Status at time of GetMSta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buttonpres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Both Left AND Right mouse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3 - MConfin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confine the Mouse pointer to a specifi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MConfine(TLCV%,TLCH%,BRCV%,BRC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TLCV% = Top Left Corner Vertical coord of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CH% = Top Left Corner Horizontal coord of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CV% = Bottom Right Corner Vertical coord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CH% = Bottom Right Corner Horizontal coord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4 - LoadP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define the Mouse pointer to a pre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pecified in a DarkStar-compatible 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Dependent on the existence of CBR defined as STRING*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ed in the DIM SHARED reg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which CALLS the LoadPtr facility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as a buffer for the binary con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us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LoadPtr(File$,C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File$ = Path and filename of the DarkSta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pointer imag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R   = STRING * 68 Dim Shared buff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5 - PutPt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turn the Mouse Pointer to an on or of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ly rendering it visible 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The Mouse Pointer should ALWAYS be turned off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application writes to the scree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raster rescan interference WILL resul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E. Re-enable the mouse pointer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are complete with another call to Put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PutPtr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% = 0 to toggle mouse pointer visibil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to toggle mouse pointer vis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6 - WButRe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wait until the mouse button is releas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Often used in high activity mouse-scan sit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a procedure is not duplicat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ser standing on the mouse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-second. There ARE no passed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WBut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.00 - Inter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1 - BarMenu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provide a windows-style pull-down menubar for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which returns a function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 Ideal for use in heavy-artille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MANY selections need to be made availabl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unnecessarily cluttering the screen with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or icon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It is imperative that the structure for FUNCSET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elow be follow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BarMenu(FuncSet$,A,B,C,D,E,F,Picke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FuncSet$ = The commandset structur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s segment of 2.03.01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= Top left corner vertic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TLCV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= Top left corner horizont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TLCH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 = Bottom right corner vertic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BRCV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= Bottom Right corner horizont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BRCH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= Setup value, where 1 will simpl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eline menubar; A zero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render with the expec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has been moved into the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refore slower to retur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s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= Keyboard invocation flag. This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rue (1) IFF an ALT-key de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ed, and control is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Menu routine regardless of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alue of false (0) will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ling application the i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is internally detect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from the BarMenu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d$  = This value carries the retur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s to the defined function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ed in the FuncSet$ Structur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  : FuncSet$ - Inbound string carrying the BarMenu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ypical pull-down with underlying elements migh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r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Set$ = "�_File�_About...�ABT�---��_New�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File" is the title of the pull-down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ar. The title of the pull-down is always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CII 186 ("�"). An underscore is used a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e to denote the hilighted Alt-key combination (short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following the pull-down title, an ASCII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�") prefaces each element within the pull-down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ll-down title, an underscore character ("_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denote the Alt-key or shortcut character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ock for the individual element on the pull-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SCII 254 ("�"), used to seperate the display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icked$ return string.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254 is the return string provided by Picked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y the calling application immediately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Menu. A Picked$ return variable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present if the pull-down element sele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nderlying elements on a pull-down may be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. Likewise, multiple pull-down tit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ed for larg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a "---" in the pull-down element area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Menu to render a seperator bar betwee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SCII 254 must follow, but a Picked$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s of the structure, simply define a B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Graphic Editor / 4GL CaseTool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Look at the resulting ASCII menu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nbound FunctSet$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2 - EditWin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Multipur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n integrated scrollbar pick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- ASCII textfile BROWSE utilit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ASCII text EDI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Because this routine utilizes open file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mouse control must be available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outines, this routine is often cycled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imes in the course of user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As such, the tempfile is opened via pre-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e with the SETUP flag in the ON state.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 calls to this library element utilize thi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which remains open throughout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When completed, the file sh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; from edit, the tempfile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SAVE to convert it to conventional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icklist use, the tempfile would typical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rive. From browse utilization,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 be deleted. In ANY case, the file must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 by the calling application when uti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voked with the SETUP flag in the ON state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teraction will occur in the font and 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system FONTNAME$ and FONTSIZE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windows-format Icons are u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or access by the ap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UPIC01.ICO     SBUPIC02.ICO    SBPGIC0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DNIC01.ICO     SBDNIC02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editwind (A, B, C, D, E$, F$, G, H, I, J, K, 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       = Top left corner vertic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TLCV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= Top left corner horizont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TLCH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 = Bottom right corner vertic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BRCV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= Bottom Right corner horizontally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ed value to match perfectly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 onto a TechWindow or Tech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BRCH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$       = Name of file to Edit 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$       = Returns line of text sel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ed in pick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= option under which EDITWIND is utiliz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= 1 for brow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= 2 for fu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= 3 for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= 4 for setup (opens and re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 = Scroller index; used with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at subsequent entries into th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 in locating the file to the pro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      = Line Location index; used with user-def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so that subsequent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 area result in locating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bar to the proper line within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     = Cursor Column index; when in edit mode,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-defined variable so that subsequ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the window area result in loca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last column at which the cursor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    = Setup - when passed as an ON state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Wind routine to open and cache necessar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and render the window in the type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defined by the system variables FONT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O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$       = filename to use for temp access.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MPEDIT"+z$, where z$= ".001", ".002"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n multinode or network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3 - GrabAFl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gather keyed input from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An inbound system variable array element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definition (FLDDEF(n)) to be use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will be used for operational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GrabAFl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= FLDDEF() array element defining operational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DEF(A) Array lay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DEF(A)= "24019908011071500FldName Keyed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DEF(A)= "AAABBBCCDDEFFGGHIFldName_Keyed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 = Top Left Corner of fiel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B = Top Left Corner of fiel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C = Maximum field leng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= Minimum field leng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= Edit Fla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Righ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Lef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 = CashFLU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= Zer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NUMeric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= Valid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Valid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= Valid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= Val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= Valid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 =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G =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= Key Flag,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Norm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= DBas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Pho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= Audi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Status Flag,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DNAME_ = DBase Fiel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edText = Gath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preload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 : When GRABAFLD is CALLed, control is passed.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when any of the following conditions is satisfi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Length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xt keystroke after field is full, aka "auto-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exit code =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exit code = "M" (check mous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Cursor-Up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-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exit code = "P" (goto Previous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ursor-Dow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exit code = "N" (goto Nex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SCAP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exit code =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LT-key is pressed (use under Pull-down Bar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exit code =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rror is detected in meeting EDI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exit code =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conditions where cursor-up or cursor-down (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s) are activated, the calling program should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or decrement the flddef(A) variable controll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. An example is given in the attached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the GrabAFld routine will leave positions 27+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FLDDEF(A) variable) filled with the data ke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PRELOAD positions 27+ with DEFAUL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l-in-the-blan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4 - ErrPane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display an error window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The contents of the file ERRCODES.REQ defin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message displayed. The first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ote the error value passed; subsequent tex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lines, at 45 columns per line,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ndow. Each line is CRLF delimited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ndard sequential format. Custom develop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may be easily added for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on BOMB0001.ICO is used on the error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presen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ErrPane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= Error Number to be reported (indexed to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RRCODES.REQ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represents the default ERRCODES.R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d by the DarkStar environment as of 01.11.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Bad Image. The image's header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No Image. The GIF file specifie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Decompre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Aborted by the user via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Ba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No EOF marker exist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Bad password in RG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A password is needed to view this RGI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UnKnown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Unsupported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Unable to pan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Unable to pan 'short' images. This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corrupted and is missing some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XMS Error - An error has been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the process of copying to or from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Invalid Function Number. This copy o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would appear to be corrupt, infected or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The file you have attempted to acces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be located. Please verif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The path specified could not be loc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verify that the specified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Too many open files. There remain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file handles for DarkSta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Access Denied. This is a SHARE violat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than one procedure has attempt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file at the sam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Invalid Handle. The file handle request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Memory Control Blocks Destroyed. Thi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the result of multitasking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There is insufficient memory to perform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Invalid Memory Block Address. This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result of QEMM/DV setup option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Invalid Environm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1Invalid Forma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2Invali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3Invalid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4Reserved. Dial 911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And invalid drive identifi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Attempt made to remov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7Not the sa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8No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9An attempt has been made to write to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9protected diskette. Remove the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1Drive not 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Bad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4Bad Request Structure Length (R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Seek error. Your Drive has a very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6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Sector not found error reading/writ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The printe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9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General Fail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SHAR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LOCK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4Invalid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FCB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6Share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5 - Load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load a DarkStar menu InstructionSet (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Star BBSGEN30 Graphic Editor)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Loads a DarkStar Menu InstructionSet into the CODEL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(common shared). CODEPTR is the inde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automatically to point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 lin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ONE call is typically used to prefac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 instruction. LOADONE merely load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nto the RAM array. REFRESH must be call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LoadOne("MYMENU.D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"MYMENU.DST" is a DarkStar Menu fil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Star BBSGEN30 graphic editor, and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the application. These menu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rry the DarkStar .DST file extension;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pecified. DarkStar's internal-u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DSCONFIG) rename the DST files with a .REQ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sion to denote that the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.REQ extension is used AND a valid DARKSTA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(as created by DarkStar's DSConfig utilit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EQ files may exist in the defined SoftWar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user in the DSCONFIG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6 - Refres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nder an already-loaded DarkStar men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The DarkStar Menu InstructionSet MUST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with the CALL LoadOne command.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MUST be in Screen Mode 12; For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to render, the appropriate fon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s the Font Path by DSCONFIG SETUP _IFF_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DARKSTAR.PRO exists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REFRESH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= 0 - Internal use ONLY (special hooks a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1 - Normal use (overlays on top of exist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2 - ClearWindow BEFORE rendering and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BBSGEN30 window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7 - HGe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grab an area of video memory (screen)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igh memory or XMS until a corresponding H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to return the area to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A call to HGet will utilize and occupy High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 (depending on which of the two is available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ime as an HPUT is called t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and free the High Memory or XMS area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variable returned stores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storage was made, and MUST be p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when the HPUT is called in order to re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the memory area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ONLY works in screen mode 12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HGet(A, B, C, D, RAM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      = Top Left Corner Horizontally of screen area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= Top Left Corner Vertically of screen area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ADDR = Inbound as a clean variable; retur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mory location at which the scre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stored. This variable should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calling application; rather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preserved and supplied when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nding HPUT call is made t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8 - HPu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store an area of video memory (screen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previously stored in High memory or X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G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    : A call to HPut will restore the screen are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e coordinates from which it was proc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Get routine; It will clear the area of High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 which was used to temporarily stor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by freeing that area of memory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y other scree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HPut(RAM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RAMADDR = MUST correspond 1:1 with the variabl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HGet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9 - HScrol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scroll an area of video memory (screen)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specified number of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This routine ONLY works in screen mode 12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HSCROLL(A, B, C, D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= Top Left Corner Horizontally of wind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Top Left Corner Vertically of wind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Bottom Right Corner Horizontally of wind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Bottom Right Corner Vertically of wind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= Number of dots to scroll vertically,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is a POSITIVE value to scroll the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by E dot-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is a NEGATIVE value to scroll the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by E dot-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10 - TBo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nder any of a series of uniform boxe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screen, delivering the DarkStar look/fee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The screen MUST be in mode 12 (640x480x16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ance of the TBox Call. STDFONT.REQ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echWindow or TechWindow Scree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exists a fundamental difference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CREEN boxes. A WINDOW simply render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the style and colour defined.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 the area defined in the style defi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specified, but will ONLY render every OTH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pecified background colour; every OTH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ft unchanged, allowing a "view-through" or "g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nderlying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TBox(A, B, C, D, E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= Colour (per 256-colour DarkStar Dither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tyle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 values render boxes in the following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Z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out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in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relie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b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te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= te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b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= relie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= in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= out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= no bor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= shadow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.00 -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1 - FontIni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Initialize the BIOS-standard font tabl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in graphic applications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ying graphic image benea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As we are all aware, use of PRINT in a graphic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ion destroys the underlying image (PCX, BM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ext is overlaid on an image. Use of Dark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preserves the underlying imag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Init should be called only ONC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fter the SCREEN 12 modeshift. I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ence of STDFONT.REQ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FONT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2 - PutT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place standard-font text onscree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Standard-font text is faster than bit-mapped F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in terms of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PutTxt("TextString to place", 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"TextString to place" represents the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sh to place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Top Left Corner Horizontally of text plac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Top Left Corner Vertically of text plac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olour in which to render text (Base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3 - STex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place standard-font shadowed tex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Standard-font text is faster than bit-mapped F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in terms of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ck border is rendered one dot below and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, delivering a "shadowed"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SText("TextString to place", 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"TextString to place" represents the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sh to place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Top Left Corner Horizontally of text plac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Top Left Corner Vertically of text plac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olour in which to render text (Base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4 - IniTex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Initialize a windows .FON-form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.FON-format fonts, though prettier and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what slower to rend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-format fontfile MUST be present (A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irectory if a valid DARKSTAR.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or (B) in the font directory as defined by D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if a valid DARKSTAR.PRO _DOES_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NOT required, and need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ignoring use of the system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NAME$ and FONTSIZE and utilizing ShoTxt in l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OWText for maximum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IniText(FontName$,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FontName$ = The filename of the fon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ize  = The font size as defined in the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5 - ShoT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nder text onscreen in a MicroSoft .FON-form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Displays text in the fontname$ and fontsiz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or IniT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ShoTxt(text$, 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Text$ is the string of text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is the top left corner horizontally where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the top left corner vertically where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the colour in which the text will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6 - ShowTex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nder text onscreen in a MicroSoft .FON-form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need of prior IniT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This routine may be called WITHOUT need to call IN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ShowText (A$, B, C, D, E, F, 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$ = FontName in which to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FontSize in which to render text (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LY the size value in the Fo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= Style, where 1 =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Bold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Top Left Corner Horizontally to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Top Left Corner Vertically to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= Colour attribute (Base16) in which to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$ = Text string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7 - GrabDotW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return the length (in dots) of a string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Returns the length in dots of the string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 currently loaded via the IniTex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LAST ShowTex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ed for this function rapidly becomes obvi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under a graphic environment in whi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ont are used, or in cases where the font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ature and is not fixed-width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GrabDotW(text$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Text$ = the string of text to be examined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= returns the dot-width the string occu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8 - GrabFin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To retrieve information about the currently 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Returns information about the font current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IniText command, OR by the LAST Sh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GrabFinF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= returns the Average width of a character under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returns the Maximum width of a character under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returns the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values returned refer to the dot, or Pixel mea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9 - GrabTle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retrieve information about a font not yet loa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Clears any currently loaded font, requiring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-loaded. This function, in the proc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ation, loads the font specified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GrabTLen (A$, B, C$, D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$ = FontName in which to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FontSize in which to render text (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LY the size value in the Fo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$ = the string of text to be examined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the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the width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5.00 -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1 - Bin2BinSt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convert binary to a 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Used to convert asci information to bin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Bin2BinStr(A%, 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% = Asci value (any integ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$ = return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2 - BinStr2Bi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binary string to a bin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Used to convert binary string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BinStr2Bin(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B$ =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3 - FindPat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find the path of a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Pass in the file name and it will retur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findpath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$ = file name you want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$ = will return the path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4 - KeySpee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control speed of the key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Pass in the delay for the time you press the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it begins repeating and the numb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keyspeed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 = delay from time you press key down until i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rate, number of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5 - FlushVa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flush a string left or r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FlushVar(A$, B$, C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$ = string that you want to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$ =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: 1 =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 = string length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6 - TrimNul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To trim spaces from a 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trimnull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$ = string that you want to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07 - GrabVa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: Grab value from a 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Functional equivalent of MID$() but 180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: CALL grabval(A$, B%, 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A$ = string you need to get valu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% = offset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% = number of character you want to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.00 - DSSDK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01.00 DS-SDK Appendix - DST MenuFile Format Specific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HEADER Lay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APANLNAMEHELPNAMEEXITNAMEMPTRNAME111123456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.Panel...Helptxt.Exitto..Mouse...FL.DATE..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#.Name....Name....Name....Pointer.AG.STAMP.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BODY Lay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= PAINT pour - Identical to 1.01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1AAABBBCC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    - Paint Pour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- vertical location of onscree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   - horizontal location of onscree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- BASE16 colour code to pour (Win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As with 1.01c, paint flows until it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apsulation of the same colour or the wor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= Box Command - Replaces entirely all prior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2AAABBBCCCDDDEEEFF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             - Box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         - vertical location,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            - horiz. location,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C         - vertical loc.,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   - horiz. loc.,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EE   - DITHER256 col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F - Box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= zone screen   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outline screen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inset screen  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relief screen 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bevel screen  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 = tech screen   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tech window   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7 = bevel window  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relief window 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inset window  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outline window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zone window   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= shadowbox      (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= Line Command - Identical to 1.01c line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6AAABBBCCCDDDE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          - line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      - endpoint, vertical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         - endpoint, horizontal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C      - endpoint, vertical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- endpoint, horizontal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E - BASE16 colour code (Win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= Circle Command - Identical to 1.01c circle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7AAABBBCCCDD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       - circle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   - vertical screen offset, centr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      - horizontal screen offset, centr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C   - radius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- BASE16 colour code (Win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= StdText Command - Identical to 1.01c text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8AAABBBCCTEXT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             - StdText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    - horizont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       - vertic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    - BASE16 colour code (Win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-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 characters max, or to edge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= Bitmapped text Command - New to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9AAAAAAAABBBCDDEEEFFFTEXT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                          - BigText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                   - Windows-format .F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B                - Point 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            - Style, 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= Bolded and Shad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         - BASE16 colour code (Win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E           - vertical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      - horizontal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   -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89 characters ma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dge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FON font files are MicroSoft Windows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ortment of fonts will be made available f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authorized DarkSta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 = PCX Command - Identical to 1.01c PCX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APCX_NAMEAAABBBCCCDDDEEEFFFGHI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                      - PCX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_NAME                    - PC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                 - vertic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B              - horizont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C           - vertical screen offset, b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D        - horizontal screen offset, b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E     - horiz. PCX displaceme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- vert. PCX displaceme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 display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- Palette Rema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Use exist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Use embedded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- Dither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Use base-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Dither 256-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 = BMP Command - New to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BBMP_NAMEAAABBBCCCDDDEEEFFFGHI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                            - BMP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_NAME                    - BM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                 - vertic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B              - horizont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C           - vertical screen offset, b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D        - horizontal screen offset, b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E     - horiz. BMP displaceme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- vert. BMP displaceme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 display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- Palette Rema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Use exist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Use embedded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- Dither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Use base-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Dither 256-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 = GIF Command - Modified slightly from the 1.01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CGIF_NAMEAAABBBCCCDDDEEEFFFGHI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                      - GIF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_NAME                    - G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                 - vertic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B              - horizont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C           - vertical screen offset, b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D        - horizontal screen offset, b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E     - horiz. GIF displaceme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- vert. GIF displaceme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 display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- Palette Rema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Use exist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Use embedded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- Dither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Use base-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Dither 256-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= Reserved for RG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 = ICO Command - Modified for 1.02a to handle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DAAABBBCICO_NAM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              - ICO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                 - horizont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             - vertic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_NAME     - IC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= TXTFILE Import Command - New for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3TXT_FILEAAABBBCCDDEEFFGGHH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   - TxtImport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_FILE                     - T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                  - vertical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B               - horiz. screen offset,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           - 12 - windo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           - 04 - inse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E         - 09 - scrollb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       - 15 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G     -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H   - Height (tex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Horizontal screen variables must fall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, inclusive. Vertical screen variable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5 and 47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= ICO Wallpaper - New for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4ICO_NAM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- ICOPaper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_NAME            - ICO Filename to use a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= PLAYMOD Command - Revised for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5MOD_NAM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      - PlayMod instruc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_NAME            - Filename of Mod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= PLAYWAV Command - Revised for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7WAV_NAM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             - PlayMod instruc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_NAME            - Filename of Wav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= PLAYVOC Command - Revised for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8VOC_NAM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              - PlayMod instruc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_NAME            - Filename of Voc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= PLAYMID Command - Revised for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9MID_NAM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            - PlayMod instruc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_NAME            - Filename of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= PLAYCMF Command - Revised for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ACMF_NAME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                    - PlayMod instruc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_NAME            - Filename of CMF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- PLAYFLI movie import  - New for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CFLI_NAMEAAABBBCCCCCDEFG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                        - FLI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_NAME                 - Name of FLI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              - Number of Loop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B           - Speed to play (128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CCC      - Pause on last frame (te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G  - Flag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- FadeI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- FadeO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= DELAY instruction - New for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20AAAA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- Delay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     - time to delay, in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In Revision 1.02a of DarkStar, panel handling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from the 1.01c release in tha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ansmitted to the terminal in their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are executed. This means the entir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C'ed instead of each graphic instruction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formance increase of roughly 12 to 1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1.01c (for first-time receipt of a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ownside, this means the user's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s idle for approximately 1.5-2 seco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packet is transferred (only on first-time rece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working on fade-out/fade-in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act the user's attention from the delay. If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e viable, a progress bar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panel is received at the terminal en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s roughly 2x to 3x faster than 1.01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al menus (same speed as BBSGEN30).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provided to assist with 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= alter flag value - New to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21BCCCCCCCC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- AlterFlag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- A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= add flag indicated in mask 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remove flag indicated in mask 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CCC  - Flag mask to modify, where unchanged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and bits to alter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+00101000 operating on a user profile wherein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ser's flag settings were 1010000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the result 1010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+01101000 operating on a user profile wherein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ser's flag settings were 1010000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the result 1110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00101000 operating on a user profile wherein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ser's flag settings were 1010000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the result 100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01101000 operating on a user profile wherein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ser's flag settings were 1010000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the result 100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= alter security   - New to 1.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22ABBBBB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 - AlterSecurity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- Action to tak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will increase security by BBBBB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decrease security by BBBBB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will force security to equal BBBBB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 - Security level or point spread f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+00010 operating on a user profile wherein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as 1000 would produce the result 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00010 operating on a user profile wherein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as 1000 would produce the result 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00110 operating on a user profile wherein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as 1000 would produce the result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= Bridge to another panelfile - New to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23AAAAAAAA represen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     - Panel JMP instru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 - PanelName (.DST-format) to which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4F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= Reserved for inter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= Field Definition            - For release in 1.02a Manu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DEF(A) Array lay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DEF(A)= "54019908011071500FldName Keyed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DEF(A)= "AAABBBCCDDEFFGGHIFldName_Keyed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 = Top Left Corner of fiel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B = Top Left Corner of fiel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C = Maximum field leng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= Minimum field leng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= Edit Fla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Righ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Lef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 = CashFLU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= Zer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NUMeric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= Valid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Valid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= Valid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= Val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= Valid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 =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G =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= Key Flag,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Norm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= DBas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Pho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= Audi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Status Flag,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DNAME_ = DBase Fiel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edText = Gath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preload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= attribut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02 = definition bytes (type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05 = top left corner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-08 = top left corne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10 = 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2 = Mi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-15 = Ed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13 =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18 =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-19 =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20 =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-28 =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-88 = Ke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ld(1) = "240199080110715000NoName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= Switch Defini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 = attribut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02 = definition bytes (type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05 = horizont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-08 = vert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10 = insid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10  = b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2 = t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-13 =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-14 = style (1 = soli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-16 = fla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-40 = o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= HyperButton Defini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= attribut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2  = definition bytes (type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5  = top left corner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08  = top left corne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1  = horizontal width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4  = vertical he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17  =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-19 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20  = hot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25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-29  =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30  =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1  =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= IconButt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= attribut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2 = definition bytes (type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3 =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6 = top left corner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09 = top left corne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-14 =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18 =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-19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27 = name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= TouchZone Defini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= attribut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2 = definition bytes (type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5 = top left corne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08 = top left corner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1 = lower right corne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4 = lower right corner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15 =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20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24 =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= MenuBar Definition          - see BarMenu earlier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= Reserved for future us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= Reserved for future use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= HotKey Definition           - For release in 1.02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A-98 - Reserved for future u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-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-FF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02.00 DS-SDK Appendix- DarkStar InterWare Specifi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DarkStar! Executes an InterWar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derstand  how  DarkStar!  interacts  with In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it is helpful to know what  information i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Stars  Data  Base.  SysOp  definable entries  to Dark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with relation  to  InterWare  App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RKSTAR! INTER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Labe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Application Title  DarkStar Tim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Application Path C:\DARKSTAR\TIMEBNK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Host EXEcutable Name TIME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Host-Interaction Mod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Host Pre-Run Commandline Parameter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 Host Post-Run Commandline Parameter 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Terminal EXEcutable Name TIME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. Terminal  Optional  Commandline Parameter  /NoG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ANSI STANDARD OPERATION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Dropfile forma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Batch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. Fossil Driver B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. Relicense  Phone #  1-111-555-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. Relicense Due Date 07-30-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. Relicense Time  1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. User Security Required  0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 are  used  by DarkStar!  to  aid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with an  InterWare  program, thus  eliminating the cumber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batchfiles  required in the old DoorWare Format. 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is now a snap for even the newest SysOp. What follows now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of how DarkStar! Executes our  example entry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User selects the DarkStar!  TimeBank Program from an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DarkStar!  Writes  its  Dropfile (LINKINFO.DAT/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llows)  to  C:\DARKSTAR\TIMEBNK\  where 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resid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arkStar!  executes  TIMEHOST.EXE  with the  Pre-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parameter /r which tells TIMEHOST  to  rea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opfile,  gather this users data from the TIMEHOST  DataBa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it to LINKINFO for DarkStar! to  trans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l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Following  termination of the Host Application, DarkStar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s  the  dropfile,  and  transfers  it  to  COMMLINK,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LINK  takes  over execution of the  InterWar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. COMMLINK executes the Applica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DarkStar!  receives the updated  LINKINFO.DAT  dropfile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LINK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. DarkStar! writes LINKINFO.DAT to C:\DARKSTAR\TIMEBNK\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DarkStar!  executes  TIMEHOST  with  the /u  Post-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which  tells  TIMEHOST to read the dropfil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 its DataBase with this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TIMEHOST terminates, DarkStar!  reads  LINKINFO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s the Users data as defined in this file.  As you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,  InterWare  does require  two  separate EXEcutables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we  call  the  HOST EXEcutable,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 for management  of  the InterWare Apps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on  the Host system.  On Pre-run  it  should ga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required  by  the  Term.  EXEcutable for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 it to the  end  of LINKINFO.DAT.  This  Data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imple as a High-Score Table,  or as complex as on-going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SysOp Configuration for your application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ed for transfer to, and use by the Terminal EXEcut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rkStar! WILL NOT modify in any way, the data which is writt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LINKINFO.DAT file by your applic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able, called the Terminal EXEcutable, is the actual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or)  which the user has chosen to run.  The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ad  LINKINFO.DAT,  written  to its directory by COMMLI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get the data required  for its ru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  the  Terminal  program  may  either  st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FO.DAT file (minus the  applications  data)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or write it to disk for use when recompil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w  data  to  be  returned to COMMLINK.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,  your Terminal Application must write any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to the end of LINKINFO.DAT which was previously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Links' Role in InterWare Execu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LINK, under InterWare request from the DarkStar! BB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d for  the  presence  of the Terminal-side interwar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size (in  bytes). If the terminal-side executable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nd matches the  size  of  the current version on 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control passes to the next step in the proces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does not exist, or the size is incorrect, DarkStar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egin transmitting  it.  Following transmiss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-side  module  is automatically unp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application is in  place COMMLINK will receive a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arkStar!  to  prepare  for  the  transfer  of  the LINKINFO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file.  Following receipt of this  file COMMLINK will rea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file, transfer it to the Applications Directory, then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EXEcutable using the Name and  commandline  parameters 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DropFile.  Following termination of the Terminal EXEcutab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LINK will read  in  the LINKINFO.DAT DropFile,  with  th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ppended  to  it  by  the InterWare program, and transfer i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DarkStar!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rkStar! DropFile Forma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Star! and Commlink support several formats for standard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 Dropfiles,  DORINFOx.DEF, DOOR.SYS, and SFDOORS.D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files  are  written to the applications directory onl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 is  listed in entry line i (figure 2-B1) and a Batch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is  set  in line j (figure  2-B1). These  entries 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or InterWare applications and are  only  used  when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ANSI Door Programs with DarkStar! in ANSI mode. Example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files follows and are included for amusement on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RINFOx.DEF DRO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CK bbs  (* BBS Nam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(* SysOps First Name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TS (* SysOps Last Name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(* Comm Por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,N,8,1 (* Baud Rate, parity, etc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BBS MODE 0= RBBS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 (* Users First Nam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  (* Users FULL Nam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OWN, NM (* City &amp; State 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(* ANSI ON (0 = off 2 = on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(* Users Security Level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(* Time (minutes) left on system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Fossil Present (0= false -1= true)  *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SYS DRO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2  (* Comm Port (0= LOCAL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(* Baud Rate (Users)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(* Data Bits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(* Node Number (1-99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(* DTE Ra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* DISPLAY ON (Y or N)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* PRINTER ON (Y or N)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(* PAGE BELL ON (Y or N)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* CALLER ALARM ON (Y or N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hn Doe  (* Users FULL Name 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own, NM (* Users City and Sta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-555-1212  (* Users Home Phone Number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-555-1213  (* Users Data Phone Number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assWrd (* Users Passwor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(* Users Security Level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(* Total Times on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1-92  (* Last Call Da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00  (* Seconds Remaining this Call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  (* Minutes Remaining this Call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G  (* Graphics Mode NG= Ascii GR= Ansi 7E= e71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  (* Page Length  *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* Expert Mode (X= expert N= novice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2,3,4,5,6,7,  (* Message Conferences Registered in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(* Last Message Conference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31-99  (* Subscription Expiration Da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(* User File Record Number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* Default Xfer Proto N=None X,Y,Z=?modem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(* Total Uploads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Total Downloads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Kbytes D/Led Today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  (* Daily Max Kbytes allowed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-26-63  (* Users Birthdate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ARKSTAR\  (* Path to User File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DARKSTAR\  (* Path to bbs EXEcutable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y SysOp (* SysOps Name on BBS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(* SysOps Alias 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  (* Event Time (HHMM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(* Error Correction Connection Y or N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* Ansi Supported but not used (Y/N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* Use File Locking (Y or N)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(* Default Color Code 1-15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Time Gained/Lost since logon (+/-min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2-92  (* Last New File Scan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5  (* Time of This Call HHMM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0  (* Time of Last Call HHMM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(* Max Daily Downloads Allowed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Files Downloaded Today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750 (* Total Kbytes Uploaded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(* Total Kbytes Downloaded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s Games (* Comment on User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 (* Total Doors Opene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(* Total Messages Left by User 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FDOORS.DAT DRO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(* User Record Numbe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  (* Users FULL Name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assword  (* Users Passwor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 (* Users First Nam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(* Baud Rate (0 for LOCAL)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(* Comm Port 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  (* Time Left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15 (* TIME, secs since midnight when entering doo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F\  (* Path to bbs EXEcutabl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(* Ansi on if TRUE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(* Security Level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(* Uploads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Downloads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(* Total # of minutes allowed this call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73 (* TIME ON, secs since midnight when logged on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EXTRA TIME, secs gained since logon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LSE (* SysOp next = TRUE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 (* Front end boot TRUE if booted from front end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 (* No DTE lock TRUE for Data Flow Control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00  (* Max Baud of Host system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(* Error Correcting connection TRUE if /ARQ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(* Last Message Conference 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(* Last file Area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(* Node Number of this Node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(* Downloads allowed Per Day (this user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Downloads Today 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00  (* Daily DL Bytes allowed (this user)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Bytes today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   (* Total ULs in Kbytes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* Total DLs in Kbytes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-555-1212  (* Users Phone #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own, Nm (* Users City and Sta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  (* Number of mins allowed per day (this user) *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KINFO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the Format for the LINKINFO.DAT DropFile: NOTE: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 by an "@" symbol must NOT be modified by 3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Labels preceded by an "&amp;" symbol are NOT set by DarkSta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is writing. They  are  nulled  and only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INFO.DAT DROPFILE (INTERWARE APPLICA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COM2   (* Comm Port (0= LOCAL)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2400   (* Baud Rate (Users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8  (* Data Bits 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1  (* Node Number (1-99)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2400   (* DTE Rate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Y  (* DISPLAY ON (Y or N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N  (* PRINTER ON (Y or N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Y  (* PAGE BELL ON (Y or N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Y  (* CALLER ALARM ON (Y or N)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John Doe (* Users FULL Name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AnyTown, USA (* Users City and State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555-535-5555 (* Users Home Phone Number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555-535-5554 (* Users Data Phone Number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MyPassWrd  (* Users Password 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 (* Users Security Level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(* Total Times on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-31-92  (* Last Call Date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00  (* Seconds Remaining this Call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  (* Minutes Remaining this Call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NG (* Graphics Mode NG= Ascii GR= Ansi 7E= e71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(* Screen Mode 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N  (* Expert Mode (X=expert N=novice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2,3,4,5,6,7,  (* Message Conferences Registered in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(* Last Message Conference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-31-99  (* Subscription Expiration Date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3  (* User File Record Number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N  (* Default Xfer Protocol N= None   X,Y,Z= ?modem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(* Total Uploads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Total Downloads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Kbytes D/Led Today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  (* Daily Max Kbytes allowed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03-26-63 (* Users Birthdate 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C:\DARKSTAR\ (* Path to User File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C:\DARKSTAR\ (* Path to bbs EXEcutable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Billy SysOp  (* SysOps Name on BBS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SysOp  (* SysOps Alias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0001   (* Event Time (HHMM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N  (* Error Free Connection (Y or N) *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Y  (* Ansi Supported  by user but not used  (Y or N)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Y  (* Use File Locking (Y or N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7  (* Default Color Code 1-15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Time Gained/Lost since logon  (+/-minutes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-22-92  (* Last New File Scan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1805   (* Time of This Call (Host System  Clock) HHMM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1807   (* Time of This Call (Users System  Clock) HHMM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(* Max Daily Downloads Allowed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Files Downloaded Today  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750 (* Total Kbytes Uploaded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* Total Kbytes Downloaded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Likes Games  (* Comment on User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6 (* Total Doors Opened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(* Total Messages Left by User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 02F8   (* Base Port Address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TERM  (* InterWare Terminal AppName 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d /e (* InterWare App.(Term) Commmandline  parameter(s) *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 InterWare Data Appendages begin this line *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Ware Securit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possibility of Hacks and virus contamin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Ware  Security  information  has  been left out of this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anyone listed  in section 5.1 for the complete INTRWARE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3.00 DS-SDK Appendix- DarkStar Publishing Marketing Agreement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RKSTAR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ETING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of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 of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LL PERSONS BY THESE 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Agreement is made by and between DarkStar Publishing  </w:t>
      </w:r>
    </w:p>
    <w:p>
      <w:pPr>
        <w:pStyle w:val="PreformattedText"/>
        <w:bidi w:val="0"/>
        <w:jc w:val="left"/>
        <w:rPr/>
      </w:pPr>
      <w:r>
        <w:rPr/>
        <w:t xml:space="preserve">Company,  whose principal place of business is 10601 Grant Road, Suite 102, </w:t>
      </w:r>
    </w:p>
    <w:p>
      <w:pPr>
        <w:pStyle w:val="PreformattedText"/>
        <w:bidi w:val="0"/>
        <w:jc w:val="left"/>
        <w:rPr/>
      </w:pPr>
      <w:r>
        <w:rPr/>
        <w:t xml:space="preserve">Houston, Texas 77070, (hereinafter sometimes referred to as ""), and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, whose principal </w:t>
      </w:r>
    </w:p>
    <w:p>
      <w:pPr>
        <w:pStyle w:val="PreformattedText"/>
        <w:bidi w:val="0"/>
        <w:jc w:val="left"/>
        <w:rPr/>
      </w:pPr>
      <w:r>
        <w:rPr/>
        <w:t>place of business i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(hereinafter sometimes referred to as "SOFTWARE AUTHOR").  This Agreement is </w:t>
      </w:r>
    </w:p>
    <w:p>
      <w:pPr>
        <w:pStyle w:val="PreformattedText"/>
        <w:bidi w:val="0"/>
        <w:jc w:val="left"/>
        <w:rPr/>
      </w:pPr>
      <w:r>
        <w:rPr/>
        <w:t>made this ________ day of _______________,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AUTHOR and DSPC enter into this Agreement in order to promote </w:t>
      </w:r>
    </w:p>
    <w:p>
      <w:pPr>
        <w:pStyle w:val="PreformattedText"/>
        <w:bidi w:val="0"/>
        <w:jc w:val="left"/>
        <w:rPr/>
      </w:pPr>
      <w:r>
        <w:rPr/>
        <w:t xml:space="preserve">the proprietary artistic, literary and technological creations of SOFTWARE </w:t>
      </w:r>
    </w:p>
    <w:p>
      <w:pPr>
        <w:pStyle w:val="PreformattedText"/>
        <w:bidi w:val="0"/>
        <w:jc w:val="left"/>
        <w:rPr/>
      </w:pPr>
      <w:r>
        <w:rPr/>
        <w:t xml:space="preserve">AUTHOR, including all BBS and telecommunications computer software products </w:t>
      </w:r>
    </w:p>
    <w:p>
      <w:pPr>
        <w:pStyle w:val="PreformattedText"/>
        <w:bidi w:val="0"/>
        <w:jc w:val="left"/>
        <w:rPr/>
      </w:pPr>
      <w:r>
        <w:rPr/>
        <w:t xml:space="preserve">created and/or produced by SOFTWARE AUTHOR using the DARKSTAR SDK Programers </w:t>
      </w:r>
    </w:p>
    <w:p>
      <w:pPr>
        <w:pStyle w:val="PreformattedText"/>
        <w:bidi w:val="0"/>
        <w:jc w:val="left"/>
        <w:rPr/>
      </w:pPr>
      <w:r>
        <w:rPr/>
        <w:t xml:space="preserve">Tool Kit in consideration of the premises and of the mutual covenants and </w:t>
      </w:r>
    </w:p>
    <w:p>
      <w:pPr>
        <w:pStyle w:val="PreformattedText"/>
        <w:bidi w:val="0"/>
        <w:jc w:val="left"/>
        <w:rPr/>
      </w:pPr>
      <w:r>
        <w:rPr/>
        <w:t>agreements contained in this Agreement, the parties hereby agre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1 International Sale is defined as any sale prospect or ultimate </w:t>
      </w:r>
    </w:p>
    <w:p>
      <w:pPr>
        <w:pStyle w:val="PreformattedText"/>
        <w:bidi w:val="0"/>
        <w:jc w:val="left"/>
        <w:rPr/>
      </w:pPr>
      <w:r>
        <w:rPr/>
        <w:t>purchaser residing outside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2 Domestic Sale is defined as any sale prospect or ultimate </w:t>
      </w:r>
    </w:p>
    <w:p>
      <w:pPr>
        <w:pStyle w:val="PreformattedText"/>
        <w:bidi w:val="0"/>
        <w:jc w:val="left"/>
        <w:rPr/>
      </w:pPr>
      <w:r>
        <w:rPr/>
        <w:t xml:space="preserve">purchaser residing within the United States of America and/or any of its </w:t>
      </w:r>
    </w:p>
    <w:p>
      <w:pPr>
        <w:pStyle w:val="PreformattedText"/>
        <w:bidi w:val="0"/>
        <w:jc w:val="left"/>
        <w:rPr/>
      </w:pPr>
      <w:r>
        <w:rPr/>
        <w:t>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3 The phrase "Electronic Bulletin Board System" shall be herein </w:t>
      </w:r>
    </w:p>
    <w:p>
      <w:pPr>
        <w:pStyle w:val="PreformattedText"/>
        <w:bidi w:val="0"/>
        <w:jc w:val="left"/>
        <w:rPr/>
      </w:pPr>
      <w:r>
        <w:rPr/>
        <w:t>referred to as "BBS", for purposes of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COPE OF AGREEMENTS AND LIMITATIONS OF AUTH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1 The purpose of this Agreement is to enlist the services of DSPC </w:t>
      </w:r>
    </w:p>
    <w:p>
      <w:pPr>
        <w:pStyle w:val="PreformattedText"/>
        <w:bidi w:val="0"/>
        <w:jc w:val="left"/>
        <w:rPr/>
      </w:pPr>
      <w:r>
        <w:rPr/>
        <w:t xml:space="preserve">to distribute, market and sell any and all software programs written using </w:t>
      </w:r>
    </w:p>
    <w:p>
      <w:pPr>
        <w:pStyle w:val="PreformattedText"/>
        <w:bidi w:val="0"/>
        <w:jc w:val="left"/>
        <w:rPr/>
      </w:pPr>
      <w:r>
        <w:rPr/>
        <w:t>the DarkStar SDK Programers Tool Kit by SOFT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) DSPC, as an Independant Contractor, is hereby appoin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market and sell any and all software programs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DarkStar SDK Programmers Tool Kit produced by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on an exclusive basis. SOFTWARE AUTHOR and DSPC agree th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is intended to vest in DSPC the exclusive righ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, market and sell all products written using the Dark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ers Tool Kit to the exclusion of all other pers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entities, and DSPC may enlist other distributors, contract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ther entities to participate in this distribu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)  DSPC shall process all sales agreements in accordanc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normal procedures and on each sales of the goods, produc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rvices by SOFTWARE AUTHOR that is concluded with final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closed, delivered, and accepted, SOFTWARE AUTHOR will be p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alties in accordance with the rate(s) set forth herein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Only software written using the DARKSTAR SDK Programmers Tool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vered by this agreement.  DSPC does not have any righ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ftware written by SOFTWARE AUTHOR that is not writt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STAR SDK Programmers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2 DSPC has no authority to act for or on behalf of SOFTWARE AUTHOR, </w:t>
      </w:r>
    </w:p>
    <w:p>
      <w:pPr>
        <w:pStyle w:val="PreformattedText"/>
        <w:bidi w:val="0"/>
        <w:jc w:val="left"/>
        <w:rPr/>
      </w:pPr>
      <w:r>
        <w:rPr/>
        <w:t xml:space="preserve">except as provided for in this Agreement; and no other authority, power or </w:t>
      </w:r>
    </w:p>
    <w:p>
      <w:pPr>
        <w:pStyle w:val="PreformattedText"/>
        <w:bidi w:val="0"/>
        <w:jc w:val="left"/>
        <w:rPr/>
      </w:pPr>
      <w:r>
        <w:rPr/>
        <w:t xml:space="preserve">use is granted or implied. SOFTWARE AUTHOR has no authority to act for or on </w:t>
      </w:r>
    </w:p>
    <w:p>
      <w:pPr>
        <w:pStyle w:val="PreformattedText"/>
        <w:bidi w:val="0"/>
        <w:jc w:val="left"/>
        <w:rPr/>
      </w:pPr>
      <w:r>
        <w:rPr/>
        <w:t xml:space="preserve">behalf of DSPC, except as provided for in this Agreement; and no other </w:t>
      </w:r>
    </w:p>
    <w:p>
      <w:pPr>
        <w:pStyle w:val="PreformattedText"/>
        <w:bidi w:val="0"/>
        <w:jc w:val="left"/>
        <w:rPr/>
      </w:pPr>
      <w:r>
        <w:rPr/>
        <w:t xml:space="preserve">authority, power or use is granted or impli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3  DSPC and SOFTWARE AUTHORmay not make, revise, alter, depart, or </w:t>
      </w:r>
    </w:p>
    <w:p>
      <w:pPr>
        <w:pStyle w:val="PreformattedText"/>
        <w:bidi w:val="0"/>
        <w:jc w:val="left"/>
        <w:rPr/>
      </w:pPr>
      <w:r>
        <w:rPr/>
        <w:t xml:space="preserve">otherwise diverge from the terms, conditions, or policies which are set forth </w:t>
      </w:r>
    </w:p>
    <w:p>
      <w:pPr>
        <w:pStyle w:val="PreformattedText"/>
        <w:bidi w:val="0"/>
        <w:jc w:val="left"/>
        <w:rPr/>
      </w:pPr>
      <w:r>
        <w:rPr/>
        <w:t>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4 DSPC and SOFTWARE AUTHOR may not incur any debt, obligation, </w:t>
      </w:r>
    </w:p>
    <w:p>
      <w:pPr>
        <w:pStyle w:val="PreformattedText"/>
        <w:bidi w:val="0"/>
        <w:jc w:val="left"/>
        <w:rPr/>
      </w:pPr>
      <w:r>
        <w:rPr/>
        <w:t xml:space="preserve">expense, or liability of any kind against the other party without the express </w:t>
      </w:r>
    </w:p>
    <w:p>
      <w:pPr>
        <w:pStyle w:val="PreformattedText"/>
        <w:bidi w:val="0"/>
        <w:jc w:val="left"/>
        <w:rPr/>
      </w:pPr>
      <w:r>
        <w:rPr/>
        <w:t>written permission 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5  Royalties owed to SOFTWARE AUTHOR by DSPC from the purchase of </w:t>
      </w:r>
    </w:p>
    <w:p>
      <w:pPr>
        <w:pStyle w:val="PreformattedText"/>
        <w:bidi w:val="0"/>
        <w:jc w:val="left"/>
        <w:rPr/>
      </w:pPr>
      <w:r>
        <w:rPr/>
        <w:t xml:space="preserve">software written by SOFTWARE AUTHOR shall be delivered to SOFTWARE AUTHOR. </w:t>
      </w:r>
    </w:p>
    <w:p>
      <w:pPr>
        <w:pStyle w:val="PreformattedText"/>
        <w:bidi w:val="0"/>
        <w:jc w:val="left"/>
        <w:rPr/>
      </w:pPr>
      <w:r>
        <w:rPr/>
        <w:t xml:space="preserve">DSPC may not withhold any funds from SOFTWARE AUTHOR in the event of a dispute, </w:t>
      </w:r>
    </w:p>
    <w:p>
      <w:pPr>
        <w:pStyle w:val="PreformattedText"/>
        <w:bidi w:val="0"/>
        <w:jc w:val="left"/>
        <w:rPr/>
      </w:pPr>
      <w:r>
        <w:rPr/>
        <w:t xml:space="preserve">offset, counter-claim or other grievance between the parties or of third </w:t>
      </w:r>
    </w:p>
    <w:p>
      <w:pPr>
        <w:pStyle w:val="PreformattedText"/>
        <w:bidi w:val="0"/>
        <w:jc w:val="left"/>
        <w:rPr/>
      </w:pPr>
      <w:r>
        <w:rPr/>
        <w:t xml:space="preserve">persons. Should SOFTWARE AUTHOR collect funds for the purchase of said </w:t>
      </w:r>
    </w:p>
    <w:p>
      <w:pPr>
        <w:pStyle w:val="PreformattedText"/>
        <w:bidi w:val="0"/>
        <w:jc w:val="left"/>
        <w:rPr/>
      </w:pPr>
      <w:r>
        <w:rPr/>
        <w:t xml:space="preserve">software, commissions owed to DSPC from the purchase shall be delivered to </w:t>
      </w:r>
    </w:p>
    <w:p>
      <w:pPr>
        <w:pStyle w:val="PreformattedText"/>
        <w:bidi w:val="0"/>
        <w:jc w:val="left"/>
        <w:rPr/>
      </w:pPr>
      <w:r>
        <w:rPr/>
        <w:t xml:space="preserve">DSPC. SOFTWARE AUTHOR may not withhold any funds from DSPC in the event of a </w:t>
      </w:r>
    </w:p>
    <w:p>
      <w:pPr>
        <w:pStyle w:val="PreformattedText"/>
        <w:bidi w:val="0"/>
        <w:jc w:val="left"/>
        <w:rPr/>
      </w:pPr>
      <w:r>
        <w:rPr/>
        <w:t xml:space="preserve">dispute, offset, counter-claim or other grievance between the parties or of </w:t>
      </w:r>
    </w:p>
    <w:p>
      <w:pPr>
        <w:pStyle w:val="PreformattedText"/>
        <w:bidi w:val="0"/>
        <w:jc w:val="left"/>
        <w:rPr/>
      </w:pPr>
      <w:r>
        <w:rPr/>
        <w:t>thir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6 DSPC and SOFTWARE AUTHOR agree to comply with all local, state, </w:t>
      </w:r>
    </w:p>
    <w:p>
      <w:pPr>
        <w:pStyle w:val="PreformattedText"/>
        <w:bidi w:val="0"/>
        <w:jc w:val="left"/>
        <w:rPr/>
      </w:pPr>
      <w:r>
        <w:rPr/>
        <w:t xml:space="preserve">Federal and Foreign laws and regulations applicable to the transactions </w:t>
      </w:r>
    </w:p>
    <w:p>
      <w:pPr>
        <w:pStyle w:val="PreformattedText"/>
        <w:bidi w:val="0"/>
        <w:jc w:val="left"/>
        <w:rPr/>
      </w:pPr>
      <w:r>
        <w:rPr/>
        <w:t xml:space="preserve">between SOFTWARE AUTHOR and DSPC, as well as any third parties involved 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 SOFTWARE AUTHOR is not responsible or liable for any misrepre-</w:t>
      </w:r>
    </w:p>
    <w:p>
      <w:pPr>
        <w:pStyle w:val="PreformattedText"/>
        <w:bidi w:val="0"/>
        <w:jc w:val="left"/>
        <w:rPr/>
      </w:pPr>
      <w:r>
        <w:rPr/>
        <w:t xml:space="preserve">sentations, errors, omissions of any kind, negligence, carelessness, or other </w:t>
      </w:r>
    </w:p>
    <w:p>
      <w:pPr>
        <w:pStyle w:val="PreformattedText"/>
        <w:bidi w:val="0"/>
        <w:jc w:val="left"/>
        <w:rPr/>
      </w:pPr>
      <w:r>
        <w:rPr/>
        <w:t xml:space="preserve">problems or disputes which DSPC may cause or be involved in or that may </w:t>
      </w:r>
    </w:p>
    <w:p>
      <w:pPr>
        <w:pStyle w:val="PreformattedText"/>
        <w:bidi w:val="0"/>
        <w:jc w:val="left"/>
        <w:rPr/>
      </w:pPr>
      <w:r>
        <w:rPr/>
        <w:t xml:space="preserve">otherwise arise during the term of this Agreement, as a result of the acts </w:t>
      </w:r>
    </w:p>
    <w:p>
      <w:pPr>
        <w:pStyle w:val="PreformattedText"/>
        <w:bidi w:val="0"/>
        <w:jc w:val="left"/>
        <w:rPr/>
      </w:pPr>
      <w:r>
        <w:rPr/>
        <w:t xml:space="preserve">and/or ommissions of DSPC. Likewise, DSPC is not responsible or liable for </w:t>
      </w:r>
    </w:p>
    <w:p>
      <w:pPr>
        <w:pStyle w:val="PreformattedText"/>
        <w:bidi w:val="0"/>
        <w:jc w:val="left"/>
        <w:rPr/>
      </w:pPr>
      <w:r>
        <w:rPr/>
        <w:t xml:space="preserve">any misrepresentations, errors, omissions of any kind, negligence, </w:t>
      </w:r>
    </w:p>
    <w:p>
      <w:pPr>
        <w:pStyle w:val="PreformattedText"/>
        <w:bidi w:val="0"/>
        <w:jc w:val="left"/>
        <w:rPr/>
      </w:pPr>
      <w:r>
        <w:rPr/>
        <w:t xml:space="preserve">carelessness, or other problems or disputes which SOFTWARE AUTHOR may cause </w:t>
      </w:r>
    </w:p>
    <w:p>
      <w:pPr>
        <w:pStyle w:val="PreformattedText"/>
        <w:bidi w:val="0"/>
        <w:jc w:val="left"/>
        <w:rPr/>
      </w:pPr>
      <w:r>
        <w:rPr/>
        <w:t xml:space="preserve">or be involved in or that may otherwise arise during the term of this </w:t>
      </w:r>
    </w:p>
    <w:p>
      <w:pPr>
        <w:pStyle w:val="PreformattedText"/>
        <w:bidi w:val="0"/>
        <w:jc w:val="left"/>
        <w:rPr/>
      </w:pPr>
      <w:r>
        <w:rPr/>
        <w:t xml:space="preserve">Agreement, as a result of the acts and/or ommissions of SOFTWARE AUTHO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8  DSPC agrees to hold harmless, indemnify and protect SOFTWARE </w:t>
      </w:r>
    </w:p>
    <w:p>
      <w:pPr>
        <w:pStyle w:val="PreformattedText"/>
        <w:bidi w:val="0"/>
        <w:jc w:val="left"/>
        <w:rPr/>
      </w:pPr>
      <w:r>
        <w:rPr/>
        <w:t xml:space="preserve">AUTHOR for any problems, disputes or other contingencies that arise as a </w:t>
      </w:r>
    </w:p>
    <w:p>
      <w:pPr>
        <w:pStyle w:val="PreformattedText"/>
        <w:bidi w:val="0"/>
        <w:jc w:val="left"/>
        <w:rPr/>
      </w:pPr>
      <w:r>
        <w:rPr/>
        <w:t xml:space="preserve">result of DSPC's performance of this agreement. Likewise SOFTWARE AUTHOR </w:t>
      </w:r>
    </w:p>
    <w:p>
      <w:pPr>
        <w:pStyle w:val="PreformattedText"/>
        <w:bidi w:val="0"/>
        <w:jc w:val="left"/>
        <w:rPr/>
      </w:pPr>
      <w:r>
        <w:rPr/>
        <w:t xml:space="preserve">agrees to hold harmless, indemnify and protect DSPC for any problems, </w:t>
      </w:r>
    </w:p>
    <w:p>
      <w:pPr>
        <w:pStyle w:val="PreformattedText"/>
        <w:bidi w:val="0"/>
        <w:jc w:val="left"/>
        <w:rPr/>
      </w:pPr>
      <w:r>
        <w:rPr/>
        <w:t xml:space="preserve">disputes or other contingencies that arise as a result of SOFTWARE AUTHOR's </w:t>
      </w:r>
    </w:p>
    <w:p>
      <w:pPr>
        <w:pStyle w:val="PreformattedText"/>
        <w:bidi w:val="0"/>
        <w:jc w:val="left"/>
        <w:rPr/>
      </w:pPr>
      <w:r>
        <w:rPr/>
        <w:t>perform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9 SOFTWARE AUTHOR agrees to maintain seperate records and seperate </w:t>
      </w:r>
    </w:p>
    <w:p>
      <w:pPr>
        <w:pStyle w:val="PreformattedText"/>
        <w:bidi w:val="0"/>
        <w:jc w:val="left"/>
        <w:rPr/>
      </w:pPr>
      <w:r>
        <w:rPr/>
        <w:t>accounts from those maintained by DSPC in the perform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The pricing of all software written by SOFTWARE AUTHOR shall be </w:t>
      </w:r>
    </w:p>
    <w:p>
      <w:pPr>
        <w:pStyle w:val="PreformattedText"/>
        <w:bidi w:val="0"/>
        <w:jc w:val="left"/>
        <w:rPr/>
      </w:pPr>
      <w:r>
        <w:rPr/>
        <w:t xml:space="preserve">the responsibility of SOFTWARE AUTHOR and the prices or policies shall be </w:t>
      </w:r>
    </w:p>
    <w:p>
      <w:pPr>
        <w:pStyle w:val="PreformattedText"/>
        <w:bidi w:val="0"/>
        <w:jc w:val="left"/>
        <w:rPr/>
      </w:pPr>
      <w:r>
        <w:rPr/>
        <w:t>subject to reasonable changes based on mark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DUTIES OF DSPC AND TERM OF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1 Termination shall be by written agreement, signed by all parties, </w:t>
      </w:r>
    </w:p>
    <w:p>
      <w:pPr>
        <w:pStyle w:val="PreformattedText"/>
        <w:bidi w:val="0"/>
        <w:jc w:val="left"/>
        <w:rPr/>
      </w:pPr>
      <w:r>
        <w:rPr/>
        <w:t xml:space="preserve">or upon the substantial breach of this Agreement by either party, with thirty </w:t>
      </w:r>
    </w:p>
    <w:p>
      <w:pPr>
        <w:pStyle w:val="PreformattedText"/>
        <w:bidi w:val="0"/>
        <w:jc w:val="left"/>
        <w:rPr/>
      </w:pPr>
      <w:r>
        <w:rPr/>
        <w:t xml:space="preserve">(30) days written notice of termination for such breach. A breach of this </w:t>
      </w:r>
    </w:p>
    <w:p>
      <w:pPr>
        <w:pStyle w:val="PreformattedText"/>
        <w:bidi w:val="0"/>
        <w:jc w:val="left"/>
        <w:rPr/>
      </w:pPr>
      <w:r>
        <w:rPr/>
        <w:t xml:space="preserve">Agreement includes but is not limited to a breach of the noncompetition </w:t>
      </w:r>
    </w:p>
    <w:p>
      <w:pPr>
        <w:pStyle w:val="PreformattedText"/>
        <w:bidi w:val="0"/>
        <w:jc w:val="left"/>
        <w:rPr/>
      </w:pPr>
      <w:r>
        <w:rPr/>
        <w:t>clause of Agreement or the making of a misrepresentation or false statement</w:t>
      </w:r>
    </w:p>
    <w:p>
      <w:pPr>
        <w:pStyle w:val="PreformattedText"/>
        <w:bidi w:val="0"/>
        <w:jc w:val="left"/>
        <w:rPr/>
      </w:pPr>
      <w:r>
        <w:rPr/>
        <w:t>to DSPC by SOFTWARE AUTHOR, the making of a misrepresentation or false</w:t>
      </w:r>
    </w:p>
    <w:p>
      <w:pPr>
        <w:pStyle w:val="PreformattedText"/>
        <w:bidi w:val="0"/>
        <w:jc w:val="left"/>
        <w:rPr/>
      </w:pPr>
      <w:r>
        <w:rPr/>
        <w:t>statement to SOFTWARE AUTHOR by DS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2 DSPC agrees to provide prompt, courteous, efficient and </w:t>
      </w:r>
    </w:p>
    <w:p>
      <w:pPr>
        <w:pStyle w:val="PreformattedText"/>
        <w:bidi w:val="0"/>
        <w:jc w:val="left"/>
        <w:rPr/>
      </w:pPr>
      <w:r>
        <w:rPr/>
        <w:t xml:space="preserve">professional efforts to promote the sale of the products covered under this 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OYALTIES AND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1 In consideration for SOFTWARE AUTHOR'S efforts, DSPC hereby</w:t>
      </w:r>
    </w:p>
    <w:p>
      <w:pPr>
        <w:pStyle w:val="PreformattedText"/>
        <w:bidi w:val="0"/>
        <w:jc w:val="left"/>
        <w:rPr/>
      </w:pPr>
      <w:r>
        <w:rPr/>
        <w:t>agrees to pay to SOFTWARE AUTHOR 50% of all proceeds of said software</w:t>
      </w:r>
    </w:p>
    <w:p>
      <w:pPr>
        <w:pStyle w:val="PreformattedText"/>
        <w:bidi w:val="0"/>
        <w:jc w:val="left"/>
        <w:rPr/>
      </w:pPr>
      <w:r>
        <w:rPr/>
        <w:t xml:space="preserve">(herein after referred to as "Royalties").  In consideration for DSPC's </w:t>
      </w:r>
    </w:p>
    <w:p>
      <w:pPr>
        <w:pStyle w:val="PreformattedText"/>
        <w:bidi w:val="0"/>
        <w:jc w:val="left"/>
        <w:rPr/>
      </w:pPr>
      <w:r>
        <w:rPr/>
        <w:t xml:space="preserve">efforts, SOFTWARE AUTHOR agrees to pay to DSPC 50% of all proceeds of said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2 DSPC agrees to pay to SOFTWARE AUTHOR the royalties owed to </w:t>
      </w:r>
    </w:p>
    <w:p>
      <w:pPr>
        <w:pStyle w:val="PreformattedText"/>
        <w:bidi w:val="0"/>
        <w:jc w:val="left"/>
        <w:rPr/>
      </w:pPr>
      <w:r>
        <w:rPr/>
        <w:t xml:space="preserve">SOFTWARE AUTHOR IN a timely manner, and within no more than thirty (30) days </w:t>
      </w:r>
    </w:p>
    <w:p>
      <w:pPr>
        <w:pStyle w:val="PreformattedText"/>
        <w:bidi w:val="0"/>
        <w:jc w:val="left"/>
        <w:rPr/>
      </w:pPr>
      <w:r>
        <w:rPr/>
        <w:t xml:space="preserve">after the receipt of funds (payment) giving rise to such royalties. If such </w:t>
      </w:r>
    </w:p>
    <w:p>
      <w:pPr>
        <w:pStyle w:val="PreformattedText"/>
        <w:bidi w:val="0"/>
        <w:jc w:val="left"/>
        <w:rPr/>
      </w:pPr>
      <w:r>
        <w:rPr/>
        <w:t xml:space="preserve">funds are collected by SOFTWARE AUTHOR, all funds due and owing to DSPC shall </w:t>
      </w:r>
    </w:p>
    <w:p>
      <w:pPr>
        <w:pStyle w:val="PreformattedText"/>
        <w:bidi w:val="0"/>
        <w:jc w:val="left"/>
        <w:rPr/>
      </w:pPr>
      <w:r>
        <w:rPr/>
        <w:t xml:space="preserve">be forwarded to DSPC in a timely manner, and within no more than thirty (30) </w:t>
      </w:r>
    </w:p>
    <w:p>
      <w:pPr>
        <w:pStyle w:val="PreformattedText"/>
        <w:bidi w:val="0"/>
        <w:jc w:val="left"/>
        <w:rPr/>
      </w:pPr>
      <w:r>
        <w:rPr/>
        <w:t>days after the sale giving rise to suc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3 All monies paid to SOFTWARE AUTHOR directly by customers shall </w:t>
      </w:r>
    </w:p>
    <w:p>
      <w:pPr>
        <w:pStyle w:val="PreformattedText"/>
        <w:bidi w:val="0"/>
        <w:jc w:val="left"/>
        <w:rPr/>
      </w:pPr>
      <w:r>
        <w:rPr/>
        <w:t xml:space="preserve">be placed into a trust account, held by SOFTWARE AUTHOR, whereupon SOFTWARE </w:t>
      </w:r>
    </w:p>
    <w:p>
      <w:pPr>
        <w:pStyle w:val="PreformattedText"/>
        <w:bidi w:val="0"/>
        <w:jc w:val="left"/>
        <w:rPr/>
      </w:pPr>
      <w:r>
        <w:rPr/>
        <w:t>AUTHOR shall timely distribute to DSPC the monies owed to D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 The funds received by DSPC and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UTHOR are not to be considered income to D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income tax purposes or other purpos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 Distributions to DSPC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e to DSPC rather than income to SOFT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)  Distributions to SOFTWARE AUTHOR are to be consid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come to SOFTWARE AUTHOR rather than income to D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4  SOFTWARE AUTHOR is responsible for payment of all State Federal, </w:t>
      </w:r>
    </w:p>
    <w:p>
      <w:pPr>
        <w:pStyle w:val="PreformattedText"/>
        <w:bidi w:val="0"/>
        <w:jc w:val="left"/>
        <w:rPr/>
      </w:pPr>
      <w:r>
        <w:rPr/>
        <w:t xml:space="preserve">Foreign, local or other taxes, including but not limited to income tax, </w:t>
      </w:r>
    </w:p>
    <w:p>
      <w:pPr>
        <w:pStyle w:val="PreformattedText"/>
        <w:bidi w:val="0"/>
        <w:jc w:val="left"/>
        <w:rPr/>
      </w:pPr>
      <w:r>
        <w:rPr/>
        <w:t xml:space="preserve">withholding tax, social security tax or pension contributions, on the funds </w:t>
      </w:r>
    </w:p>
    <w:p>
      <w:pPr>
        <w:pStyle w:val="PreformattedText"/>
        <w:bidi w:val="0"/>
        <w:jc w:val="left"/>
        <w:rPr/>
      </w:pPr>
      <w:r>
        <w:rPr/>
        <w:t xml:space="preserve">distributed to SOFTWARE AUTHOR from DSPC. DSPC is not responsible for payment </w:t>
      </w:r>
    </w:p>
    <w:p>
      <w:pPr>
        <w:pStyle w:val="PreformattedText"/>
        <w:bidi w:val="0"/>
        <w:jc w:val="left"/>
        <w:rPr/>
      </w:pPr>
      <w:r>
        <w:rPr/>
        <w:t xml:space="preserve">of taxes or penalties, applicable to nonpayment or underpayment of taxes and </w:t>
      </w:r>
    </w:p>
    <w:p>
      <w:pPr>
        <w:pStyle w:val="PreformattedText"/>
        <w:bidi w:val="0"/>
        <w:jc w:val="left"/>
        <w:rPr/>
      </w:pPr>
      <w:r>
        <w:rPr/>
        <w:t>DSPC shall not withhold any taxes from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5  SOFTWARE AUTHOR is responsible for payment of any and all </w:t>
      </w:r>
    </w:p>
    <w:p>
      <w:pPr>
        <w:pStyle w:val="PreformattedText"/>
        <w:bidi w:val="0"/>
        <w:jc w:val="left"/>
        <w:rPr/>
      </w:pPr>
      <w:r>
        <w:rPr/>
        <w:t xml:space="preserve">insurance premiums that SOFTWARE AUTHOR may acquire, including but not </w:t>
      </w:r>
    </w:p>
    <w:p>
      <w:pPr>
        <w:pStyle w:val="PreformattedText"/>
        <w:bidi w:val="0"/>
        <w:jc w:val="left"/>
        <w:rPr/>
      </w:pPr>
      <w:r>
        <w:rPr/>
        <w:t>limited to medical or lif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6  Business Expenses.  It is recognized by the parties to this </w:t>
      </w:r>
    </w:p>
    <w:p>
      <w:pPr>
        <w:pStyle w:val="PreformattedText"/>
        <w:bidi w:val="0"/>
        <w:jc w:val="left"/>
        <w:rPr/>
      </w:pPr>
      <w:r>
        <w:rPr/>
        <w:t xml:space="preserve">Agreement that DSPC, in connection with the services to terms of this </w:t>
      </w:r>
    </w:p>
    <w:p>
      <w:pPr>
        <w:pStyle w:val="PreformattedText"/>
        <w:bidi w:val="0"/>
        <w:jc w:val="left"/>
        <w:rPr/>
      </w:pPr>
      <w:r>
        <w:rPr/>
        <w:t xml:space="preserve">Agreement, will be obliged to spend money for travel, entertainment of </w:t>
      </w:r>
    </w:p>
    <w:p>
      <w:pPr>
        <w:pStyle w:val="PreformattedText"/>
        <w:bidi w:val="0"/>
        <w:jc w:val="left"/>
        <w:rPr/>
      </w:pPr>
      <w:r>
        <w:rPr/>
        <w:t xml:space="preserve">customers, automobile, insurance, telephone, advertising, promotions, and </w:t>
      </w:r>
    </w:p>
    <w:p>
      <w:pPr>
        <w:pStyle w:val="PreformattedText"/>
        <w:bidi w:val="0"/>
        <w:jc w:val="left"/>
        <w:rPr/>
      </w:pPr>
      <w:r>
        <w:rPr/>
        <w:t>similar business expenses.  SOFTWARE AUTHOR shall not be liable to DSPC for</w:t>
      </w:r>
    </w:p>
    <w:p>
      <w:pPr>
        <w:pStyle w:val="PreformattedText"/>
        <w:bidi w:val="0"/>
        <w:jc w:val="left"/>
        <w:rPr/>
      </w:pPr>
      <w:r>
        <w:rPr/>
        <w:t xml:space="preserve">any business or other expenses incurred in connection with DSPC'S performance </w:t>
      </w:r>
    </w:p>
    <w:p>
      <w:pPr>
        <w:pStyle w:val="PreformattedText"/>
        <w:bidi w:val="0"/>
        <w:jc w:val="left"/>
        <w:rPr/>
      </w:pPr>
      <w:r>
        <w:rPr/>
        <w:t>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NONCOMPETITION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1 Restrictive Covenants. SOFTWARE AUTHOR and DSPC expressly agree </w:t>
      </w:r>
    </w:p>
    <w:p>
      <w:pPr>
        <w:pStyle w:val="PreformattedText"/>
        <w:bidi w:val="0"/>
        <w:jc w:val="left"/>
        <w:rPr/>
      </w:pPr>
      <w:r>
        <w:rPr/>
        <w:t xml:space="preserve">that while this Agreement is in effect, and for a period of two (2) years </w:t>
      </w:r>
    </w:p>
    <w:p>
      <w:pPr>
        <w:pStyle w:val="PreformattedText"/>
        <w:bidi w:val="0"/>
        <w:jc w:val="left"/>
        <w:rPr/>
      </w:pPr>
      <w:r>
        <w:rPr/>
        <w:t xml:space="preserve">following termination of this Agreement neither party will directly or </w:t>
      </w:r>
    </w:p>
    <w:p>
      <w:pPr>
        <w:pStyle w:val="PreformattedText"/>
        <w:bidi w:val="0"/>
        <w:jc w:val="left"/>
        <w:rPr/>
      </w:pPr>
      <w:r>
        <w:rPr/>
        <w:t xml:space="preserve">indirectly, as an employee, agent proprietor, partner, broker, stockbroker, </w:t>
      </w:r>
    </w:p>
    <w:p>
      <w:pPr>
        <w:pStyle w:val="PreformattedText"/>
        <w:bidi w:val="0"/>
        <w:jc w:val="left"/>
        <w:rPr/>
      </w:pPr>
      <w:r>
        <w:rPr/>
        <w:t xml:space="preserve">stockholder, officer, director, or otherwise use special knowledge or </w:t>
      </w:r>
    </w:p>
    <w:p>
      <w:pPr>
        <w:pStyle w:val="PreformattedText"/>
        <w:bidi w:val="0"/>
        <w:jc w:val="left"/>
        <w:rPr/>
      </w:pPr>
      <w:r>
        <w:rPr/>
        <w:t xml:space="preserve">training, or divulge trade secrets to any person or to any competitive </w:t>
      </w:r>
    </w:p>
    <w:p>
      <w:pPr>
        <w:pStyle w:val="PreformattedText"/>
        <w:bidi w:val="0"/>
        <w:jc w:val="left"/>
        <w:rPr/>
      </w:pPr>
      <w:r>
        <w:rPr/>
        <w:t xml:space="preserve">business that would compete directly or indirectly with the other party's </w:t>
      </w:r>
    </w:p>
    <w:p>
      <w:pPr>
        <w:pStyle w:val="PreformattedText"/>
        <w:bidi w:val="0"/>
        <w:jc w:val="left"/>
        <w:rPr/>
      </w:pPr>
      <w:r>
        <w:rPr/>
        <w:t>business without prior written consent of the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 SOFTWARE AUTHOR and DSPC further expressly a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neither party will use for their own benefit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e to any person confidential in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arty, of any kind or character which such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learned while acting in furtherance of o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ce of this Agreement,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nsent of the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b)  The agreements contained in this article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SOFTWARE AUTHOR and DSPC shall be construc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s independent of any other provisions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, and the existence of any claim or 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on of either party against the other, whe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ated on this Agreement or otherwise, sha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itute a defense to the enforcement by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greements contained in thi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GENERAL AND ADMINISTRATIVE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1 Parties Bound.  This Agreement shall be binding upon and inure </w:t>
      </w:r>
    </w:p>
    <w:p>
      <w:pPr>
        <w:pStyle w:val="PreformattedText"/>
        <w:bidi w:val="0"/>
        <w:jc w:val="left"/>
        <w:rPr/>
      </w:pPr>
      <w:r>
        <w:rPr/>
        <w:t xml:space="preserve">to the benefit of the Parties and their respective heirs, executors, </w:t>
      </w:r>
    </w:p>
    <w:p>
      <w:pPr>
        <w:pStyle w:val="PreformattedText"/>
        <w:bidi w:val="0"/>
        <w:jc w:val="left"/>
        <w:rPr/>
      </w:pPr>
      <w:r>
        <w:rPr/>
        <w:t>administrators, legal representatives, 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2 Assignment. If the rights herein are transfered to another  </w:t>
      </w:r>
    </w:p>
    <w:p>
      <w:pPr>
        <w:pStyle w:val="PreformattedText"/>
        <w:bidi w:val="0"/>
        <w:jc w:val="left"/>
        <w:rPr/>
      </w:pPr>
      <w:r>
        <w:rPr/>
        <w:t xml:space="preserve">party by DSPC, written notice must be given to SOFTWARE AUTHOR at least 30 </w:t>
      </w:r>
    </w:p>
    <w:p>
      <w:pPr>
        <w:pStyle w:val="PreformattedText"/>
        <w:bidi w:val="0"/>
        <w:jc w:val="left"/>
        <w:rPr/>
      </w:pPr>
      <w:r>
        <w:rPr/>
        <w:t>days prior to su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3 Corporate Authority.  If any party is a legal entity </w:t>
      </w:r>
    </w:p>
    <w:p>
      <w:pPr>
        <w:pStyle w:val="PreformattedText"/>
        <w:bidi w:val="0"/>
        <w:jc w:val="left"/>
        <w:rPr/>
      </w:pPr>
      <w:r>
        <w:rPr/>
        <w:t xml:space="preserve">(partnership, corporation, trust or other business entity), that party </w:t>
      </w:r>
    </w:p>
    <w:p>
      <w:pPr>
        <w:pStyle w:val="PreformattedText"/>
        <w:bidi w:val="0"/>
        <w:jc w:val="left"/>
        <w:rPr/>
      </w:pPr>
      <w:r>
        <w:rPr/>
        <w:t xml:space="preserve">represents to the other that this Agreement, the transactions contemplated </w:t>
      </w:r>
    </w:p>
    <w:p>
      <w:pPr>
        <w:pStyle w:val="PreformattedText"/>
        <w:bidi w:val="0"/>
        <w:jc w:val="left"/>
        <w:rPr/>
      </w:pPr>
      <w:r>
        <w:rPr/>
        <w:t xml:space="preserve">in this Agreement, and the execution and delivery hereof, have been duly </w:t>
      </w:r>
    </w:p>
    <w:p>
      <w:pPr>
        <w:pStyle w:val="PreformattedText"/>
        <w:bidi w:val="0"/>
        <w:jc w:val="left"/>
        <w:rPr/>
      </w:pPr>
      <w:r>
        <w:rPr/>
        <w:t xml:space="preserve">authorized by all necessary partnership, corporate or trust proceedings and </w:t>
      </w:r>
    </w:p>
    <w:p>
      <w:pPr>
        <w:pStyle w:val="PreformattedText"/>
        <w:bidi w:val="0"/>
        <w:jc w:val="left"/>
        <w:rPr/>
      </w:pPr>
      <w:r>
        <w:rPr/>
        <w:t xml:space="preserve">actions, including without limitation, action on the part of the directors, </w:t>
      </w:r>
    </w:p>
    <w:p>
      <w:pPr>
        <w:pStyle w:val="PreformattedText"/>
        <w:bidi w:val="0"/>
        <w:jc w:val="left"/>
        <w:rPr/>
      </w:pPr>
      <w:r>
        <w:rPr/>
        <w:t xml:space="preserve">if the party is a corporation. Certified copies of such corporate or other </w:t>
      </w:r>
    </w:p>
    <w:p>
      <w:pPr>
        <w:pStyle w:val="PreformattedText"/>
        <w:bidi w:val="0"/>
        <w:jc w:val="left"/>
        <w:rPr/>
      </w:pPr>
      <w:r>
        <w:rPr/>
        <w:t>resolutions authorizing this transaction shall be delivered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4 Time Limits.  Time is of the essence in this Agreement and all </w:t>
      </w:r>
    </w:p>
    <w:p>
      <w:pPr>
        <w:pStyle w:val="PreformattedText"/>
        <w:bidi w:val="0"/>
        <w:jc w:val="left"/>
        <w:rPr/>
      </w:pPr>
      <w:r>
        <w:rPr/>
        <w:t>time limits shall be strictly constructed and rigidly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5 No Waiver.  The failure to delay in the enforcement of the rights </w:t>
      </w:r>
    </w:p>
    <w:p>
      <w:pPr>
        <w:pStyle w:val="PreformattedText"/>
        <w:bidi w:val="0"/>
        <w:jc w:val="left"/>
        <w:rPr/>
      </w:pPr>
      <w:r>
        <w:rPr/>
        <w:t xml:space="preserve">detailed in this Argreement by either party shall not constitute a waiver of </w:t>
      </w:r>
    </w:p>
    <w:p>
      <w:pPr>
        <w:pStyle w:val="PreformattedText"/>
        <w:bidi w:val="0"/>
        <w:jc w:val="left"/>
        <w:rPr/>
      </w:pPr>
      <w:r>
        <w:rPr/>
        <w:t xml:space="preserve">rights under this Agreement or be considered as a basis for estoppel.  Either </w:t>
      </w:r>
    </w:p>
    <w:p>
      <w:pPr>
        <w:pStyle w:val="PreformattedText"/>
        <w:bidi w:val="0"/>
        <w:jc w:val="left"/>
        <w:rPr/>
      </w:pPr>
      <w:r>
        <w:rPr/>
        <w:t xml:space="preserve">party may exercise its rights under this Agreement despite a delay or failure </w:t>
      </w:r>
    </w:p>
    <w:p>
      <w:pPr>
        <w:pStyle w:val="PreformattedText"/>
        <w:bidi w:val="0"/>
        <w:jc w:val="left"/>
        <w:rPr/>
      </w:pPr>
      <w:r>
        <w:rPr/>
        <w:t>to enforce tho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6 Dispute or Contest.  In the event that a dispute occurs or an </w:t>
      </w:r>
    </w:p>
    <w:p>
      <w:pPr>
        <w:pStyle w:val="PreformattedText"/>
        <w:bidi w:val="0"/>
        <w:jc w:val="left"/>
        <w:rPr/>
      </w:pPr>
      <w:r>
        <w:rPr/>
        <w:t xml:space="preserve">action in law or equity arises out of the operation, construction or </w:t>
      </w:r>
    </w:p>
    <w:p>
      <w:pPr>
        <w:pStyle w:val="PreformattedText"/>
        <w:bidi w:val="0"/>
        <w:jc w:val="left"/>
        <w:rPr/>
      </w:pPr>
      <w:r>
        <w:rPr/>
        <w:t xml:space="preserve">interpertation of this Agreement, the parties shall bear their own expense of </w:t>
      </w:r>
    </w:p>
    <w:p>
      <w:pPr>
        <w:pStyle w:val="PreformattedText"/>
        <w:bidi w:val="0"/>
        <w:jc w:val="left"/>
        <w:rPr/>
      </w:pPr>
      <w:r>
        <w:rPr/>
        <w:t xml:space="preserve">attorney's fees and costs in the action, and such action shall be adjudicated </w:t>
      </w:r>
    </w:p>
    <w:p>
      <w:pPr>
        <w:pStyle w:val="PreformattedText"/>
        <w:bidi w:val="0"/>
        <w:jc w:val="left"/>
        <w:rPr/>
      </w:pPr>
      <w:r>
        <w:rPr/>
        <w:t>in Harris County, Texas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7  Paragraph Headings.  The paragraph headings used in this </w:t>
      </w:r>
    </w:p>
    <w:p>
      <w:pPr>
        <w:pStyle w:val="PreformattedText"/>
        <w:bidi w:val="0"/>
        <w:jc w:val="left"/>
        <w:rPr/>
      </w:pPr>
      <w:r>
        <w:rPr/>
        <w:t xml:space="preserve">Agreement are descriptive only and shall have no legal force or effect </w:t>
      </w:r>
    </w:p>
    <w:p>
      <w:pPr>
        <w:pStyle w:val="PreformattedText"/>
        <w:bidi w:val="0"/>
        <w:jc w:val="left"/>
        <w:rPr/>
      </w:pP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8  Use of Pronouns.  The use of the neuter singular pronoun to </w:t>
      </w:r>
    </w:p>
    <w:p>
      <w:pPr>
        <w:pStyle w:val="PreformattedText"/>
        <w:bidi w:val="0"/>
        <w:jc w:val="left"/>
        <w:rPr/>
      </w:pPr>
      <w:r>
        <w:rPr/>
        <w:t xml:space="preserve">refer to the Parties described in this Agreement shall be deemed a proper </w:t>
      </w:r>
    </w:p>
    <w:p>
      <w:pPr>
        <w:pStyle w:val="PreformattedText"/>
        <w:bidi w:val="0"/>
        <w:jc w:val="left"/>
        <w:rPr/>
      </w:pPr>
      <w:r>
        <w:rPr/>
        <w:t xml:space="preserve">reference whether the Parties are individuals, partnerships,corporations, or </w:t>
      </w:r>
    </w:p>
    <w:p>
      <w:pPr>
        <w:pStyle w:val="PreformattedText"/>
        <w:bidi w:val="0"/>
        <w:jc w:val="left"/>
        <w:rPr/>
      </w:pPr>
      <w:r>
        <w:rPr/>
        <w:t xml:space="preserve">groups of two or more individuals, partnerships, or corporations.  The </w:t>
      </w:r>
    </w:p>
    <w:p>
      <w:pPr>
        <w:pStyle w:val="PreformattedText"/>
        <w:bidi w:val="0"/>
        <w:jc w:val="left"/>
        <w:rPr/>
      </w:pPr>
      <w:r>
        <w:rPr/>
        <w:t xml:space="preserve">grammatical changes required to make the provisions of this Agreement </w:t>
      </w:r>
    </w:p>
    <w:p>
      <w:pPr>
        <w:pStyle w:val="PreformattedText"/>
        <w:bidi w:val="0"/>
        <w:jc w:val="left"/>
        <w:rPr/>
      </w:pPr>
      <w:r>
        <w:rPr/>
        <w:t xml:space="preserve">applicable to individuals, groups of individuals, corporation, partnerships, </w:t>
      </w:r>
    </w:p>
    <w:p>
      <w:pPr>
        <w:pStyle w:val="PreformattedText"/>
        <w:bidi w:val="0"/>
        <w:jc w:val="left"/>
        <w:rPr/>
      </w:pPr>
      <w:r>
        <w:rPr/>
        <w:t xml:space="preserve">males or females, shall in all instances be assumed as though in each case </w:t>
      </w:r>
    </w:p>
    <w:p>
      <w:pPr>
        <w:pStyle w:val="PreformattedText"/>
        <w:bidi w:val="0"/>
        <w:jc w:val="left"/>
        <w:rPr/>
      </w:pPr>
      <w:r>
        <w:rPr/>
        <w:t>fully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9  Texas Law.  This Agreement shall be subject to and governed be </w:t>
      </w:r>
    </w:p>
    <w:p>
      <w:pPr>
        <w:pStyle w:val="PreformattedText"/>
        <w:bidi w:val="0"/>
        <w:jc w:val="left"/>
        <w:rPr/>
      </w:pPr>
      <w:r>
        <w:rPr/>
        <w:t xml:space="preserve">the laws of the State of Texas and of the United States of America.  Any and </w:t>
      </w:r>
    </w:p>
    <w:p>
      <w:pPr>
        <w:pStyle w:val="PreformattedText"/>
        <w:bidi w:val="0"/>
        <w:jc w:val="left"/>
        <w:rPr/>
      </w:pPr>
      <w:r>
        <w:rPr/>
        <w:t xml:space="preserve">all obligations and/or payments hereunder are due and payable in Houston, </w:t>
      </w:r>
    </w:p>
    <w:p>
      <w:pPr>
        <w:pStyle w:val="PreformattedText"/>
        <w:bidi w:val="0"/>
        <w:jc w:val="left"/>
        <w:rPr/>
      </w:pPr>
      <w:r>
        <w:rPr/>
        <w:t xml:space="preserve">Harris County, Texas, unless otherwise agreed upon by and between the parties.  </w:t>
      </w:r>
    </w:p>
    <w:p>
      <w:pPr>
        <w:pStyle w:val="PreformattedText"/>
        <w:bidi w:val="0"/>
        <w:jc w:val="left"/>
        <w:rPr/>
      </w:pPr>
      <w:r>
        <w:rPr/>
        <w:t xml:space="preserve">Any legal disputes arising from this Agreement shall be adjudicated in the </w:t>
      </w:r>
    </w:p>
    <w:p>
      <w:pPr>
        <w:pStyle w:val="PreformattedText"/>
        <w:bidi w:val="0"/>
        <w:jc w:val="left"/>
        <w:rPr/>
      </w:pPr>
      <w:r>
        <w:rPr/>
        <w:t>Harris County, Texas cou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0  Severablity.  If any provision of this Agreement shall, for any </w:t>
      </w:r>
    </w:p>
    <w:p>
      <w:pPr>
        <w:pStyle w:val="PreformattedText"/>
        <w:bidi w:val="0"/>
        <w:jc w:val="left"/>
        <w:rPr/>
      </w:pPr>
      <w:r>
        <w:rPr/>
        <w:t xml:space="preserve">reason, be held violative of any applicable law, and so much of the Agreement </w:t>
      </w:r>
    </w:p>
    <w:p>
      <w:pPr>
        <w:pStyle w:val="PreformattedText"/>
        <w:bidi w:val="0"/>
        <w:jc w:val="left"/>
        <w:rPr/>
      </w:pPr>
      <w:r>
        <w:rPr/>
        <w:t xml:space="preserve">is held to be unenforcable, then the invalidity of such a specific provision </w:t>
      </w:r>
    </w:p>
    <w:p>
      <w:pPr>
        <w:pStyle w:val="PreformattedText"/>
        <w:bidi w:val="0"/>
        <w:jc w:val="left"/>
        <w:rPr/>
      </w:pPr>
      <w:r>
        <w:rPr/>
        <w:t xml:space="preserve">in this Agreement shall not be held to invalidate any other provisions in this </w:t>
      </w:r>
    </w:p>
    <w:p>
      <w:pPr>
        <w:pStyle w:val="PreformattedText"/>
        <w:bidi w:val="0"/>
        <w:jc w:val="left"/>
        <w:rPr/>
      </w:pPr>
      <w:r>
        <w:rPr/>
        <w:t xml:space="preserve">Agreement, which other provisions shall remain in full force and effect unless </w:t>
      </w:r>
    </w:p>
    <w:p>
      <w:pPr>
        <w:pStyle w:val="PreformattedText"/>
        <w:bidi w:val="0"/>
        <w:jc w:val="left"/>
        <w:rPr/>
      </w:pPr>
      <w:r>
        <w:rPr/>
        <w:t xml:space="preserve">removal of the invalid provisions destroys the legitiamte purposes of this </w:t>
      </w:r>
    </w:p>
    <w:p>
      <w:pPr>
        <w:pStyle w:val="PreformattedText"/>
        <w:bidi w:val="0"/>
        <w:jc w:val="left"/>
        <w:rPr/>
      </w:pPr>
      <w:r>
        <w:rPr/>
        <w:t>Agreement, in which event this Agreement sha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1  Entire Agreement.  This Agreement shall represent the entire </w:t>
      </w:r>
    </w:p>
    <w:p>
      <w:pPr>
        <w:pStyle w:val="PreformattedText"/>
        <w:bidi w:val="0"/>
        <w:jc w:val="left"/>
        <w:rPr/>
      </w:pPr>
      <w:r>
        <w:rPr/>
        <w:t xml:space="preserve">agreement by and between the Parties except as otherwise provided in this </w:t>
      </w:r>
    </w:p>
    <w:p>
      <w:pPr>
        <w:pStyle w:val="PreformattedText"/>
        <w:bidi w:val="0"/>
        <w:jc w:val="left"/>
        <w:rPr/>
      </w:pPr>
      <w:r>
        <w:rPr/>
        <w:t xml:space="preserve">Agreement, and it may not be changed except by written amendment duly </w:t>
      </w:r>
    </w:p>
    <w:p>
      <w:pPr>
        <w:pStyle w:val="PreformattedText"/>
        <w:bidi w:val="0"/>
        <w:jc w:val="left"/>
        <w:rPr/>
      </w:pPr>
      <w:r>
        <w:rPr/>
        <w:t>executed by all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, ACCEPTED AND AGREED TO this ________________ day of</w:t>
      </w:r>
    </w:p>
    <w:p>
      <w:pPr>
        <w:pStyle w:val="PreformattedText"/>
        <w:bidi w:val="0"/>
        <w:jc w:val="left"/>
        <w:rPr/>
      </w:pPr>
      <w:r>
        <w:rPr/>
        <w:t xml:space="preserve">_________________, _____, by the undersigned party who hereby         </w:t>
      </w:r>
    </w:p>
    <w:p>
      <w:pPr>
        <w:pStyle w:val="PreformattedText"/>
        <w:bidi w:val="0"/>
        <w:jc w:val="left"/>
        <w:rPr/>
      </w:pPr>
      <w:r>
        <w:rPr/>
        <w:t>acknowledges that they have read and understand this Agreement and the</w:t>
      </w:r>
    </w:p>
    <w:p>
      <w:pPr>
        <w:pStyle w:val="PreformattedText"/>
        <w:bidi w:val="0"/>
        <w:jc w:val="left"/>
        <w:rPr/>
      </w:pPr>
      <w:r>
        <w:rPr/>
        <w:t>undersigned party hereby executes this legal document voluntarily and</w:t>
      </w:r>
    </w:p>
    <w:p>
      <w:pPr>
        <w:pStyle w:val="PreformattedText"/>
        <w:bidi w:val="0"/>
        <w:jc w:val="left"/>
        <w:rPr/>
      </w:pPr>
      <w:r>
        <w:rPr/>
        <w:t>of their own fre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FTWAR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, ACCEPTED AND AGREED TO this ___________________ day of </w:t>
      </w:r>
    </w:p>
    <w:p>
      <w:pPr>
        <w:pStyle w:val="PreformattedText"/>
        <w:bidi w:val="0"/>
        <w:jc w:val="left"/>
        <w:rPr/>
      </w:pPr>
      <w:r>
        <w:rPr/>
        <w:t>_______________, _____, by the undersigned party who hereby acknowledges</w:t>
      </w:r>
    </w:p>
    <w:p>
      <w:pPr>
        <w:pStyle w:val="PreformattedText"/>
        <w:bidi w:val="0"/>
        <w:jc w:val="left"/>
        <w:rPr/>
      </w:pPr>
      <w:r>
        <w:rPr/>
        <w:t xml:space="preserve">that they have read and understand this Agreement and the undersigned </w:t>
      </w:r>
    </w:p>
    <w:p>
      <w:pPr>
        <w:pStyle w:val="PreformattedText"/>
        <w:bidi w:val="0"/>
        <w:jc w:val="left"/>
        <w:rPr/>
      </w:pPr>
      <w:r>
        <w:rPr/>
        <w:t>party hereby executes this legal document voluntarily and of their own</w:t>
      </w:r>
    </w:p>
    <w:p>
      <w:pPr>
        <w:pStyle w:val="PreformattedText"/>
        <w:bidi w:val="0"/>
        <w:jc w:val="left"/>
        <w:rPr/>
      </w:pPr>
      <w:r>
        <w:rPr/>
        <w:t>fre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rkStar Publishing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:  Tony D. McDou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tle: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4.00 DS-SDK Appendix - DarkStar NonDisclosure Agreemen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dentiality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entered into this _____ day of ____________, 1994 by and</w:t>
      </w:r>
    </w:p>
    <w:p>
      <w:pPr>
        <w:pStyle w:val="PreformattedText"/>
        <w:bidi w:val="0"/>
        <w:jc w:val="left"/>
        <w:rPr/>
      </w:pPr>
      <w:r>
        <w:rPr/>
        <w:t>between Paragon Technologies, Inc. ("Paragon"), and ______________________</w:t>
      </w:r>
    </w:p>
    <w:p>
      <w:pPr>
        <w:pStyle w:val="PreformattedText"/>
        <w:bidi w:val="0"/>
        <w:jc w:val="left"/>
        <w:rPr/>
      </w:pPr>
      <w:r>
        <w:rPr/>
        <w:t>("Recipi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made in reference to the following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ragon is the owner of certain patent or patent application righ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secrets, and other confidential and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chnology in regard to DarkStar, StarLink, DarkStar's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, and DarkStar's methods of operation as they pertain to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l of the DarkStar products ("Produc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Recipient desires to enter into a business relationship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products compatible with these Products and/or desir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to a licensing agreement with Paragon or work as a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r for same, thereby acquiring access to Products befor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 general marke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REFORE, the parties hereto agre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aid information being disclosed shall include any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on regards as proprietary and confidential and may incl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limitation, product plans, designs, costs, prices, nam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s, business or marketing plans, business opportun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, research and development, customer identities,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dential information shall include only information disclo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 in written or machine readable form and appropriately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oprietary or confidential, or information that is disclosed o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ipient and reduced to writing within sixty (60) days there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ivered to Recipient appropriately marked as proprieta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. Confidential information shall be deemed to EX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s in, or becomes in, the public domain without viola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by the Recipien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Was known by the Recipient prior to disclosure thereof by Para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videnced by written record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s disclosed to the Recipient by any third party under no oblig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fidentiality to Paragon and without violation of this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cipient shall not disclose any confidential or proprietar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rade secrets to any person, company or entity, including any par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idiary or affiliate for a period of seven (7) years from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osure nor shall the Recipient copy, photograph, duplicate or ot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e reproduce copies or drawings of said information unless requi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inuing business relationship between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cipient agrees that it shall not disclose such information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or business associates, except to the extent required to 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its due diligence; and Recipient will ensure that its employe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ants are covered by similar confidential disclosure agreeme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 the unauthorized use of this proprietary and confid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Recipient agrees that it shall not use the information provid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on for ANY use other than that of its original intent; fur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 agrees that it will not, for a period of seven yea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 of signature, compete directly or indirectly with Parag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products which Paragon produces, without prior written con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ecipient acknowledges and agrees that disclosure or misappropr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nfidential information in violation of this agreement may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on irreparable harm, the effect of which may be difficul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ertain, and agree therefore that Paragon shall have the righ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 to a court of competent jurisdiction for an order restr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such further disclosure or misappropriation and for suc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ef as Paragon shall deem appropriate. Said right of Paragon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addition to all other remedies otherwise available to Parago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w and/or equity. If it becomes necessary to enforce the term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greement, Recipient shall be obligated to pay any and all co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y incurred by Paragon in pursuing such enforcement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 fees and cour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exercise of any one remedy hereunder shall not preclud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dies at law or at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If any element, portion or paragraph of this agreement is foun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t to be inadmissable, unenforcable or unacceptable, then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portions of this agreement shall remain in full fo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, with the document to be tried on its remaining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is agreement shall be governed by the laws of the state of Arkans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arties hereto agree that the venue of any action aris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is agreement shall be County of Washington, State of Arkans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arties hereto agree to said jurisdiction and choice of la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of Arkan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This agreement constitutes the entire agreement between the part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matters disclosed under this agreement and supersed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oral or written representations in regards to said ma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, however, any prior Confidentiality or Non-Compet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rties shall remain in effect and shall not be supers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agreement and Paragon shall have such rights to enforce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ity Agreements as set forth in said prior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This agreement may not be modified, except in writing, sign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This agreement shall be binding upon the successors, executors, hei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ves, administrators and assigns of the parties 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ecipient company or individ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on Labs, Inc.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: _________________________   Signed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: _________________________   Date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name and title :            Printed name and tit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_________________________   Name  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: _________________________   Title : 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5.00 DS-SDK Registration form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#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Net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ARKSTAR BETA TEAM MEMBER:   YES_____      NO______</w:t>
      </w:r>
    </w:p>
    <w:p>
      <w:pPr>
        <w:pStyle w:val="PreformattedText"/>
        <w:bidi w:val="0"/>
        <w:jc w:val="left"/>
        <w:rPr/>
      </w:pPr>
      <w:r>
        <w:rPr/>
        <w:t>(IF NO, WHAT BBS SOFTWARE DO YOU RUN NOW?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                                                UNIT PRICE  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DARKSTAR BETA REGISTRATION:        4 Node         $149*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 Node         $299*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6 Node         $999*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DARKSTAR DS-SDK PROGRAMMERS TOOLKIT               $249**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DARKSTAR T-SHIRT                                  $19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DARKSTAR CAP                                      $15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DARKSTAR MOUSE PAD                                $10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PAID:                                             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ETHOD OF PAYMENT: ____VISA____MC____Discover_____CASH  ____CHECK ____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O. 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 DATE        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DarkStar Publishing Compan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601 Grant Rd, Ste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ston, TX. 77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call voice at 713.894.855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bove info to one of our friendly represent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BETA PRICE. Must sign confidentiality agreement and join DarkNet to </w:t>
      </w:r>
    </w:p>
    <w:p>
      <w:pPr>
        <w:pStyle w:val="PreformattedText"/>
        <w:bidi w:val="0"/>
        <w:jc w:val="left"/>
        <w:rPr/>
      </w:pPr>
      <w:r>
        <w:rPr/>
        <w:t>participate on DarkStar Beta Team. For 257 to 9999 nodes, call 713.894.85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NEY BACK GUARANTEE:</w:t>
      </w:r>
    </w:p>
    <w:p>
      <w:pPr>
        <w:pStyle w:val="PreformattedText"/>
        <w:bidi w:val="0"/>
        <w:jc w:val="left"/>
        <w:rPr/>
      </w:pPr>
      <w:r>
        <w:rPr/>
        <w:t>DarkStar Publishing expressly agrees that when and if above listed person</w:t>
      </w:r>
    </w:p>
    <w:p>
      <w:pPr>
        <w:pStyle w:val="PreformattedText"/>
        <w:bidi w:val="0"/>
        <w:jc w:val="left"/>
        <w:rPr/>
      </w:pPr>
      <w:r>
        <w:rPr/>
        <w:t xml:space="preserve">produces a viable product using DS-DSK Programmers ToolKit and DarkStar </w:t>
      </w:r>
    </w:p>
    <w:p>
      <w:pPr>
        <w:pStyle w:val="PreformattedText"/>
        <w:bidi w:val="0"/>
        <w:jc w:val="left"/>
        <w:rPr/>
      </w:pPr>
      <w:r>
        <w:rPr/>
        <w:t xml:space="preserve">Publishing contractually agrees to market and publish said product, all </w:t>
      </w:r>
    </w:p>
    <w:p>
      <w:pPr>
        <w:pStyle w:val="PreformattedText"/>
        <w:bidi w:val="0"/>
        <w:jc w:val="left"/>
        <w:rPr/>
      </w:pPr>
      <w:r>
        <w:rPr/>
        <w:t>monies paid above for the DS-SDK will be refunded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