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Sic interpreter utility for Dndbbs Version v5.0a Release r2.0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the Symbolic Instruction Code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 with Dndbbs account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based on a string/numeric programming engine with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low level syntax checking, and low level menu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operates using recursive descen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GUI or an IDE. DndSic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is not a QB compatible interpreter and does not support .IN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DndSic from DOS, or the Edit utility console menu, or from 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|Program syso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starts with the #&gt; prompt where commands are entered.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ndbbs then the prompt is the node and &gt;, for example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DndSic with the account name on the command line by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procedure and starts the specifie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commands w/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DndSic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s range from 1 to 1,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A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user profil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 (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(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DndSic program files in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(C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a Catalog program started with the RUN comman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Group or Library programs. Any Catalog program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ontrol-Break or a debug setting allows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fore being continued. Also allows debug chan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/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(DE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#? prompt where program debug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. Enter 'quit' to return to the #&gt; prompt. See also DEBU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set after a NEW or LOAD command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H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(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Libra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(G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 i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 (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DndSic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(K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DndSic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(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program files 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(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ex value of current account capabilities. Als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ccount command capabili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(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LIST (LLI) 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current program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(L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DndSic program file from Catalo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RINT (L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/Deselects remot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,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LES (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all currently activ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(Q) (EXIT) (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(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increm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(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S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DndSic programs. Search filespec cannot contain . or \ 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search function will append .sic after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(S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Gro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 (WHAT) (W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#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If started from Dndbbs then the n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fo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quit to return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/UNLOCK (LOC/U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s and unlocks library programs. Sets or resets the read-onl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library files. Locking a program prevent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/DATE/TIME  displays current date/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 displays logon ti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User accounts are organized into Library/Group/Catalog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gged into the Catalog account, users can load, list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programs. Users cannot list Group or Library programs.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or Library program, use Start for Group programs, or Ex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programs. This applies to users logged into a Group 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because the Group is itself, and Library is upper to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ibrary 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: Possible account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1.sic                Group2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+            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|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1.sic Catalog2.sic Catalog3.sic Catalog4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Catalog can only load and list Catalog files, it cannot lis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brary files, only start or execute them. Also, since Group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nd list Group files, it cannot list Library files. When 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on, it uses the files in Group with the Catalog, Load, 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Also, when Library is logged on, it uses the files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atalog, Load, and List commands. Then Group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the Execu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DndSic functions for filenames do not require the .sic 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Sic will add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rinter and user profile time limits can be specifi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1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Dnd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Dnd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d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1,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a carriage return after the input has been entered,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listed is to be displayed before the input is enter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 after the prompt string will display a question ma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is entered, and a semicolon after the prompt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isplay a question mark befor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current date/time in specified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format string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"dd-mm-y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 The line printer must be selected firs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command at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formatted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strings are discussed in file sicfor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"$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ximum gosubs can be ite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Gosub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play 4,096 before Error 156: Maximum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CONTINUE D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ONTINUE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DndSic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 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 Expression must rang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id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";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either press the End key to exit to Do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C/Control-K/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DndSic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2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be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53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defined function could not be interpreted because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declared tokens more than 1,02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ll files and resets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returns to the #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-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Dnd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DndSic program from memory, loads the listed Dnd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chains DndSic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Group accounts this function only allows chain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ibrary accounts this function allows chaining file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accounts can only specify an eight letter Dnd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Group and  Library accounts must specify the .s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 labels are not supported. Use function VLABE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pecifying DIR$(f$) without assignment returns 0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value is string, for example, the following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&lt;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IR$(f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 stuff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not work because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drive/path for the driv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$, or the current drive/path if exp$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is returned empty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typ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is returned emp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rror. Serial number is returned in hexidecimal 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remaining free disk space on drive, where &lt;exp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from A to Z or number starting at 1 for A:, 2 f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For example, the following gets the number of mega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V(3)/1024/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example formats the megabytes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ORMAT$(DRV("D")/1024/1024,"#,##0.0");" MB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is not mounted, such as A: floppy driv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or the drive number is out of rang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otal disk space on drive, where &lt;exp&gt; is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 or number starting at 1 for A:, 2 for B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, S, D, X, Q, A, U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B     Superbyte 1024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     Duperbyte 1024 SB  1 MB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B     Xeabyte   1024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B     Zeabyte   1024 XB  1 M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     Ackbyte   1024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B     Ughbyte   1024 AB  1 MB Q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KB * YB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GB * YB^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EB * YB^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TB * YB^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se values were calculated using QB6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Suffix2.bas and further extrap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to the one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 only be used by Library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chang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mak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annot be used by Catalog accounts.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moving 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rive. For Library accounts this function can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drive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 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from exp1$ to exp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renam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renam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renam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p1$ then the file is copied and renamed. The dri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e same for bo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nd pathname can also be specified dependent 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atalog accounts this function only deletes DndSic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DndSic subdirectory. For Group account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allows deleting files on the default drive. Fo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s this function allows deleteing files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must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3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used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allows Catalog accounts to open a DndSic 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 accounts to open any filename on the curren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accounts to open any file on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line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of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x$ to the same variable where x$ is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 must be defined in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ny CLS call, the screen may scroll from the top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se, use LOCATE 24,1,1 to reposition the cursor before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iscussed in the file sicscr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screen mod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 is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and 255, default is 80. A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nt to the printer after this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to draw a pie-shaped one-quarter wedge of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200, 100, 60, , -.0001, -1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 In the following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has been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50, 200, 94, , 0!, 6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'B' keyword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optional 'F' keyword is used with the B option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tangle with the color value, or the current defaul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. The optional style value uses a 16-bit integer mask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xels on the screen. Any omitted values or keywords must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The argument B draws a box with the points x1, y1 and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s diagonally opposite corners. The argument BF draws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 the selected color. The argument style is a 16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5, BF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, causes stored image to appear and disappear. With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mage, animation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X) 1   2   3   4   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VARPTR$(variablename) form for imbedded Pla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X"+VARPTR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 "O="+VARPTR$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,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/time in serialized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ample using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X$=Format$(Now,"ddd dd mmm yyyy\, hh:mma/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18.206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resolution of the BIOS system clock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tem clock ticks e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.20648 ti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way to get BIOS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AX = 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  INT86(1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   B =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  C =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   IF B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0      B=B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0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0   IF C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0      C=C+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0  X = B * 10000H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0  X = X /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0  PRINT "Timer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"MM-DD-YYY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"HH:MM: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=FORMAT$(1000, "#,##0.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range from 1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. Expression can range from 1 to 32,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(&lt;seg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ndSic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DndSic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,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WHILE INKEY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5,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p, and q cannot be nested, only f can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07bh is not allowed, but 2ff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factorials grow large quickly, 3ff is equal to 72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for 3fff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2f equals 2 then 2ff and 2fff also equal 2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: (signed-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S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ND   Random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L  Return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, also: 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, also: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, also: 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 Range (used in Select 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for program line number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  assign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variable calc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 subtract value fro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= 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=  integer divide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=  multiply variabl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+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+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binary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=  modulo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|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X(128)|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y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de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^  power of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ry power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= 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X^-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RINT 10^-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recursive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X=(Y+10)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: PRINT [X+9]^-={Y+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function&gt; to be calculated without any assignmen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=Zsort2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 (remainder of x divided by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er calculation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ad numeric specifi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Print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to column x where x is 1 to 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s linefeed if column is less than length of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followed by a t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onometric functions: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 (Hypoten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an 8-byte string of the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lo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bug  returns -1 if debug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Break  breaks program flow 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Number  returns current line number of progra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iles  should return 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file number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should return 1,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number of 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rted by DndSic to enter cod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Rows  should return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value is the maximum allowed display lines 25, 43,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X  returns Dndbbs nod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 returns -1 if prin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type of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typ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Progra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raryProgra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Program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If ProgramRunType=LibraryProgra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Select Case ProgramRu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Case Library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Print "Account is libr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Case Group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Print "Account is gr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Case Catalog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   Print "Account is catalo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keyboard at memory 0000:04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keyboard shift states in bit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Eithe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Either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s flag 80h at memory 0040:007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these functions use segment then resets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gment, any segment being used by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it using Defseg afte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to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ept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Strips all imbedded blank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 if none.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-C or Control-K, they are used for program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 not return End, that is used for program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or modem. Keystrokes are not echoed.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,767 characters can b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 y$ may contain ?, * when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Dnd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(x)  Releases number of time slices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ght input loops. Returns with a nu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0    X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0    ?=Slice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does not work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$(x$,x) = &lt;expression&gt; 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D$(x$,x,y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$(x$,x) = &lt;expression&gt;  Assigns string to str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ndSic uses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F (carry flag at 01x), and ZF (zero flag at 040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ag bits are listed in Opcodes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using registers and bios interrup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INT86(11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F AND(AX,2)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PRINT "Math coprocessor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3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X=0FF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Mouse pres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AX=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INT86(2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IF AND(AX,0FFH)=0FF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PRINT "Share insta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'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OUT 64H,0F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'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DEFSEG(0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ABSOLUTE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Dnd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(NOT OR) returns true if both bi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(NOT IMP) returns true if the condition is not contrad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AN (NOT AND) returns true if either b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processors although DndSic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== range symbol returns the two values o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 of the symbols for Select Ca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Control-C/Control-K/Control-Break during larg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calculations interrupt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n i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restrictions for user profiles are inherited when us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brary programs only if the first line of the .sic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INHER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Catalog account permiss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DSIC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 $INCLUDE: 'filename.ext'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=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DSIC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DndSic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DndSic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DndSic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DndSic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dndbbs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of DndSic recognizes the authors of imbedded file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ead Disclaim.doc for further copyright notices, and Disclam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istribu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DndSic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