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--  Zazt specification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        Enhanced MS-DOS ansi/avatar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        Enhanced MS-DOS ansi/avatar/azathoth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 config.sy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zavt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zaz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Video Attribute Terminal Assembler And Re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Zansi/Avatar Terminal Handshaking Output Transf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vt.sys is a console driver which understand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vatar level 0. It has several advantages ove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supports any display mode the BIOS can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can be addressed by two different names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lef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bell is only 1/9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OS console entry may make use of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rivial advantage is the allowing of backspaces acro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. This may create problems although the command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. The end of line word wrap features can be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for wrapp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zt.sys is a ansi/avatar compatible console driver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ANSI control sequences, Avatar level 0 and 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 ANSI/Avatar enhanced control sequen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supports additional CPR control codes for 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nhanced mod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adds additional binary control codes for more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NSI 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vt gets all its information about the console from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- nothing is assumed other than that modes 0-3 and 7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Other drivers assume your screen is 25 lines lo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card is always left on page 0. This is a saf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time, but bad practice. AutoCAD 2.5 for examp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in switching between graphics and text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write text on page one and use page 0 for its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ive a usable text page with other drivers. Nansi h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to switch an EGA to 43 line mode, or an AT&amp;T display to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but if you switch back by any means other than Nansi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Nansi continues to assume 43 lines. Zav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display size very well. If you switch to a mod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n screen (not by means of the driver - system specific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o other software), Zavt will use them immed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a mode with fewer lines and the cursor is of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he next scroll will bring it along with the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t into view. The best way to get a feel for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GA is to play with the xxLINE.COM programs included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 EGA, and will work for VGA, but will give you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zt standard includes all previous Zavt binary codes plus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SI codes not represented by Zavt. The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.sys also includes switches for DOS-Edit on/off, key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/off and install/uninstall commands. Zazt accesses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plus VGA graphics sizes for 640x480, 640x1024, and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OMMAND.COM to open the file foo.txt, read the file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the console driver, which puts it up on the scree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ays of writing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/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evice driver is called once for a 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ing the device driver handle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/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OS calls the device driver once for each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nd expands an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ode is much faster as the device driver is called few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less overhead all together. Except you los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in the middle of output. If you TYPE a larg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sends it to the console driver 32K at a time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 will wait until the first 32K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lso no longer expands tabs, but this is easi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. Run RAW.COM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her than tabs between filenames, the tab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 wants input from the console (such as whe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ter such as MORE), raw and cooked mode also app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 mode, DOS will echo each character you enter,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keys and f-keys allowing you to edit what you ent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end entry when you hit CR, returning what you ty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point, even if more characters were requested.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some gibberish. DOS is requesting 4096 characters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type &lt;enter&gt;, entry ends and more prints out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6 and enter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nsole is in raw mode DOS does not echo charac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^c, ^s, or ^p, or ask the driver however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ing program wants. The driver has no choice but to obl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out feedback, the computer seem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AW.COM included in this archive, then try MORE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4096 characters, with a ^Z included to flag end o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s for all intents and purpose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ile setting the console to raw mode lets you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, you have a potential trap if you run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quests data from the default input. The solution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o write in raw mode, and read on cooked mode, but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to a device driver in only one way at a time.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econd device driver. The console is normally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, but Zavt has a secondary handler which allows it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EYB as well. The problem is how to change the default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. CTTY will change both the default input, but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utput and error output as well. In DOS 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, CTTY has a bug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ctty &lt; 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l say 'Invalid Device' but otherwise acts as expected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users will have to live wi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efault input is set to the alternate hand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head and set the default output and the error output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utting text up on the screen, Zavt.sys detects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character ASCII 27 (ESC). This character signal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trol sequences follow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param;param;...;param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is the escape character ASCII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 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  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mitted, they usually default to 1.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w 1, column 1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ingle or double quotes may be used to quote a str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COM is included as an easy way to send these control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ESC and [ followed immediately by whatever is giv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lists the sequences understood by ansi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si.sys. Zavt.sys implements more cursor line control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ing. Zazt.sys implements two additional CPR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determine which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Long name               Format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P    Cursor Position         ESC[y;xH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P    Cursor Position         ESC[y;xf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U    Cursor Up               ESC[nA        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    Cursor Forward          ESC[nC        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Device Status, Report!  ESC[6n        Cursor positio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Device Status, Report!  ESC[7n        Cursor position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Device Status, Report!  ESC[8n        Cursor position (Azath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Cursor Position Report  ESC[y;xR      Respond to DSR,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Cursor Position Report  ESC[y;xS      Respond to DSR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Cursor Position Report  ESC[y;xT      Respond to DSR (Azath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P    Save Cursor Position    ESC[s         Nestable to 8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    Restore Cursor Position ESC[u         Nestable to 8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D    Erase in Display        ESC[J         Clears screen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D    Erase in Display        ESC[1J        Clears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D    Erase in Display        ESC[2J       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L    Erase in Line           ESC[K         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L    Erase in Line           ESC[1K        Clears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L    Erase in Line           ESC[2K        Clears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    Insert Lines            ESC[nL  Inserts n blank lin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Delete Lines            ESC[nM  Deletes n lines and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    Insert Characters       ESC[n@  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 Delete Characters       ESC[nP  Deletes n chars and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    Set Graphics Rendition  ESC[n;n;..m   See cha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     Set Mode                ESC[=nh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Reset Mode              ESC[=nl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KKR  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ing is the key's new value. To specify unprintable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ASCII value of the char outside of quotes,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IBM function keys are two byte strings; see the IB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0;59;"dir a:";13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es function key 1 to have the value "dir a: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If no parameters given then all keys are re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ground colors or attributes. When you use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xecuted in sequence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 Cod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All attributes off (normal 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Bol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Bol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37        Foreground (blk/red/grn/yel/blu/magenta/cyan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-47        Background (blk/red/grn/yel/blu/magenta/cyan/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Mode and Reset Mode sequences both accept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de   Value (same for Set and for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Text 40x25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Text 4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Text 80x25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Text 8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Bitmap 32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Bitmap 320x200 1 bit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Bitmap 640x200 1 bit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EGA graphics 32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EGA graphics 64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EGA IBM Monochrome 640x350 2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EGA graphics 640x350 4 bits/pixel [256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VGA graphics 640x480 4 bits/pixel [256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VGA graphics 640x800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VGA graphics 800x600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VGA graphics 1024x768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VGA graphics 1280x1024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VGA graphics 1600x1200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de   Set (default)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Wrap at end of line       No wrap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Word wrap at end of line 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Graphics Cursor           No simulated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Block cursor              No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ther than the two set codes are BIOS display mode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ed which may be supported by new cards (VGA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select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utting text up on the screen, Zavt.sys also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characters ^v, ^y, ^l, and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vatar sequence, the DLE character is "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 scheme to let you use characters normal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   Hex=10 Decima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character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     Decimal    Re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83    16 131      3  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9a    16 154     1a  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90    16 144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0    16  16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vatar interprets the DLE character the next availa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high-order bit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a&lt;a&gt;         Attribute.  The &lt;a&gt; is a single byt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attribute byte correspond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 used by IBM on their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a&gt; byte is calculated with the CGA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* 16 + Foreground + H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(0-7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k/blu/grn/cyan/red/magenta/yellow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ilight is 8, or 0 for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(0-7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k/blu/grn/cyan/red/magenta/yellow/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v^b            Blinking on. Blinking is turned off by the next ^v^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c            Move cursor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d            Move cursor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e            Move cursor lef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f            Move cursor righ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g  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h&lt;r&gt;&lt;c&gt;      Set cursor position. These are 1-base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ow coordinate first. The upper lef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ow 1, column 1. The start o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row 2, column 1. For example to se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3, column 2, the code would be ^v^h^c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              Set current attribute to cyan on black, hom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is a binary based protocol while ANSI is ASCII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, control codes which may have other mean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part of an Avatar control sequnce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something tries to interpret a control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ing it is to be preserved. The only situa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that is of any concern is with DOS. If the conso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 mode, any ^i will become some number of space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it to be a tab. This will corrupt any Avata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^i in it. The solution is to set the console to raw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ccommended setup for spe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athoth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zathoth interpreting device driver the contro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v like Avatar, with the additional enhanc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i&lt;n&gt;         Insert &lt;n&gt; 1-based number blank lin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j&lt;n&gt;         Deletes &lt;n&gt; 1-based number lines includ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k&lt;n&gt;         Inserts &lt;n&gt; 1-based number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l&lt;n&gt;         Deletes &lt;n&gt; 1-based number chars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athoth specifications replace the ^l Avatar singl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th a 1-based number for additional clearing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ranges from ASCII 1 to ASCII 6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a            Clear screen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b            Clear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c            Clear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d  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e            Clear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f            Clea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athoth specifications add the following mode set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n&lt;a&gt;         Set Graphics Rendition       &lt;a&gt; is the by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the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o&lt;a&gt;         Set Mode                     &lt;a&gt; is the byt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p&lt;a&gt;         Reset Mode                   &lt;a&gt; is the byt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n&lt;a&gt; is similar to the Avatar ^v^a&lt;a&gt; except the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previously differ in values from the CGA attribute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o&lt;a&gt; and ^v^p&lt;a&gt; also use the previously listed screen mod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reset control code for text 80x25 color would be ^v^p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athoth specifications also include toggling raw mode, and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n/off. ^n toggles raw mode. ^o toggles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the full-screen editor was mostly taken from DO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the mechanics are virtually identical. Be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handler rather than a TSR however allows the edi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ny DOS input rather than onl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not familiar, pressing cursor-u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-EDIT loaded would move the cursor up one lin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o the full-screen editor. From there, the speci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Leave the full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    Move the curs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Move the cursor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Leave the full-screen routine, put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creen under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buffer to be read a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 Move the cursor to its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 Delete all characters on an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   Toggle insert/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Delete character to left of cursor and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and to the right of the cursor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Same as End but adds a CR to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pha-numeric keys print to screen whi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r may not depending on whether or not they have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num&gt; input always prints however, so it is possible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strings by putting typing them on on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on the numeric keypad while holding Alt in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ZAVT treats all console input the same, using 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ull-screen key may preclude software such as 4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key for its own purposes. In ZAVT without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is used in its place as it is reasonably obsc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ccessible. In ZAVT with keyboard mapping,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key maps a double-null, that is taken as the hot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Ctrl-PgUp as the hotkey with ESCAPE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ESCAPE 0;132;0;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de seems to be a mess, that's because it is. Code from Z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juggled around so as to minimize the number of JM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MP SHORT. Just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"90" in the .LST files. If any follow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make the JMP a JMP SHORT as these are NOP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difference between the two variants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anything which writes to the console, use an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get the driver's attributes, store them, and f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to raw mode. Do not write to the consol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terrupt 21h function 06h once for each character, inste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9h for each '$' terminated string. Buffering string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bout ten characters starts diminishing returns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he console to its original stat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ZAVT.MAK has switches for Turbo Assembl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ASM which NANSI was compiled under. The .MAK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Microsoft's MAKE utility however. The ZAZT.MAK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for include paramet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y source to RAW.COM is simplis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1      ;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400H  ;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FINISH    ; carry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1      ; ioct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DH,DH     ; zero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L,20H     ; set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401H  ;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:       ; exi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0H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y source to COOKED.COM is simplis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1      ;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400H  ;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FINISH    ; carry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1      ; ioct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X,00DFH  ; clear ra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401H  ;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:       ; exi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0H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DS 7.1 source code for setting/clearing raw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Raw.Mode(Var) ' Var=True, set raw mode/Var=False, clear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.AX=&amp;H4400 '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.BX=&amp;H01 '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errupt(&amp;H21,Inregs,Outregs) '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.AX=&amp;H4401 '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.BX=&amp;H01 '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ar Then ' select set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egs.DX=(Outregs.DX And &amp;H00FF) Or &amp;H20 ' set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egs.DX=Outregs.DX And &amp;H00DF ' clear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errupt(&amp;H21,Inregs,Outregs) '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rogram you also need QBX.LIB. and QBX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*.ASM       Conso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*.ASM       Enhanced conso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.MAK        Make file for ZAV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.SYS        Full featu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.MAK        Make file for ZAZ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.SYS        Full featured enhanc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NK.SYS      Avatar driver with keyboard remapp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NK.SYS      Azathoth driver with keyboard remapp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ZIP       Assortment of ega/vga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.ASM         Assembly source to raw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.COM         Program to set console to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.DOC         Further documentation on raw/cooked conso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.TXT         List of raw/cooked conso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.ASM      Assembly source to cooked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.COM      Program to set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.COM      Program to send escape sequences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.DOC        Avatar console driv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.DOC        Azathoth console driv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