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Documentation   (c) Copyright 1980-2019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ASIC  source  code  written,  maintained,  and  compil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thanks  to  the 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anda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at's not a bug! It's a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The editor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Entering !edit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How and when to !edit 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[A]ction Menu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[A]dd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[C]hange 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   Triggers: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2   [E]ncounter\attack Monster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3   [S]pells 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4   [M]onster Talk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   [L]evel entry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1   [H]ighest level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2   [L]owest level 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3   [D]irection restrictions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5.4   [R]oom directions hidden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6   Results: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   [H]ealth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1   [F]atigue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7.2   [V]itality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   [R]ate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1   [E]ncounter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8.2   [H]ealth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9   [I]nventory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0  [F]umble 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1  [T]eleport 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2  Other: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3  [A]ttribut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4  [C]lear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5  [W]eapon Rusting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6  [O]bject Stealing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7  [D]isplay action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8  [P]urchase item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19  [Z]Wish Percen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[L]ist  . . . . . . .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[C]ontain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[A]dd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1   [R]oom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.2   [U]user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[C]hange 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 [A]Container name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 [B]Short nam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 [C]Container maximum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4   [D]Container locked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   [E]Container trapped 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1   [C]lear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   [H]its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1   [F]atigue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2   [V]itality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2.3   [N]one 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   [E]xplodes 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1   [F]atigue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2   [V]itality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3.3   [N]one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4   [P]ois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.5   [W]eapon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6   [F]Container keynumber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7   [G]Container user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8   [H]Container room owner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9   [I]Container is invisible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0  [J]Container weight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  [K]Container inventory 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1  [T]reasure 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2  [O]bjects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1.3  [C]ontainers 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2  [L]Container prefix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3  [M]Container disappears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  [N]Container siz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1  [0]any 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2  [1]small 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3  [2]medium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4  [3]large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5 Container material menu 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6  [0]paper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7  [1]glass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8  [2]wood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4.9  [3]metal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5  [O]Container is permanent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6  [P]Container treasure index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7  [R]Container self implodes 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8  [S]Container restricted items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9  [T]ANSI prefix code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[D]elet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4   [L]ist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5   [P]ack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6   [R]epair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7   [S]earch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8   [U]ndelete  . . .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 [E]mail Menu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[A]dd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[C]hange 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1   [C]lasstype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2   [F]ilename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.3   [T]opic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3   [D]elete 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   [E]dit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1   [A]dd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   [C]hange 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   [H]eader 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1   [A]Town Mayor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2   [B]Governor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3   [C]Guild Master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4   [D]Sysop 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1.5   [E]None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2.2   [T]ext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3   [D]elete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4   [L]is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5   [M]ove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6   [P]ack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7   [S]earch 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4.8   [U]ndelete 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5   [L]ist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6   [P]ack 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7   [S]earch 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8   [U]ndelete 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 [F]ile editor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[1]Catalog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[2]Logoff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3   [3]Notice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4   [4]Prelog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5   [5]Welcome 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6   [6]Other 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 [H]elp 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1   [C]ontents 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2   [P]rint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3   [S]earch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.4   [T]opic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 [I]nterpreter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 [L]inks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1   [A]dd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2   [C]heck links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3   [D]elete 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4   [L]ist 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5   [S]earch links 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6   [X]Square links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.7   [Y]Diamond links 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1   [A]dd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   [C]hange 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   [A]Monster name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   [B]Plural of monster name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3   [C]Level of monster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4   [D]Magical monster 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5   [E]Hit points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6   [F]Experience points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7   [G]Number appearing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8   [H]Poisonous monster 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9   [I]Level draining monster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0  [JJMonster blocks exits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1  [K]Monster prevents treasure take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2  [L]Monster follows play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3  [M]Monster casts spells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4  [N]Monster jails attacker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5  [O]Encounter rate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6  [P]Permanent 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7  [R]Monster uses psionics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8  [S]Monster Inventory 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19  [T]Monster equation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0  [U]Gold points 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1  [V]ANSI prefix codes 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2  [W]Weapon/Shield/Armor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  [X]Talk rewards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  [M]onster reward 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1  [1]Talk gold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2  [2]Talk gold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3  [3]Talk gold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4  [4]Talk item 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5  [5]Talk item count 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6  [6]Talk item percent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1.7  [7]Talk move direction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2  [E]ncounter reward 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2.23.3  [N]one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3   [L]ist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4   [P]ack 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5   [R]epair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6   [S]earch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   [M]onster Class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1   [A]dd class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2   [C]hange class 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7.3   [L]ist class 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   [T]alk Responses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3   [L]ist responses 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8.4   [M]onster response 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 [M]onst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   [U]ser command responses 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1   [A]dd response 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2   [C]hang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3   [D]elete response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.9.4   [L]ist response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 [N]onplayer Menu 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1   [A]dd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   [C]hange 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   [A]Nonplayer name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2   [B]Nonplayer rooms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3   [C]Nonplayer level 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4   [D]Hit poi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5   [E]Experience points 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6   [F]Poisonous nonplayer 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7   [G]Level draining nonplayer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8   [H]Nonplayer blocks exit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9   [I]Nonplayer prevents treasure take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0  [J]Nonplayer follows play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1  [K]Nonplayer casts spells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2  [L]Nonplayer jails attacker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3  [M]Encounter rate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4  [N]Nonplayer uses psionics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5  [O]Nonplayer inventory    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6  [P]Equations 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7  [R]ANSI prefix codes 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2.18  [S]Weapon/Shield/Armor 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3   [L]ist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4   [P]ack 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5   [R]epair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6   [S]earch 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   [T]alk responses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1   [A]dd response 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2   [C]hange response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3   [L]ist response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.7.4   [N]onplayer response  . . .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1  [A]dd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  [C]hange 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  [A]Object name 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2  [B]Object identifier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3  [C]Room link numbers 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  [D]Trapped portal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1  [B]lade barrier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2  [C]rushing ceiling 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 [O]bject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  [D]eadly spears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1  [F]atigue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2  [V]itality 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3.3  [N]one  .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4  [F]alling door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4.5  [P]oison needles 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5  [E]Long description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6  [F]Entry description 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7  [G]Hidden object 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8  [H]Invisible object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9  [I]Jail attack trap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0 [J]Locked portal 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1 [K]Relocking portal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2 [L]Key number . . .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3 [M]Permanent object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4 [N]Object is a light 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 [O]Object is a switch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1 [E]nters room number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2 [L]ights room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5.3 [U]nlocks object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6 [P]ANSI prefix codes 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7 [R]Portal password 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2.18 [S]Multiline description 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3  [L]ist 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.4  [S]earch  . . . .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  [P]layer Team Menu 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1  [A]dd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  [C]hang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1  [A]Team name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2  [B]Team password 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3  [C]Team gold 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4  [D]Team inventory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2.5  [1]Team members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3  [D]elete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4  [L]ist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5  [P]ack 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6  [R]epair 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7  [S]earch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8  [T]op ten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1.9  [U]ndelete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2  [Q]uit 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1  [A]dd . .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  [C]hange  . .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1  [A]ction 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  [R]oom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  [C]ontainers 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1  [A]dd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2  [D]elete 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2.3  [L]ist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  [D]escription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1  [D]isplay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2  [L]ong description 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3.3  [S]hort description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4  [M]onster class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  [O]bjects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1   [A]dd 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2   [D]elete  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5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   [T]reasur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1   [A]dd 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2   [D]elete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2.6.3   [L]ist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3  [L]ist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4  [P]ack 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5  [R]epair 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3.6  [S]earch  . . . . . . . . . . . . . . . . . . . . 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1  [A]dd . .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  [C]hange  . .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  [A]Spell nam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2  [B]Spell chant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3  [C]Spell cast description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4  [D]Spell level 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  [E]Spell type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  [A]Enchant 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  [B]Offense 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  [C]Bless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4  [D]Wish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5  [E]Poison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6  [F]Vigor 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7  [G]Heal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8  [H]Curepoison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9  [I]Level Drain 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 [J]Teleport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1 [R]oom prompt for teleport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0.2 [T]eleport to room number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1 [K]Befuddle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2 [L]Turn Undead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3 [M]Pass Door 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4 [N]Conjure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5 [O]Psionic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6 [P]Detect Lock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7 [R]Detect Evil  . . . . . . . . . . . . . . . 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  [S]pell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8 [S]Detect Trap 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19 [T]Intoxicate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0 [U]Set Trap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1 [V]Hide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2 [W]Search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3 [X]Invisibility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4 [Y]Identify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5 [Z]Enlighten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6 [1]Illuminate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7 [2]Psyche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8 [3]Telepathy 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29 [4]Curse 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0 [5]Damnate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1 [6]Resurrect 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2 [7]Grant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5.33 [8]Steal Wish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  [F]Spell is psionic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1  [A]ttack mode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6.2  [D]efense mode 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  [G]Characters which can cast spell 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  [A]Fighter  .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2  [B]Magic user . .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3  [C]Thief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4  [D]Cleric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5  [E]Paladin 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6  [F]Ranger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7  [G]Druid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8  [H]Lady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9  [N]one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7.10 [X]All 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8  [H]Spell ingredients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  [I]Spellcasting type which requires ingredients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1  [A]Use command 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2  [B]Read scroll 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3  [C]Cast spell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4  [N]one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9.5  [X]All 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0 [J]Spell offense equation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2.11 [K]ANSI prefix code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L]ist 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4.3  [S]earch  .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1  [A]dd . . . . . . . . .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  [C]hange  .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  [A]Treasure nam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  [B]Treasure identifier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  [C]Weight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4  [D]Gold coin value 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  [E]Treasure type 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  [1]Container 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2  [A]rmor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3  [B]oots . . . . .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4  [C]loak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5  [H]elmet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6  [R]ing 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7  [S]hield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8  [T]Bracers 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9  [W]eapon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0 [U]Amulet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5.11 [X]None .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6  [F]Hit plus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7  [G]Charges  . . . . .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  [H]Weapon class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1  [B]lunt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2  [P]ole 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3  [S]harp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8.4  [T]hrusting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9  [I]Treasure is permanent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0 [J]Treasure is edible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1 [K]Treasure is magical 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 [L]Treasure is a ring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 [A]ny spell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2 [F]umbling 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3 [I]nventory damage 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4 [L]evel drain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5 [O]ffense/invisible spell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6 [P]oison 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7 [R]usting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8 [S]tealing 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9 [T]eleporting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2.10[X]All traps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3 [M]Treasure is a light 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 [N]Treasure is a vehicle 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1 [A]ir .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2 [L]and  .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3 [U]nderwater 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4.4 [X]All terrain 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5 [O]Treasure loads from device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6 [P]Treasure is loadable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7 [R]Treasure launchs from device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8 [S]Treasure is launchable  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19 [T]Launchable device can be moved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0 [U]Treasure is coins 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1 [V]Treasure is a potion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2 [W]Treasure is a scroll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3 [X]Treasure is invisible 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4 [Y]Treasure key number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5 [Z]Treasure is fuel . . . . . . . .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  [T]reasure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6 [1]Weapon rusts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7 [2]Weapon is stealable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8 [3]Container disappears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29 [4]Container is locked 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 [5]Container is trapped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1 [P]oison 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 [H]its  . . . .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2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 [E]xplodes 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1 [F]atigue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3.2 [V]itality 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4 [W]eapon 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0.5 [N]one 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1 [6]Container maximum 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2 [7]Container prefix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 [8]Container size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1  [0]any . . . .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2  [1]smal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3  [2]medium 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4  [3]large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5 Container material menu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6  [0]paper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7  [1]glass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8  [2]wood 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3.9  [3]metal . . . . .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4 [9]Container restrictions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5 [10]ANSI prefix code  .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2.36 [11]Persistent charges 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3  [L]ist  . . . . . . . . . .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5.4  [S]earch  . . . . . . . . . . . . . . . . . . . . 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  [A]dd . .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  [C]hange  .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  [A]Codename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  [B]Password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3  [C]Level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  [D]Class  . .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  [1]Fighter  .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2  [2]Magic user . . .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3  [3]Thief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4  [4]Cleric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5  [5]Paladin 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6  [6]Ranger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7  [7]Druid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8  [8]Lady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9  [9]Assistant DM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4.10 [10]Dungeon Master  . . . . . . . . . . . . . 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  [E]Weapon proficiency  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1  [1]Blunt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2  [2]Pole .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3  [3]Sharp 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5.4  [4]Thrusting 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6  [F]Blunt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7  [G]Pole .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8  [H]Sharp  . .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9  [I]Thrusting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0 [J]Classname  . .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1 [K]Statistics . .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2 [L]Experience 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3 [M]Gold   . .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4 [N]Room number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5 [O]Time limit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 [P]Inventory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1 [T]reasure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2 [O]bjects   .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6.3 [C]ontainers  .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 [R]Special characters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1 [A]Town Mayor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2 [B]Governor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3 [C]Guild Master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4 [D]Sysop 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7.5 [E]None .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8 [S]ANSI prefix codes 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19 [T]Objects Created 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0 [W]Wishes Left 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 [Z]Nodelist . . . . . . . . . . . . . . . . . . .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1 [A]ctivate 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2 [D]eactivate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1.3 [L]ist nodes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 [!]Command List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1 [A]dd record 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 [C]hange record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1 [A]ctivate command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2 [D]eactivate command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3 [L]evel restriction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 [R]estrict classtype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 [A]Fighter 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2 [B]Magic User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3 [C]Thief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4 [D]Cleric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5 [E]Paladin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6 [F]Ranger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7 [G]Druid 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8 [H]Lady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0[I]Assistant DM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1[J]Dungeon Master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4.12[X]None .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2.5 [T]ime restriction 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3 [L]ist record .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2.22.4 [U]ser apply  . . . . . . . . . . . . . . . . .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  [U]ser Menu (co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3  [D]elete user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4  [F]ind user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  [L]ist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1  [D]ayfile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2  [L]ist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3  [T]op ten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5.4  [U]sers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6  [P]ack  .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7  [R]epair  . . . . . . .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8  [S]ort  .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9  [U]pdate  .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0 [V]ehicle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1 [X]Sysnews  . . . . . . . . .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6.12 [Y]Print  . . . . . . . . . . . . . . . . . . . . .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  [1]Utilities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1  [H]otkeys .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  [P]references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1   [1]Ansi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2   [2]Avatar 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3   [3]Echo  . .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4   [4]Linefeeds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5   [5]Lin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6   [6]Pagelength 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2.7   [7]Wordwrap  . . . . .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7.3  [S]hort menus . . . . . . . . . . . . . . . . . . .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  [2]Console utilities 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1  [P]ack files 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2  [R]un utility program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3  [S]ic edit  . .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  [U]sage counter .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1  [1]Display runs\pack counter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2  [2]Increase runs counter 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3  [3]Reset runs pack\time date 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4  [4]Clear runs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5  [5]Reset pack date\time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4.6  [6]Clear pack counter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5  [V]iew text file  .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6  [1]Dos shell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7  [2]Dos command 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  [3]Spawn process 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1  [1]Calc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2  [2]Notepad 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3  [3]Other file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8.8.4  [P]Path for file  . . . . . . . . . . . . . . . 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 (cont.)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  [S]ic edit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1  [A]dd . .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  [C]hange  . .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1  [A]Account name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2  [B]Password . . . . . . . . .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3  [C]Group name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4  [D]Library name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5  [E]Maximum records 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6  [F]Monthly time limit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7  [G]Printer select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8  [H]Maximum program run time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2.9  [I]Command restrictions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3  [L]ist  . . . . . .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9.4  [S]ort  . . . . . . .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  Additional notes 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0.1  Notes on Edit.exe stub executables  . . . . . . . 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!edit  program was  developed for the DMs and Sysop  so  cre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 could take  place in the Dndbbs   campaign. The op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for  editing are extensive  enough to  allow changing of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art of any data file needing to be edited.  This document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 be complete to the point  where any single editing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ntry can be looked up in this text fo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or  is menu driven and oriented around  maintaining the Dndbb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e Dndbbs   files are organized in a  random record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 each record contains  many individual editable fields. 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ability to add single records, change individual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 fil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Entering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or is contained within the Dndbbs   program. There ar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to enter !edit; while the Sysop is online, while a user is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dem,  or by a remote user.  The editor can be enter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only if he is a Dungeon Master. The Sysop can  enter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user is online and edit interactively by  pressing the F1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ll not be shown the actual editing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How and when to !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reason for  editing is to alter and shape the game campaig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ditor allows the  Dungeon Master to  create new room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,  editing  should be restricted to  certain users  who  hav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in Dnd campaigns.  Also, since  the game itself is a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  of rooms and objects,  then editing must be done carefu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serve the atmosphere of the medieval type game play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s should be hired with some experience having spent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 adventure or owning a campaign.  Once a user is hir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Master then he should be given full access  to the edit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complete control of the c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diting menu  you will see  when !edit starts is shown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utility v5.0a menu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]ction           [O]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]ontainer        [P]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]mail          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]ile editor   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]elp             [S]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]nterpreter    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]ink             [U]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M]onster        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]onplayer        [2]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option(q to quit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The Edit Menu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vailable main menu  selections are displayed  for action, ema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 nonplayer, object, room, spell, treasure, and user 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dit prompt  waits for one of the  current menu  selection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Enter a single letter of an option, or enter Q to qu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utility is only displayed for online loc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 are defined as having two parts:  the trigger and the  res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has taken place when both conditions are met. If no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hen the default trigger is by entering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gg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entering a room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encountering a mon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casting a sp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alking to a mo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hits to fatigue or vita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damage to inven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fumbling weap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teleporting the player to another 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menu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ction #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onster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evel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eal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um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]el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]ttrib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lear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eapon ru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bject st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ispla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urchas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blank action record to the end of the ac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pecific action record number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  Trigg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igger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2  [E]ncounter\attack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ssible monster triggers can be se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permanent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permanent mons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k nonplayer monster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igger is set when the specified nonplay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3  [S]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room spell trigger.  The spell nam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part, or as a number, for example: 'fireb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4  [M]Monster Tal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oom monster trigger.  The monster nam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s the last part of the name,  for example,  'aboleth'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aboleth'.  You could also  enter the monst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triggers for talking to a mon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anent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permanent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player monster talk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lking to a 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  [L]evel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vel  entry   option is  not an  action,   instead i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the level a player must be to enter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1  [H]ighest level (at lea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 setting to restrict the  level a player 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this is  selected  then the  player must be  the level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w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2  [L]owest level (at most) for entry to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setting to restrict  the level a  player must be to  ent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 When  this is selected then the  player  must  be the  lev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For example,  you could restrict players to level 10,  th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higher than 10th level they canno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3  [D]irection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th level restriction options to restrict  the direc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s.  For example,  if you set the  north direction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level selection,  then players are restricted by  leve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You can only set one level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5.4  [R]oom direction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to hide the direction display for a room. When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they are not displayed in the ro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6  Resul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result of the action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lth option is a result.  When a trigger is determined t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is used. Only one of the health options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the  health result to hit the 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tigue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7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 the health result to  hit the player for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tality when the trigg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  [R]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e  option is not an action,  instead it is  used to 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at which  certain counters and  activities occur  for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1  [E]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  the rate for monster encounters for the roo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a room is  checked at a certain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while the player is online.  Changing this option chan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s when the class is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8.2  [H]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the rate at  which the player's  statistic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. The player's fatigue, vitality, magic points, and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are increased  each time  the counter for number of rou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, are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9  [I]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inventory result.  When the trigger is 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ventory  of the player  is drained.  For example,  the 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for an aboleth could be set to wreck the player's armor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encounters the aboleth.  Selection for every kind of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specified  and the percentage of breakage  and the 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0  [F]um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a result which causes the  player to fumble his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ield.   For example,  the monster trigger  could  be set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leth to cause the player to fumble when the aboleth is enco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1  [T]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  result which teleports the  player to  another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 encountering an  aboleth could  cause the  play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ed. Note that the destination room could also contain a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eport.  For example,  if no  triggers are set,  then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 is room entry,  and  teleport is the room result,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be teleported upon entering a room,  to  another room 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result also set.  The percentage of teleportation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2  O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options are for various room specific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3  [A]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room attributes for dark or lit rooms, and 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derwater or above ground(air)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A]ir terrain'  sets the 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the fly command to enter the room. For a vehicle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t must have its ai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L]and terrain' resets the room entr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W]ater terrain' sets the room entry attribute.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use  the swim command to enter the room.  A vehicle must ha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water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U]nlit room' sets the room light attribute. If the roo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dark then the player must either have a lamp and fuel or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ligh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'[X]Clear attributes' removes all room terrai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4  [C]lear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5  [W]eapon 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weapon rusting setting 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to change the rate at which weapon rusting happens. 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rounds,  or  prompts,  before  weapons  are  check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ing. Edit the treasure item for 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6  [O]bject s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is not an action.  The stealing rate  setting a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change the rate at which monster stealing happens. The r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unds, or prompts,  before the monsters are chec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ing the player inventory. Edit the treasure item for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[A]ction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7  [D]isplay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ll attributes of the current action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8  [P]urchase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an item in the room which can be purcha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y command. For example, the room could have a newspape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ewspaper could be purchas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19  [Z]Wish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(1-100)  that a user will be  granted a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tering a room. When set negative removes a user wish.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centage chance a user will be poisoned when entering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trributes of a range of action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edits the containers.  Besides treasure  and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the  third item which is a container.  Containers are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of their  ability to contain not only treasure and object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ther containers. Thus the list of treasure/objects/contain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 T.O.C.  databasing.  Containers can  recursively contai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 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container to the database, starts the modify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edited then prompts for the room or user to plac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1   [R]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room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2   [U]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user number to place the new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he  modify menu where the container  name or number is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   [A]Contain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ontainer name. Names should be anything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escribes the container, such as: 'a 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2   [B]Shor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 the noun of which the program will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as, such as: 'b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3   [C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maximum items  which the container can  hold from 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,767.  If the value is set to 0 then the container  cannot  hol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the value is set to -1  then the  container  will  hold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4   [D]Container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lock for the container. If set then the container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/unlocked/closed/opened.  Locked containers  may also 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umber in order to op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   [E]Container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type for the container. The actual trap set will tri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container is opened or unlocked.  The trap is also 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thing is taken or placed into the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1   [C]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  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2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  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ifies 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1 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2 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3.3 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trap type of the container. Sets all trap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4 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5 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6   [F]Container key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key number  which the  matching key  must  h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unlock the container. Values ar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7   [G]Container user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user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8   [H]Container room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 lists the current room which owns the container 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9   [I]Container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 invisibile attribute  of the container.  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when in the room, or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0  [J]Container 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weight of the container, a value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  [K]Contain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the container inventory menu  where items  withi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dded, changed, or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1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ubmenu for adding, changing, or listing the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ntainer which are classified as other containers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cursively placed containers in containers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2  [L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container prefix. This setting is the prepend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ed  when a container is accessed.  For example,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ix to 'in it' will display 'You drop a club in it.' when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laced in the container.  This could  be changed to 'on it'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a tabl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3  [M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ach other.  For example,  when a  portable hole  is placed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bag of hol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  [N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size setting. When sizes are set,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mpared to each other to see if they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1 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2 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3 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4 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5 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4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5  [O]Container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at the container remains in the room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6  [P]Container treasur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 container index pointer to the  treasure file to be re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e  container already has the index set correctly. 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reset the  index in case it was  not correctly  set to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7  [R]Container self im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his  option  for the  container to  disappear with a *poof*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implode when dropped into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8  [S]Container restric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up to 3 items of treasure inventory  type which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hich  can be placed  into the container.  For example,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is 'a quiver' then  specifying arrows  for the item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[C]ontainer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19  [T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refix code to modify  the color of the contain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deleted flag for the conta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 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ranges of contai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 the containers.  This option  also deletes  unused and 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. Packing can not be done when any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container file. Removes and resets ba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containers for specific setting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8 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the deleted flag of a 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ail files allow the DM to  add, change, list, dele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 message bases and the messages players hav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add  message  base edit  loop in which  message bas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ir topic name, filename, and base type. 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8 letter DOS  name where the  base information  is  stor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be  any existing filename  currently in use by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rooms or objects.  Base type  can be either  public or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ng the type of message which can be stored. Overrides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ypes  for class restriction  can be entered for DMs, Syso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wn Mayor, Governor, and GuildMa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hange message base edit loop where the classtype,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pic of any specific base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   [C]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lasstype  of a selected message base to be changed. 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public, private,  DMs, Sysops, and  Town Mayor, Governor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   [F]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filename of a selected message base to be changed.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 8 letter  DOS and  should not be  any  existing file us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uch as rooms 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3 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opic of a selected message base to be changed.  Topic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ny normal interest such as Stori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 delete flag of the message base which prevents  it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email, and sets it for deletion during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  [E]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 message base to  edit where messages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an be added, changed, deleted, moved, packed, and 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ssage to the currently selected message base. Prompt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from, and to fields.  Starts the  message editing loop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can be edited before being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is option  is  selected the  DM must enter  the number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o edit. Then the message header can be edited for the from/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, and the subject area.  After editing the header the DM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message text using the messag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   [H]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header edit menu where the message from, to, subject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type can be edi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1 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wn May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2 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over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3 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uild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4 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special character flag which was stored 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1.5 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 special character flag which was stored 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2.2   [T]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message edit  where the text of the message can  b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various functions, such as delete lines, replace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 the DM can delete any message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text  is not  erased,   instead,   only  the  message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 delete flag  is set.  Then  the message  can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list a range of messages  even if they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, or if they are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5  [M]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message  in the currently selected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oved or copied to anoth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s in the currently selected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essages which have the delete flag set are deleted during a p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ets the  DM undelete a previously deleted mess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is undeleted the header flag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acks the message bases.  Any message base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flag set are deleted during a pack. Packing cannot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loop where message base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8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ets the DM undelete a previously delet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[F]il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file editor.  For remote DMs, this only accesses the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ditor. For local DMs a selection can be made between the  i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r shell to edi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  [1]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Catalog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  [2]Log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Logoff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  [3]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Notic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4  [4]Pre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Prelog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  [5]Wel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inline file editor specifies to edit the Welcom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6  [6]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inline file  editor allows  the local sysop  to specify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 [H]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Editor Help  function  where topics,  contents,  and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s can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[E]mai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  [C]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 the contents where the topic for each numerical  conten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  [P]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help listing of a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s all topics for a string. Displays that content and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  [T]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numerical content and displays that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 [I]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interpreter.  For remote DMs,  this only starts the 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For local DMs,  a  selection can  be made between the DND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Qbas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dit option allows room links to be edited. A room link is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n which  the current room connects  to letting the 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from  room to room.  For example,  room 10 could have  the n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connected to room link 100.  Then when the player enter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 direction he moves to room 100 which becomes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dits the room links.  When a room link is added to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,  the player  can then move to  that  new room.  Room 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link back to the original room, for example, going north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south should bring the player back to the sam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2  [C]heck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prompts  for then checks missing links.  Missing lin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room  in  which the direction  does  not have a corresponding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 the the first.  The option then checks for  cust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em  against user commands for conflicts.  This seco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prompts for the config file to load the command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letes a room number  from a room direction so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s no longer linked to another room. Example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room number(1-1000)?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irection(N/E/S/W/O/U/D/NE/SE/SW/NW)? 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m 100, north link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 [L]inks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lists room links in a range of room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5  [S]earch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rooms for links and links back to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6  [X]Square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room number to compare squares of possible room li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dded.  For example, if room #1 has North, then that room has E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at room has South,  the square link would  add west to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to room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7  [Y]Diamond li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 links are  similar  to  square links  except that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hEast/NorthWest/SouthEast/SouthWest directions to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 monsters allows for  flexible game play.  There are the 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adding,  changing,  and  listing the monsters  along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monster classes, and editing the monster's talk respon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class is a list of ten monster numbers, and the class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dded to a room,  then the room will encounter random mons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lass.  Up to five verbose talk  responses can be  added to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so they respond with a random sentence when talk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new monster record.   All the monster's  values are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any of the monster values to be edited.  To ed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enter the monster name or number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  [A]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monster name.  The name must be the  single word o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of the last part of the monster name.  For example: 'aboleth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bat'. Do not include 'the', 'an' or 'a' because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hen the mons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  [B]Plural of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the plural of the monster name. For example: 'fireba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3  [C]Level of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the level of the monster. When a player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the calculation for the strength of the monster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is doubled,  and the double value is what  the player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ill the monster. For example, a level 2 monster would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'level 3 to 4'  which the  player should be.  The monster leve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ttack hits formula, and weapon proficiency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4  [D]Magical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magical monster type. A magical monster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weapons, only by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5  [E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determines the strength of the monster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 the  attack formula.   While fighting,  as  the monster's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reach zero,  the monster hits in return for  less damag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is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6  [F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in this option is the amount of experience points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 when the monster  is killed.  For monsters that run away,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is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7  [G]Number appe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number of monsters  of  this type 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t once. Notice that there is a maximum of 20 monsters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8  [H]Poisonous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value of percentage the monster can cast 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layer. Note that an antipoison ring can absorb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9  [I]Level draining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value of percentage the monster can drain a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layer.   Note that an  antileveldrain ring  can  absorb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0  [J]Monst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the  monster can stop  a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ing the room. Note that ladies and DMs cannot be b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1  [K]Monst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centage the monster will  preven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icking up treasure in the room.  Note that ladies and DM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vented from taking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2  [L]Monst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percentage a  monster will follow a player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percentage  a monster will teleport with a player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. Note that ladies and DMs are not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3  [M]Monst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lects the spell number  or name a monster can ca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.  The spell for the monster must  be an offense spell.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asts the attack hits according to the spel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4  [N]Monst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the player to be teleported  to the jail roo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nster 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5  [O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percentage the monster will be encountered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and the  rate or number  of  action prompts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checked.  If this  option is zero then  the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and default random percent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6  [P]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permanent monster  in a class  to a room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monster  always  appears when the room is entered,  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rom the room class when it is killed. Permanent monster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ir level and  remaining hitpoints  if they surviv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aves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configures  for invisible monster and remains in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llowing the monster  to remain in the room after the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7  [R]Monst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 the monster to cast psionic spells.  The 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selected for the monster must be an offense psionic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8  [S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treasure the monster is carrying 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treasure numbers or names can be added to any monst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 will  be  carrying a  random number  of  the  treasure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from the list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19  [T]Monster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0  [U]Gold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in this  option is the amount of gold  the  player rece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1  [V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2  [W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  [X]Talk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rewards for talking to any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  [M]ons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 the monster for rewards.  Using this setting allows  the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o occur once per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1  [1]Talk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ount of Gold the user will receive when talk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2  [2]Talk gold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3  [3]Talk gold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gold amount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4  [4]Talk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of treasure the user will receive when taling to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5  [5]Talk item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imes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6  [6]Talk item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 probability the item will be given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1.7  [7]Talk mov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irection or random direction a monster will move to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alk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2  [E]ncounter re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per monster setting, this sets  the monster for re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 encounter of the mon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2.2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monster re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a range of mons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4 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5 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6 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monster classes to be edited.  A monster clas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en monster numbers which are encountered at random in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1  [A]dd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empty monster class to the monster cla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2  [C]hange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hanges  the ten monster numbers  in a monster class. 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,  first enter the  monster class number,  then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 monster numbers to the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7.3  [L]ist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classes in groups of ten monsters p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 [M]onst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8.4  [M]onst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   [U]ser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user command response loop where specific user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be linked to specific responses. For example, at the Comman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, if a user types 'god', the response could be 'There is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', or any 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1 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both command, and response to generate.  Command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checked in  the input loop in the game,  and can  overrid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2 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existing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3   [D]elet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ny command respons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.9.4   [L]ist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commands and thei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the nonplayers to be edited. Nonplay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 to a range of rooms,  and cannot be killed  or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. These nonplayer monsters are usually shopkee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new nonplayer to be added to the files.  All nonplay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nonplayers to be edited.  Note that only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nplayer is encountered when a player enters the specifi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  [A]Nonplay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nplayer name  should  be the normal word  of the  monster,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ral,  and should not include 'the', 'an' or 'a'.  The game will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  to the  nonplayer  name.   For  example,   the  name  c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acksmi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2  [B]Nonplayer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changes  the  list of rooms the  nonplayer appear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s must be separated by commas, for example, 1,2,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3  [C]Nonplay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 the  nonplayer's  level.   The nonplayer level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d because nonplayer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4  [D]Hit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nonplayer's  hit points which is  not used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 don't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5  [E]Experienc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experience points for killing the nonplay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nplayers don't fight,  a DM  !Kill command could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 a nonplayer, then the experience is added to the play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 nonplayer still appears 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6  [F]Poisonous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poison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7  [G]Level draining non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drains level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8  [H]Nonplayer blocks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percentage the nonplayer blocks exits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9  [I]Nonplayer prevents treasure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the  percentage the  nonplayer  prevents  the  player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ing up treasure.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0  [J]Nonplayer follows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percentages the nonplayer follows a play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s  with a player.   Not used  since nonplayers  don't  mo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1  [K]Nonplayer casts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offense spell the nonplayer casts during fighting.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2  [L]Nonplayer jails atta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nonplayer to send a player to jail when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3  [M]Encounter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the  percentage and rate at which  the nonplay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.  Not used since the nonplayer always appears in the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4  [N]Nonplayer uses psion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 contains  the  psionic  offense  spell.   Not  u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5  [O]Carries t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editing of the treasure the nonplayer car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 five  treasure  numbers or names  can  be  added.   Non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can be  taken only if a  !Kill  command  is used to ki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6  [P]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ustom  equations for  monster attack/surprise/saving th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et. These equations are only accesse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lso set to use custom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7  [R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ansi color code sequence defined before the monste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 [N]onplay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2.18  [S]Weapon/Shield/A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weapons, shields, and armor to any monster. The monster the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 during the game for  attack and defense.  These ite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dded to the room inventory when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s a range of nonplayers from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the  monster inventory.  Packing deletes unreferenced  item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by the monsters. Packing cannot be done with onlin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monster inventory removing bad or unreference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search loop  where  specific  monster attributes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   [T]alk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editing of the responses monsters say when they ta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1  [A]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erbose sentence to the talk file. 80 character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2  [C]hang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response number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3  [L]i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the talk responses with the talk respons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.7.4  [N]onplayer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verbose sentences a monster will respo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alked to.  The monster name or number to change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 then the five responses  the monster  will  respond with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 allows objects to be edited  and added  to roo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 should be permanent items  which the  player does not pi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oors,  and walls.  Object attributes include trapped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linked to rooms to be entered,  and llocked doors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object to the files. All object values ar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an  object number or name  to be  edited. 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hould normally  be items such as doors, etc.  If an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permanent then the player could pick it up,  so most object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  [A]Objec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hould  contain  the  full name of the  object  plu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,  for  example,  'a door'.  The game will not  add any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'the', 'an' or 'a'.  The object name must  be specific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dentify the object, for example 'a broken wooden door'. Don'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', for example, 'the door'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2  [B]Object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single word identifying  the objec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 searches  for an  object.  For example,  if the  object is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 black door',  then the  identifier  would be 'door'.  Object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ismatched names  to their  identifiers  cannot  be used 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such as 'a wall' as the name and 'door' as th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3  [C]Room link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tores the number of a room which the object is lin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If the object is linked then the object can be entered.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ow to make a door which goes to a certain room number. Inclu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turn room number link so the  object can link back to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  [D]Trapp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object for a trap.  The trap is us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is entered or attacked.  Only one of  the traps can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. The trap is set off by random ch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1  [B]lade b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2  [C]rushing ce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ap for hits on the player when trigg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  [D]eadly s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sets the trap for either  fatigue or vitality  hi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. Note that when the vitality of the player is zero he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1 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sets  the trap to hit for fatigue.  The promp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2 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 the trap to  hit for  vitality.  The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hits determines the trap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3.3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lears the trap setting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4  [F]alling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cifies the room number which the player is teleported to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se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4.5  [P]oison nee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trap to be poisonous. When the player is hi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, the needles cause him to become pois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5  [E]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the editing  of the message  which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layer looks at an object. The description should be rela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,  for example,  'a door'  could have a  descri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e door looks old and worn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6  [F]Entry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allows  the editing of the  short descriptio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fter  the object is  entered if the  object is  link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 number.  For example,  if the  player enters a door,  the 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could be 'You hear the door close behind you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7  [G]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he object to be invisibly hidden.  A hidden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how up in a room description or in the search comman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doors or portals which are made to be kept sec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8  [H]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auses  the object  to be invisible.  An invisibl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 up  when the  search  command is used  by a random cha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 doors or portals  could  be kept secret  unless 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m by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9  [I]Jail attack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 the object send  the player to the jail room if the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tacked.  Then items could be added  to a room  which are harm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ttacked like an object name 'a begg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0  [J]Locked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object lock type.  If an  object is locked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/unlock  and  close/open  commands work on it.  If  the  objec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   and   invisible,   then  it  can  be  locked/unlocked 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/opened.  If the object is  hidden then  the object can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the lock/unlock and close/op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1  [K]Relocking por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door or portal relocks after the play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bject to another room.  This prevents  all the doors in the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coming open after a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2  [L]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number  allows a door or portal to be restricted from entr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ertain key number.  For example, if a door requires key number 1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key from the treasure  file with key number 1120 mus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n the lock.  Invisible doors  which are locked and requir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forced open  with the smash command,  although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ed.  Hidden doors locked with  a key cannot be ope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sh or the pick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3  [M]Permanen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 an object can be picked up from the room.  Most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doors or portals  should be permanent.  Other object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, or tomes could be non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4  [N]Object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if an  object can light a room with dark attribute se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an also illuminate the room at certain times.  Light tim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by hour/minute from/to form.  The  object must be in a roo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 [O]Object is a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 object  performs  certain functions  when 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 the room is used.  When used with the Switch command and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specified, only the light will toggle. When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ess &lt;object&gt;' command then the room number or unlock object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 [O]bject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1 [E]nters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room number  the user  will enter when the  swi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2 [L]ight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object is a light which can be switched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5.3 [U]nlocks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object in the  room which will unlock when the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6 [P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override for objec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7 [R]Portal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assword for the user to enter when entering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2.18 [S]Multilin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up to 19 lines of text of description for the object. Also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ulti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 range of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objects for specific values and attributes.  Display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matching 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Team  editor menu where teams and their players ar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members cnosist of up to 5 players, and when the configur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ffline team player  fighting is  set on,  the team members f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 with the online players.  Team members cannot  be attack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of the same team,  and are only found in the rooms they log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t.  Team member can increase experience and gold points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fighting online, and can increase in level.  Team memb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killed by onlin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team record  to the database.  Starts the change menu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team name or number and begins editing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1  [A]Team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 the  team name.  Team names should be  something relev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pecific skills, for example, a team of DMs c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2  [B]Team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team password. Passwords are encrypted with a loose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courage de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3  [C]Team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team gold to be changed.  Team gold is also accessi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am menu where online players can put or get gold from their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y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4  [D]Team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inventory menu  where  Treasure/Objects/Containers 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,  deleted,  or listed  in the selected team.  Online play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get or put items from their team in the online team men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2.5  [1]Team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team member edit menu  where the team members  of the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can be added or deleted. Up to 5 team members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eam memb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3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leted flag to the team and disables it from onlin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4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ranges of team.  Also displays totals of items in the tea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eam members and thei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5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s deleted  teams from  the database.  Packing cannot be don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6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s the team database by removing and resetting bad link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  [P]layer Tea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7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teams  can searched for by  specific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8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scores  of the top 10 teams in order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1.9  [U]n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letes the  team  by restoring  the delete flag.  Also  enabl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m if it was previously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2  [Q]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s the  editor menu system and returns the remote DM to Dndbb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sysop to the command line if start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selection allows room editing,  including adding  a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to a room,  adding an  action number  to a room,  listing 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hort and long room descriptions, and editing room objec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new room to the files. The new room can be ad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is option,  or by trying to enter a  direction  from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room link.  The room editing calls the change menu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is option to prompt  for the room link  number to conn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oom  to the previous one if the room  was added by ene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editing of a room number. Editing includes a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objects, and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1  [A]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dds an action number to a room.  Edit an action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dd one to the room.  When the room is entered,  a spell cas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 encountered or talked to, this ac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container edit menu where containers can be added, dele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s a container to the room. Containers can be added and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room while users ar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container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 a list of containers in the curren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  [D]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editing of the room descriptions and allows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monster class to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3.1  [D]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urrently selected rooms short and long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2  [L]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plays the long description, then prompts to ente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 The long description can be up to 19 lines, and entering it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ord wrapping. Care should be taken in describing a room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 for when the player should see when entering a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2.3  [S]hor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  the  short description.  The  short  descri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o the player  when he enters a room if he is in brief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only  one   line is  displayed  normally  something simple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ou are in a red room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4  [M]ons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 room monster class to search when the en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  happens.  The list of  ten monsters  in the class  are 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ed and the player encounters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lets the objects  in a room to be edited by  adding or  de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mpts for an object number or name then adds the objec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if there is space for the new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  [R]oom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n object number then deletes it from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object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treasure in a room to be 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a treasure number or name and adds the trea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om if there is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2  [D]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mpts for the number of an item of treasure in a room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2.6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list of the treasure items in the currently selected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3  [L]ist ro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isplays a range of  rooms including their  descrip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, and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4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arts  the pack routines where  room inventory is pack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cannot be done when online users are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5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pairs the room inventory file  by removing and re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links in th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3.6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rooms can be  searched for specific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substrings in the long and shor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nu option allows spell editing.  Spells  can be cast  by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 by  using am item of treasure linked to a spell,  by read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,  or cast by monsters.  There are  28  spell types rang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, teleport spells, bless spells, search spel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mpty spell to the files. Also starts the change menu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any spell to change the ingredients,  casting typ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  [A]Spe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contains  the  whole name  of the spell  withou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rs  'the',  'an' or 'a'. The spell name should be in verb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fireball' or 'dinsintegra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2  [B]Spell 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ontains the chant which must be entered if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from the 'cast' command.  The chant does not  require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must be entered exactly word for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3  [C]Spell cast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displays a text line description after the spell is c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 if a fireball spell was cast,  the description coul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re flies from your fingertip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4  [D]Spell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spell level which  is used to decrement from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, and used in the offense spell attack formula.  Als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must have his character to the level of the spell to ca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  [E]Spell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spell type.  When this  option is selecte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dozens  of  spell types  to choose from,  each  with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.  The  only spell which  requires another setting is the t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spell which teleports a player to a certain room when c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  [A]Ench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ncreases magic points and also can be used on a targ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item to restore charges if the item is ma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  [B]Of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is  generic offense.  Offense spells include nam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, demolish, annihil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  [C]B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in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4  [D]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,  used with the cast command, allows the  player  on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 be  for an item  of treasure only.  Wishing  cannot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ish item  or permanent  object.  The player record is upda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ish spell  was used  so only one wish can happen.  When th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is cast from an item,  for example,  'use wand', then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wish for as much treasure as the item has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5  [E]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poisons a monster.  Poisoned  monsters  have  their  h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d during the room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6  [F]Vig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stores the player's fatigue.  When used on a targe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gor spell increases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7  [G]H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8  [H]Curep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moves poison from a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9  [I]L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drains a level from a monster.  Undead monsters  wh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drains  themselves cannot be attacked with this spell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reduces the monster's level to zero the monst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  [J]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 teleports the player to another room.  Monsters can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ort with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1 [R]oom prompt for tel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the teleport spell to prompt the  user for a  room numb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to teleport to.  Descriptions could include rooms,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ffline users, or training room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0.2 [T]eleport to 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exact room number the spell teleports the us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1  [K]Befu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causes the monster to be inactive for a 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2  [L]Turn Und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amns the undead.  Since undead cannot be  killed b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in, this spell drain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3  [M]Pass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all locked doors or portals  in the room to be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is in  the room.  After the  room is exited the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4  [N]Conj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attempts  to call  up a monster  from the  room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class of the same level as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5  [O]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s used with the psionic cast command and cannot be u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6  [P]Detect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reveals the number of locks in the room  which are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le or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7  [R]Detect Ev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etermines which direction leading out of the roo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mons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8  [S]Detec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veals traps hidden magically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19  [T]Intox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, used on the player, causes him to become drunk. 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, the spell acts as a befuddle spell.  Intoxication las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0  [U]Set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sets a magical trap  in the room  with  an attack hit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layers  according to the  level of the player who set the tr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p is triggered when a spell is cast in the room. 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is  based on the level of the user which set the trap.  Ca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rap spell does not 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1  [V]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allows the player to magically hide an object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2  [W]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searches the room for magically hidde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3  [X]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causes  the player  to become invisible  for a shor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isibility  lasts for a  few rounds while  the player  is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4  [Y]Iden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pell displays  brief information  on the current  monster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ked by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5  [Z]Enligh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hidden objects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6  [1]Illu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tects magical traps in the room. This spell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 previously set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7  [2]Psy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restores psionic points to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8  [3]Telepa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uses psionic points to send a message to all play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. The message is prompted for and the psionic point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29  [4]C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e spell used on the player decreases p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0  [5]Dam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mnate spell causes the target to be destroyed. The targe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ster, a permanent monster, a nonplayer, an offline user, a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or the player itself. There is no saving throw for this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1  [6]Resu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the target by one level. Can be used on an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,  an offline player, or any monster.  Can also be bind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item, such as a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2  [7]Grant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increases any online or offline player wish poi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already has  unlimited  wish points  then nothing happens.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binded 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5.33  [8]Steal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ll decreases any online or offline player wish points and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 the current  online player casting  the spell. 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ed has no  wish points then nothing happens.  Can also be bi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 magical item, such as a w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  [F]Spell is psion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spell as psionic.  Psionic spells  can be  either offens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nse and cannot be cast. Psionic spells are used with the 'psioni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rder  to cast them.  Psionic defense spells  only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defense against psionic spell casting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1  [A]ttack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attack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6.2  [D]efens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spell is of defense mod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  [G]Characters which can 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spell be  restricted to  specific characters,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ing spells  should be allowed to be used by all character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er level offense spells should only be used by magic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 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fight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2 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Us to cast spell. All spells should be able to be cast by M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3 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iev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4 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lerics to cast spell. Clerics, being partly MU, should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st 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5 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paladins to cast spell.  Paladins should also be  able to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power offense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6 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anger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7 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druid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8 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ladies to cas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9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spell cast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7.10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characters to spell c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8  [H]Spell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up to  five treasure items  to be  used as 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s. If a spell ingredient is required to cast the spell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 must have  the  ingredient  in his   inventory  and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redient  must have  some remaining charges.  When the spell is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ges in the ingredient are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  [I]Spell casting type which requires ingred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 ingredients,  this option sets requirements for which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used to cast the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1  [A]U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 spell to require the  ingredients if th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cast with the 'use' command, for example, 'use sta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  [S]pell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2  [B]Read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a spell to require ingredients when  the spe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by using a scroll, for example, 'read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3  [C]Cast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is  option for  a  spell to require  ingredients when  the  c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for a spell, for example, 'cast bullywu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4 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spell casting types requiring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9.5  [X]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ll three spell casting types to requir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0 [J]Spell offense eq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custom equation  to the spell.  If configured for them, 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ions can be used to override the spell offens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2.11 [K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 ansi color code  used  for colors display  prepended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a range of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4.3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the spells for specific attributes or description. Display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matching 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selection allows editing of treasure.  Treasure is on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adventure.  Treasure can be  bought in the weapons shop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dead monsters, and sold to the pawn shoppe.  Treasure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apons,  shield,  armor,  and has  other multipurpose 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n empty treasure item to the files.  Also star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nu where the treasure item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allows  treasure editing.  When an  item of  treasu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,  all the  equivalent   treasure on  other  players  are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Although there are many attributes to treasure,  the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ixed. For example, there should not be an item which is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and coins.  Also, most treasure should be nonpermanent so 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lutter up the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  [A]Treasur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whole name of the item. The name should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ords, for example, 'a longsword'. The item name should be verb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decribe to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  [B]Treasure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ontains the identifier of the item.  For example, an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 'a dagger'  would  have an identifier 'dagger'.  This is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n  search for the treasure  in the files when a player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, for example, 'look dagg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  [C]W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determines  the weight of the  item on  gold piec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of an item is typically 1 to 5 for weapons, etc. Since a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only  lift 10 times his strength,  setting  an item  to a 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ght could prevent him from picking up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4  [D]Gold coi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ets the amount of gold the item is worth.  This valu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for selling the  item,  or picking  up coins  which ar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player's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  [E]Treasure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s the basic treasure type. After the selection is ma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minimum required strength, dexterity,  and intelligen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tem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  [1]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the container  type.  Containers should  also 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locks, keys, size, and maximum capacit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2  [A]rm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 armor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3  [B]o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4  [C]lo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ak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5  [H]elm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m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6  [R]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s  can be either left-handed or right-handed,  allowing for tw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Rings  protect against  certain spells,  and  other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7  [S]h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treasure to shield type.  This option must be us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plus and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8  [T]Brac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ers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9 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 the treasure to weapon type.  This option must b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tem to be  used as a weapon.  Then the prompt  for 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 the weapon's power.  Charges must also be set. 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wo-handed sword is also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0 [U]Amu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mulet option selects the type of treasure for wea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5.11 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s the  normal treasure  type.  Normal  treasure includes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sure  except weapons, shields, and armor.  Hits plus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Normal treasure could be something like 'an amulet'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useful for s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6  [F]Hit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hits points are a plus scale of the power of a weapon, armo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eld. This setting determines how the item works during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7  [G]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rges an  item contains determines how many times  the ite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  For example,  a weapon with 10 charges can be used in 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0 uses before it becomes use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  [H]Weapon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lects the class of the weapon being used.  When a w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ame class  as the player's weapon proficiency is used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proficiency  percentage  increases by  the number of 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e  monster was  when killed.  If  the player's profici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 class other  than  the weapon used  to  kill a monster 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is not increased as much.  Note clerics  can only use 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1  [B]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bl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2  [P]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3  [S]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sharp. Most weapons are thi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8.4  [T]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weapon class to thru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9  [I]Treasure is perma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 treasure cannot be picked  up by normal users,  only by D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lection for 'stays in room' lets  treasure remain in a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player h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 option set for 'treasure remains in room' causes only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reasure edited to 'stay in room' to remain 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treasure should be set to 'stay in room' off so the room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moves unwanted clutter from the room. When treasure is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is  permanent  off and  stays in room off.  Item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or launchable devices should b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0  [J]Treasure is e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kes edible treasure.  If the item  also has a spell when e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pell is cast on the player. Also prompts for the it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pped on when a user enters the room.  Also has smokable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able setting.  Listed as /s, /o, /b:  (slips/smokable/burn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1  [K]Treasure is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stores  a spell number  for a magical item  of  tr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item  can be used as a magic item, for example, 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ball  spell to a staff,  and using  the staff  against  a 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'use staff pedipalp'  would cast  the offense spell on it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 spells can also be  added to  items of treasur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n ivy vine' could  contain an enchant spell,  and using  the vin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ould increase magic points with 'use vin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  [L]Treasure is a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making rings.  Only one  type of ring  can be made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of treasure,  and they are antipoison, antileveldrain, antispe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tigeneric spell. Rings absorb the level of the mons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the ring protects  against then they disintegrate. Two rin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n at a time.  The charges in the ring  determine their absor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. Other rings for traps, etc.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  [A]ny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generic antispell ring.  Any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2  [F]um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fumbl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3  [I]nventory da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inventory damage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4  [L]evel d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leveldrain ring. Any level drains by undead mon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5  [O]ffense/invisble sp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spell ring.  The prompt for the spell number o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ing will store  the specific spell the ring protects again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spell cast  by a monster  the same as  the ring's spell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ed by the ring.  If the invisible attribute is set then the 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as an invisibility ring.  The specific spell  for in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6 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n antipoison ring. Any poison spell cast by a mons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sorbed by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7  [R]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rusting trap of weapons, shields,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8  [S]te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steal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9  [T]ele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the teleport trap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2.10  [X]All tr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rbs all traps for room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3  [M]Treasure is a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an item  to be a light.  There is also a  prom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ght charges which is the number  of times the ligh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 with  light fuel.  Lights  in the  room  or on 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 will illuminate a room with  dark attribute set.  The 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its fuel charges decreased each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  [N]Treasure is a veh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 an item of  treasure to be a vehicle.  Vehicles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 driven on  different terrains,  and take hits from mons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so prompts for the vehicle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1  [A]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 vehicle to enter a room which 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bov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2  [L]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lears the vehicle terrain type allowing the vehicle  to be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3  [U]nderw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vehicle to enter a room which has the attribut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der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4.4  [X]All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allows the vehicle to be used over any terrain 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ttributes including land/underwater/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5  [O]Treasure load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 of being loaded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,  for example,  a shotgun shell.   This item  is then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item in 2.9.2.16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6  [P]Treasure is load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a loadable device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tgun.  Then the prompt for  which treasure item loads this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item specified in 2.9.2.15.  Loadable devices ar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ommand,  for example,  'fire shotgun spider',  and  load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with 'load shotgun'. The ammunition must be in the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7  [R]Treasure launchs from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makes the treasure item capable of  being launch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evice,  for example,  a boulder.  This item is the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in 2.9.2.18 which loads the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8  [S]Treasure is launch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ion  makes  the treasure  item  a  launchable device,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catapult.   Then the prompt for  which treasure item 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vice is the item specified in 2.9.2.17.  Launchable de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with the launch command,  for example,  'launch catapult north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catapult launchs  all its  charges of boulders  north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andom directions and  smash open locked doors or portal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munition must be in the player inventory or in the room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19  [T]Launchable device can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termines if a launchable device, like a catapult,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 into nearby rooms. For example, 'move catapult north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0  [U]Treasure is c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coins  which increment the  player's  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i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1  [V]Treasure is a p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lects treasure as a  potion for use with the  drink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'drink bottle'. The spell of the potion is then use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st command on the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2  [W]Treasure is a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elects treasure as a scroll.  The scroll's spell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ways.   If the player  reads  the scroll  then the spell cha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ich  is a  method for  discovering spell  chant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 uses  the  scroll  then  the  spell  is  cast, 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se scroll' or 'use scroll gia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3  [X]Treasure is in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auses the treasure to be invisible to  norma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mands. The item will show up in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4  [Y]Treasure ke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makes treasure item a key. The key number allows a play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n object or portal with the matching key nu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or  with key number 1290  would be unlocked with the matching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1290.  Notice however that key digits which  are zero matc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igits in the object.  Since key number 00000 cannot be crea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ke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5  [Z]Treasure is fu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ets  the item  of treasure as  fuel for use with ligh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can  be charged  with the number  of charges in the  fuel 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are u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6  [1]Weapon ru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 if the  weapon rusts  according to the  default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t rate, or action rust rate and rust perc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7  [2]Weapon is stea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etermines if the weapon can be  stolen according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steal rate,  or action steal rate and steal percent.  The mon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eals a item of treasure  will still have the  item whil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8 [3]Container dis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causes  two  containers to  both disappear  when  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to the other. The prompt for the destination of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the which the current container is  placed into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the containers to disappear, both must be edited to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29 [4]Container is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ntainer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 [5]Container is tra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ps for poison, hits, explodes, or weapon damage can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1 [P]oi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ons the user when the container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 [H]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rap type for the container  to hit the user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f either fatigue or vit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2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 [E]xpl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at the container will hit the user  for certain fatig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when it is accessed. After being accessed, then the conta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plode and be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1 [F]ati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fatigue points  the user will be hit for  when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3.2 [V]it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vitality points the user will be hit for when  acc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4 [W]ea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the  item of treasure which  breaks when the 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.  The item specified will  be the item in the  user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0.5 [N]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container of any t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1 [6]Container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items the container can hold.  Setting to -1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nlimited contai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2 [7]Container pre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s the prefix of the container.  For example, 'in it' would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ix to 'You drop a club in it.'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 [8]Container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ets the contain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1 [0]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et, then any containers can be plac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2 [1]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 option is set,  then it can be placed into  medium and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, but they cannot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3 [2]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is option is set,  then it can be placed into  large contain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mall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4 [3]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 is set then it cannot  be placed into other c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mall and medium containers can be placed into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5 Container materi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erial menu is imbedded in the size selection. Material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 be selected and the material type defaults to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6 [0]pa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ompts for burnable paper. Normal paper contain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ushed to a smaller size and  restored to a larger size.  Bur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s can be destroyed with the burn command. When a contain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rned, it is removed with 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7 [1]g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lass container can be smashed.  When smashed, it is remov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fall to the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8 [2]w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oden container cannot be burned, only damaged.  When damaged,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attribute is set and can only be used after bein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3.9 [3]me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tal container cannot be burned or smashed.  When set to meta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canno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4 [9]Container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container restriction items.  Restricted items  ar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ainer can hold, such as 'a quiver' holding only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5 [10]ANSI prefix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nsi color code prefix  which is prepended to the  displ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r name in inventor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2.36 [11]Persisten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easure to a persistent charges for a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  [T]reasure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isplay range of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5.4  [S]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list of treasure in a search of attributes an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menu  selection  allows  editing  of the   user  file,  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stics, inventory, class names, level, and includes user lis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  The  user  file  contains all  the  players 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.  The player codename and password  are  encrypted and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edited  by a  local Sysop.   User editing also allows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types, and call restrictions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add an empty user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is for editing the players.  The player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 can be edited  by remote DM, local Sysop,  or  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player  is online.   This lets the local Sysop  chang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player'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  [A]Cod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an only  be used  by the  local Sysop.  The code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 when written to disk.  The codename  should not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haracters. Codenames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only be used by the local Sysop. Remote DMs and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ee the password as a string  of ten masking characters '#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should  not contain any unusual characters. 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ncrypted and a byte checksum is added when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3  [C]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level determines the strength  of the player during comb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level can  range from 1 to 32,767 but  should be in the 1 to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The level is  used directly in  the attack  formulas and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such as for brief mode and re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  [D]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layer class  type  ranges from 1 to 10  however  remote Dm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s  can only edit normal classes 1 to 8.  The class typ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many areas of the game including picklock, casting spell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  [1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fighter. Fighters have more average fati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2  [2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MU. MUs have more magic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3  [3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thief. Thieves can picklock and throw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4  [4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class type cleric. Clerics can bless and c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5  [5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paladin. Paladins have better fatigue like fighe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6  [6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ranger. Ranger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7  [7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ruid. Druids have better fatigue like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8  [8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lady.  Ladies can bewitch,  bewilder, and beguile.   La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have  two extra attributes,  glamour and beauty.  Ladies 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followed  by  monsters,   prevented from  picking  up treasure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, or blocked from exiting ro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9  [9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for  Assistant DM  can only  be  edited  by the  local 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ant 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4.10 [10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 Dungeon Master.  DMs can only be edited by the local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s have full use of the !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  [E]Weapon pro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weapon proficiency  determines which weapon the  play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to fight with at the proficient level.  Killing monsters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level  than  the  player  while  using a weapon  of the  play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ciency  can  get  the  proficient  percentage raised.  Note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rics can only use blunt or pole type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1  [1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blunt weap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2  [2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pol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3  [3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to  change player's proficiency  to  sharp weapon.  The  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is the most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5.4  [4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change player's proficiency to thrusting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6  [F]Bl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nt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7  [G]P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e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8  [H]Sha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9  [I]Thru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 changes the percentage the player is profici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usting type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0  [J]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edits  the player's class name.  The class name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the default name for the class type.  For example,  a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ief  could have a class name of robber.  The class typ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used in the game, the name is used for displa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1 [K]Statist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edit statistics are combined in this selection.  Th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of stat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hanges the player strength.  Player strength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 although the maximum limit is 1 to 32,767.  Strengt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such areas as the attack formulas and the smas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 player's intelligence  which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can range from 1 to 32,767.  Intelligence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 like pick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d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 wisdom  which   should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 1 to 25 but  can  range  from  1 to 32,767.  Wisdom  is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locking and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xteri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the player's dexterity ranging from 1 to 25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1 to 32,767. Dexterity is used in the attack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it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changes  the player's constitution.  The range 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however can range from 1 to 32,767.  Constitution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resurrection roll to  determine if the  player loses one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ing or hal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piety.   Piety  should 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1 to 25 but can range to a maximum of 1 to 32,767.  Piety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esurrect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ism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option  changes   the  player's  charisma   which  shoul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1 to 25 but  can range  from  1 to 32,767.  Charisma is 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u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changes the Lady's classtype beauty.  Beauty is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dy's ability to Beguile, and use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mou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Beauty,  this  Lady attribute is used for game pla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sters used iwith Beguile, and 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2  [L]Experi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or  editing player's experience.  Experienc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evel  the player  can train for.  The  experience  requir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ing to the next level uses powers of 2 until level 10 then 10,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 levels  over 10.  Experience is  increased  when  mons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d and decreased by 10 percent when 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3  [M]G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for editing  player's gold.  Gold is used to buy items,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n for the next level, and for banking. Gold used for training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s of 2 until  level 10 then 10,000 times levels over 10.  Go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d when  monsters are  killed and  decreased by 10 percen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yer 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4  [N]Roo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contains the room number the player is in if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ine or offline. The player's room number can be edited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s is online.  There are many specialty rooms for the nonplay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ail roo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5  [O]Time 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ll restrictions  option allows editing of the player's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calls,  and  maximum  calls  per day.   Calls  can als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 certain times between  a range  of hour and minutes.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night the calls are reset. Calls are also logged when a player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o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  [P]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ets the DM edit player inventory. Players can carry both o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easure in two separate arrays. Usually players will not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since most objects like doors or portals are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1  [T]r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treasure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2  [O]bj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 the  DM  edit  player's objects.   Options  include  add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6.3  [C]ontai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DM edit player's containers. Options include add and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  [R]Specia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lets the DM edit  the player's  special  charac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character  class of the player  is used to indicate 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 has soe role in the game campaign.  His special character 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listed in mail,   and  allows him  to  use  some !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's  with  special character classes  are selected by  the D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evelope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1  [A]Town May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own Mayor is  the coordinator for the normal players.  H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direct the campaign and give players help in advent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2  [B]Gover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vernor  is  the director  of the  game campaign.   He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his ability to give suggestions on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3  [C]Guild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uild Master is the  manager of the player classes.  H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organize the players in their 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4  [D]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ysop is  the owner of the  game  and should be able to 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 campaign play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7.5  [E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player of any special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8 [S]ANSI prefix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editing of the  user ansi color codes prefixing their class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rname.  The colors then display the user preferences f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serlist and top ten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19 [T]Object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recorded values of items  added by DMs and Sysop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clude rooms created, monsters creat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0 [W]Wishe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 wishes left  for the user.  Specifying -1 for  unlimi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0 for none, or ranging from 1 to 32,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 [Z]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er edit command allows the  local sysop to modify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list of nodes  which they can log into when calling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. If the user is online then this edit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1 [A]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ctivates the node list bit for any node from 0-9,A-Z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2 [D]eact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eactivates the node list bit for any node from  0-9, A-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-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1.3 [L]ist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lists the  current status of all  nodes for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user in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 [!]Comman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edit command  allows the local sysop  to modify the 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ny user.  The node  of the config file  must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order to read the command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1 [A]dd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dds a record to the restriction data file.  All fiel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record to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 [C]hang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allows the sysop to modify any command of any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 in the data file. First the record number must be enter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number of command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1 [A]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2 [D]eactiva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activation bit for the currently selected comm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3 [L]evel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vel at which the user must be in order to us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 [R]estrict class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 classtype menu where each classtype can be restric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, or can be reset to no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 [A]F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Figh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2 [B]Magic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Magic Us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3 [C]Th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Thief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4 [D]Cl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Cleric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5 [E]Palad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Paladin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6 [F]Ran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Rang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7 [G]Dr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ruid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8 [H]L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Lady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0[I]Assistant 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Assistant DM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1[J]Dungeon M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s the Dungeon Master classtype from using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4.12[X]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d clears any classtype restriction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2.5 [T]ime restri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 the hours, and minutes for the start and  end of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e command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3 [L]is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the record to display,  then lists all commands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)/(disabled)  for the command activation  status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restriction in HH:MM-HH:MM  format if  selected, 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asstype restriction in (F/M/T/C/P/R/D/L/A/DM) if selecte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classtype which is  selected is listed,  finally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restriction in form [##]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2.22.4 [U]ser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for the record  of the  restriction data file  to  ad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elected user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3  [D]elet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letes a player record. The file space left over will  eith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used by a new player or erased when the user file i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4  [F]ind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search menu where users can be searched for combin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name substrings, level, classtype, and other search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lects the  list menu.  Listing includes four types of  outpu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y file, list,  top ten, and us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1  [D]ay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dayfile user usage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2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 option prompts the DM  for a range of  user  number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edit options for each player's statistic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3  [T]op 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sorts all the players into a  top ten list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st  scoring  players are  on top.  Only the  first  ten  are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 written to the  ranklist.dat file.  The rank list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used as a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5.4  [U]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st option  displays a user list containing each player's 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name, and DM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6  [P]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tility function allows  the sysop to pack the  users.dat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it to a temporary backup file, deleting the current us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the backup back in.  Packing cannot be used whe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ine.  Packing deletes dead users,  and packs use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logged on  before a  specific date.  Packing also writes 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ventory file, and packs it back into the inven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7  [R]e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allows the user inventory to be repaired by reset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ed  list nodes  which either have  null or bad pointers.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 used when there are no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  [U]ser Menu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8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orts the users data  file by codename/classname/level/ or r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 sort can be ascending or descending.  Sorting cannot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re are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9  [U]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option  updates  the user  file,   deleting  dead users, 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users which have not logged in before a specific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0 [V]ehic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the vehicle edit menu. Any vehicles in the game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a  user can be listed.  If a vehicle is stuck,  perhaps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ndbbs dos window was closed before it exited properly,  the ow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vehicle can be removed.  The list menu will display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s in the game being used, with the username, and the char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hicle remaining. The change menu allows the vehicles' char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1 [X]Sys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resets the date and time  the last  system news was  read b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 This could be used  if the  sysnews.dat  file  was 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or not upda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6.12 [Y]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local DM or Sysop to print out list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  [1]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the person editing change specific edit typ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1  [H]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hotkeys on and off.  When hotkeys are on,  a single key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  [P]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pecific terminal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1   [1]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nsi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2   [2]Ava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extended ansi/avata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3   [3]E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echoes character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4   [4]Line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Dndbbs sends linefe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5   [5]Lin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length. Linelength is normally 40 or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6   [6]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pagelength. Pagelength is normally 25, 43, or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2.7   [7]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ordwrap. This determines if words at the end of the lin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p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7.3  [S]hort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 short menus  off and on.  When  short menus are on, 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lection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ses functions allow  the local sysop  to modify basic  and 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ata files, and ru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1  [P]ack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the Dndpack program and packs all inventory files and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2  [R]un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repor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3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DndSic profile editor explained in section 2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  [U]sage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s the  local sysop modify and list the usage runs counter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counter value stored in the Dndusage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1  [1]Display runs\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counters in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run date: 01-01-9999 12:50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pack date: 01-01-9999 12:50:00. Packs: 1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number 32. Runmode: 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2  [2]Increase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runs counter value. Prompts for the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3  [3]Reset runs pack\tim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runs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4  [4]Clear runs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runs counter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5  [5]Reset pack date\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most recent pack date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4.6  [6]Clear pack cou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the pack count from the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5  [V]iew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a filename and displays the text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  [2]Console utilities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6  [1]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Dos  command shell  where the user is allowed  to enter 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t the Dos prompt. Type EXIT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7  [2]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batch file  with the specified Dos command.  Control i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to the editor when the command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  [3]Spawn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a  multiwindow  process  in Windows 95 or 98. 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ed using Start.exe which then returns control to the editor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or filename has started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1   [1]Cal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Windows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2   [2]Notep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Windows notepa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3   [3]Oth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other program or filename to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8.8.4   [P]Path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rides the default path where the file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 the  DndSic profile editor  where  the  local  sysop  can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and list  current profiles.  The DndSic profile determ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  of the .sic accounts for running the Symbolic Instruc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1  [A]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profile, then allows the pro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  [C]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a profi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1  [A]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current DndSic logon account name. This 8 letter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irectory where the catalog account programs and data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2  [B]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8 letter password for the catalo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  [S]ic edit(con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3  [C]Group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group account.  The group account is the hierarchy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4  [D]Librar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the library account.  The  library account  is the  hierarc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to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5  [E]Maximum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termines the maximum account storage limit for the catalog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records are measured in blocks of 1,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6  [F]Monthly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limit for the catalog in minutes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7  [G]Printer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if the catalog can access the local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8  [H]Maximum program run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he run time of the program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2.9  [I]Command restr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restriction of any DndSic command  to be enabled/disable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the local sysop  would leave  Graphics commands  disab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 users could not use graphics on the console.  Th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in from the file Profile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3  [L]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9.4  [S]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the profile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 Page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  Additio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0.1  Notes on Edit.exe stub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Edit.exe is broken down into multiple executable stub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e may be accessed from the DOS command line and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1.exe  -- Edit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2.exe  -- Edit Contain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3.exe  -- Edit 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4.exe  -- Edit Roo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5.exe  -- Edit Room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6.exe  -- Edit Mons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7.exe  -- Edit Nonplay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8.exe  -- Edit Obj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9.exe  -- Edit Player Te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A.exe  -- Edit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B.exe  -- Edit Spe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C.exe  -- Edit Tr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D.exe  -- Edi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E.exe  -- Edit DndSic Pro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F.exe  -- Edit Usage Cou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cmdG.exe  --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    / ----- \    / |     -----   /\   |     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  |/     \  /  |\    |      /  \  |\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/   |       \/   ----- ----- /    \ 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DBBS Documentation                                          Page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