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BNU Rev 5 FOSSIL Compatible Communications Dri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Release 1.7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th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Nugent and Unique Computing Pty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lbourne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Net  3:632/34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et  7:833/38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Net  23:2/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'freely'  available copyrighted software, and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harge to system operators  of  Fidonet(tm) and 'Other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access amateur network systems.  It is 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form  for  commercial  use  or use outside of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License details  at  the end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ontacting the author regarding commercial 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and associa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a  FOSSIL  compatible  Communications driver,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the following (among  others) bulletin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(tm) mail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v11,12  Tom Jennings,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 Vince Perriello, Bob Hartman, Alan Appleg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us-CBCS    Wynn Wagner III, The POLE of Da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BS    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Board      John Schnieder &amp; Rick Pet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dog       Thom  Henderson, System Enhancement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'Bridge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Door    Joaquim Homrighausen, Interzo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ndles hardware  specific  aspects  of communic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the above applications to run in multipl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supported by a FOSSIL  compatible  driver.   B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for the IBM PC, XT, AT, AT/386 and PS/2  rang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operating  system  version 2.10 and above,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S compatibility' mode and under  PC-MOS/386.  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atible with other environments which emulate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'FOSSIL'  is  short  for "Fido Opus SEAdog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Layer".  It  is  a  generic hardware interfac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by bulletin board systems  and Fidonet 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hich evolved from the efforts of Wynn  Wagner,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tman and Vince   Perriello.    The  current  "Revision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akes it possible for  a lot of software to ru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 variety of hardware platforms capable of  runn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 distinct and incompatibl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's main task  is  communications  handling. 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driven communications   driver   which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communications "in  background",  and   contin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nd transmit   characters   asynchronously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application running.   The application itself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ncerned   about   the  time  critical   aspect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, nor the capabilities, limitations 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hardware itself.  These are all handled by BNU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one  of many FOSSIL drivers available.  BNU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eatures found in other(tm) FOSSIL drivers, some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ly different  way.    Known   differences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BNU.COM, with the driver itsel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program (Terminate and Stay Resident) which ma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loaded, activated  or  made  dormant "on-the-fly"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NU.SYS, a  device  driver  implementation  load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  This is not as 'flexible'  as using BNU.C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conserves some memory and allows loading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where the TSR implementation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BNU's unique and more interest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BNU  has  been  built  to  handle up to 4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urrently in up to 16 different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t has an "open architecture"  which will allow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aptation later  in  its  development  to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ort shared    interrupt    and   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ynchronous IO bo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t supports the 16550 USART in fully buffer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ing the capability of much higher baud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 and  significantly  less  CPU 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pecially in multitasking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he driver is extremely FAST, optimised 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akes up very litt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ncorporates  an optional "diagnostic" mod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e user) can inspect  the  state  of  the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itself;    assisting   in   debugging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misation of   software  being  written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calls,  and   in   attempting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in  software  using a FOSSIL, 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iler, BBS or BBS 'door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Has  'hooks'  for  an installable driv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work and  multitasking  software,  forcing 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haved processor intensive programs  to 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ir  time-slice to the system when in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simply "polling"  communications  o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for activity or status repor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'fast' routing of screen output 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I  driver,  making  "FOSSIL"  scree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significantly   faster  than  going  via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for problems  in  some  XT  &amp;  AT BIOS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550AN's are installed:  very often  a  BIO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'see'  the  communications  chip during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nostics -  so   BNU  will  force  the  BI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gnise it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Provides a full range of utility functio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.COM  file,  including built-in carrier w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boot, lock baud rate and/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and allowing  some  PC  BIO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FOSSIL aware  software to take advantag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rupt driven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llows   resizing  of  communications  buff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ing/unlocking   of   baud   rates   and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 parameters "on-the-fly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Provides a means of displaying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's "status" and acti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is both a FOSSIL driver (TSR) and a utility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ipulate the resident   version   of   itself.    On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loading, it will terminate  and  leave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 of itself   (only   about  5K  or  so   plus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) resident, and  allocate  communication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of the enabled ports (typically  using 14K for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nstall when  'diagnostics' mode is enabled).   I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s and utilises  the  system's  INT 14H (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) vector and services  requests  for  all 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OSSIL aware programs using the INT 14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will NEVER  load  itself  more than once,  unless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asks when    using    a   multitasker,   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MOS/386(tm), DESQview(tm), DoubleDOS(tm) or VM/386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assumes a working knowledge of MS-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ffort is made to explain MS-DOS  functions,  comma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  Some familiarity  with  BBS or mail capabl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FOSSIL drivers will definitely be an advant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unning BNU,   avoid  using  any  other  softwar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rts to enhance   communications    products   (such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.EXE).  These WILL NOT work, and could caus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ash or work unreliably.  BNU already uses  the 165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AN to full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loading DOS's   MODE   command   with   BNU.    B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atible with it's communications  handling  -  if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BNU, then  both may fail to operate reliably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ion is usually  ok,  provided  MODE  is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set a COM port's  baud rate (which is wh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st often  used),  then you can get BNU  to  do  tha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ocking" the baud  rate  (using  BNU /L 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ets the COM port immediately  to  that rat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unlock" the  baud  rate  if  not  using a constant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would normally  be  loaded  in your AUTOEXEC.B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as part of your normal  system  startup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oads BNU.COM with default settings and fast 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will respond  with  a  short  copyright   notice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that it  has been successfully load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orts installed for will also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SYS must be  loaded  from CONFIG.SYS (and probabl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QuarterDeck's DEVICE.COM under DESQview but I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it this way for short periods)  using  a  "device"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= C:\BNU.SYS /P2 /L0:19200,8N1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oads BNU.SYS  for  2  ports, port 0 (COM1)  lock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200 baud  8  data  bits 1 stop bit normal parity,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copyright message is  displayed  as  an 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river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NU encounters  an error in the command line,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 installed.   The  device driver vers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parameter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has been successfully run  loaded  "high"  above th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using both   QuarterDeck's   QEMM(tm)   and    Qualit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^MAX(tm) 386 memory  management  products.   It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d that there may be performance  differences 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ither 386i  virtual  mode  switching  or  dif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AM access  speeds between mother-board RAM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on an extended RAM card.  You should test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wn hardware before deciding  which  method  is 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generalisations without  considering  all  the 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can be misl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nhanced memory  products may or may not work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not familiar with them  or  do  not  know enough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BNU.COM can  be  unloaded  at  any  time   (unless 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s it unsafe to do so for various reasons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that  doing  so sometimes creates "holes"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 a  problem  so   far   as   MS-DOS   or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running in it are concerned, but  the 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ing more memory  for  DOS  to use may be los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always the  case when unloaded  from  within  a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the memory freed will not be available until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esired  effect  is to "disable" BNU completely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/Q and /C command line  switches  below. 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loaded, but  provides  a  means of disabling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and forces  use of the BIOS INT 14H function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stall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ote regarding PS/2 hardware  and  applications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cific INT  14H  functions  (though I haven't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n any).  A PS/2's extended BIOS contains a superset of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H services, which  were designed after FOSSILs firs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PC's.    The  additional   services 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with the extended functions supported  by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should  therefore  either  unload  (/U) or d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/Q) BNU prior running su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BNU  uses  1K  (1024 byte) communications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transmit and receive.  This should be suffici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cessive, for most applications.   This  may 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d for systems  running  at slow (less than  6MHZ)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, use modems  with  higher  baud  rates,  make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odem technology, run under  multitasking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n a  network.   Some applications (for example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systems and bulletin boards) require mor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ature of how they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'ANSI' output is DISabled by default. 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aster  output  method  will normally work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MS-DOS, DESQview  or  most  DOS-based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T  work under PC-MOS/386 as it makes  use 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MS-DOS feature  not  supported by tha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ation (only the first  successful 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actually loads the TSR portion), the FOSSIL  dr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interrupt driven  functions  are  inactive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ic BIOS   services  are   provided   (by   BNU). 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must specifically   "initialise"   a   port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to make it become active and 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NU is  installed,  it  does a brief and simpl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 to detect what communications ports are vali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found  (most  PC BIOS'  miss  detection  of 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RTS, cannot detect  non-standard  communications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 look  for  anything  above COM2)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ables and hardware bits  are  patch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 and use non-standard port and IRQ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unications card,  and  tell  BNU about these  (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PORT utility) your  BIOS  will be changed to refl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other BIOS-compatible    programs    to    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port (COM1 through COM4 only since the PC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nly support up to 4 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s a  list  of  command line options  availab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r both   BNU.COM  and  BNU.SYS.   These  allow  "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", setup and utilit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can be given  with a preceding dash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orward slash   (/).   Some  parameters   show   a  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the switch itself and a numeric parameter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, and is  included  only  for readability.  A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) or comma (,) are NOT optional  and must be includ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eparate different parts of a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basically  two  "groups"  of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are  configuration   switches,   which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ing, performance   and  behaviour  of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.  These can  generally be combined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and invocation) without problems.   Exception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ed whe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group are "utility" functions.  Thes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used EXCLUSIVELY of all other switches. 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m, they must appear SEPARATELY on a 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es in this gro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      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       Reboot system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 Display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 Display help for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U        Unload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 Enable/disable carrier w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 can  invoke BNU.COM multiple ti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in loading the communications  driver  porti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 any  logical  "task".   All  utilities  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are contained within the sam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driver  version  works  a little differently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(specified  in  CONFIG.SYS)  must  contai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tems, since the utilities are  not 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contained   within  a  separate  executab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HELP.COM, and have a similar  -  if not identical -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tility   functions   in   the   .COM  version. 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       Set Transmi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T: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512 byte transmit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 transmit  buffer size is 1024 byt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ransfers are "transmitter  driven" so far as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cerned, this should be large enough to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driven transmitter without it "waiting"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by the application.  These should be incr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where  multitaskers,  networks or faster bau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Set Receive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R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RX buffer size of 2048 (2K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 RX  (receive)  buffer  size  is 1K, or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s.  In practice, only  a portion of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on a constant basis, but this will be  depend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fast an application can service the buffer (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sizes  CAN  be  changed  "on-the-fly".  Bu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an  both  the  receive  and  transmit  buffer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in size beyond the combined amount 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.  For  example,  if  BNU was installed with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and 4K receive buffers, only 6K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port in total.  Combined  buffer size can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6K.  An attempt to exceed this amount  will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buffer  sizes  whilst  communications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will be dis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modifying the buffer  sizes,  it  is  advis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specify  the  one  which is to "shrink"  in 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 one  which  will "grow".  For example, if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s were active (with  a total of 2K availa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ed  to  change  these  to .5K receive  and  1.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T1536 /R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sult in an error (Maximum buffer size exc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 could  be  achieved b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argu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R512 /T1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      Enable concurrent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P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two ports for use con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s the number of ports which can be activ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time.  Up to 4 ports  can  be used (in t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), in up to 16 differen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BNU enables one port for 'interrupt  driv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.  This  is the most memory conservative appro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s the requirements of the majority of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 version  does   not   support  shared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ments or  multi-port  'intelligent'   serial  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does  not  determine  WHICH  port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, only HOW MANY can run  FOSSIL driven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r  will  support  whichever  port   (0-15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sel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Lock ports baud rate and/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L:0=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baud rate on port 0 (COM1) to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:1=38400,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ks port 1 (COM2) to 38400, and forc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bits, no parity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L:0=0,7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ocks port 0 (COM1) if previously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leaves it 'floating' if not, then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data bits, even parity and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ud  rate given must be valid for a standard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, and can be one of  0  (unlock)  300,  600, 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, 4800,  9600,  19200 or 38400.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at a baud rate of 9600 or above also hav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-shaking forced since these use the modem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ing which make use of CTS/RT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ud  rate  specification  of  zero "unlocks"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and resets handshaking  to  default  (what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 this  switch,  your  modem  MUST  suppo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ant modem  to  computer  speed,  otherwise any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change requested by an application will b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in an incorrect  setting  between 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mote.  The result will normally be  garble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 baud  rate  is locked, the port's baud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MMEDIATELY.  The baud  rate  is  maintained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ed rate  even  though  FOSSIL  is   not   active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making  use  of  BIOS  calls to chang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will not succeed.   This  allows  non-FOSSIL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to  be run without fear of  the  baud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changed   even  though  these  do  not 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higher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     Enables/disable 'fast'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F+       Enables 'fast'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F-       Disables 'fast'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is  used  for versions of DOS whi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er character output  via  the  undocumented  INT 2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(used to call the ANSI driver directly).   To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ledge, this  will  work  on  all  DOS  version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4.01, but since it  is  "undocumented"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guarantee that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NOT be enabled under PC-MOS/386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        Enable function 0x1c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is used to enable "compatible"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in situations where either  X00  or Opus!Com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BNU  doesn't.   Due  to  a misunderstan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specification,  X00 and Opus!Com return 0x1c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the highest function  number is reques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instead  of  0x1b  (27)  as   require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5 specification (FSC-00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applications  rely  on  the  'feature' 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 and require a 0x1c  return  to  verify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used by the application are present. 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  function  0x1c  is  not actually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00.SYS, Opus!Com or B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given, this switch tells BNU to return 0x1c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applications relying  on  0x1c  to 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cally, such  programs will return with  "FOSSI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" or  "FOSSIL  version too old" (or word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) when BNU is loaded without using '/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Z        Sets 16550 FIFO size/trigg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full 16550 FIFO buffering (16/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Z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16550 FIFO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provides the ability to 'fine tune'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ped with  a National  Semiconductor  16550AN 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ART  is  the  device used in PC's for 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handling,  and  the 16550AN is a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of these (as compared  to  an  8250  or  16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t is pin-compatible), since it provides 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FO (first-in   first-out)   buffers   or   queu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and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must be built to specifically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ART's  features in order to gain any real bene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he  16550's  FIFO  buffers  are  disabl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-up, and   remain  that  way  unless 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d.  The software itself must service interru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ptying and  filling  "queues"  rather 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character receive and transmit hold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his  ability  to   service   multip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s in  one  hardware  interrupt   call   make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to   SIGNIFICANTLY   reduce  interrupt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and thus CPU usage  on  any  machin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bvious   advantages   when   operating   under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, on   a  network,  concurrently  with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ily interrupt-driven devices or with mode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devices running at high baud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/Z switch takes a single  digit parameter -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0  and  5.   This  number affects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 of both the UART itself (its internal 'tr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, which  define  how  "full"  the  FIFO'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ed to get before triggering an interrupt to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ervice) and how full BNU will let the transmit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queue on each transmit 'requ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numeric parameters to the /Z swit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0            16 bytes       14 bytes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1            14 bytes       14 bytes 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2            08 bytes       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3            04 bytes       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4            01 byte        0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Z5                - FIFOs disabl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6550AN's  are  not   present,  BNU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s this switch completely.   The default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/Z0', which activates the full 16550AN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        Enable/disable initialis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/M+  Enable in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-  Disables in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 the   driver   outputs   a   message   wh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initialises  the  driver for its u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suppressed or reenabled by using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     Unload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ts unloading resident driv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tells BNU.COM to unload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ces all ports to  be  deactivated  (if  an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).  This  will fail if programs loaded  after 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"captured"  interrupt vectors which are used by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which BNU cannot restore  as  a  result). 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, BNU will not load, but will indicate  this 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message.    You  will  have to either un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programs (such as FOSSIL  appendages),  or 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NU.SYS is a device driver, it cannot 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Q        Disable communications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SYS and .C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resid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is normally given when BNU installs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effect is to "delay"  capturing  of  th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 until  a  '/C' command is issued.   This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if  loading  with  a  multitasker and us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atible communications drivers in oth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ssued while BNU is already  loaded, 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INT   14H  communications  services   vect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d.  BNU's    extended    FOSSIL    servic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"dropped" out of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   System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default reboo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oot (wa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has two uses.   When  a digit is gi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B', the reboot method is selected.  Only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valid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0 selects a standard BIOS method  of  jump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's  reset  vector.  This should work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environments on a wide  range of hard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/XT/AT and 386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1 makes use of the AT's keyboard  reset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 a  system  reboot.   It  will  work only on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AT systems.  However,  this  method  will 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386 specific software where the first  metho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.  (for  example,  PC-MOS/386).   In short, it "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gh".  Some 386 machines  and almost all PC/X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and should not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 digit  is  given  after  the 'B', BNU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 the machine -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 or /?  Display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displays  information  about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nd  usage  for  those who don't  bel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manuals is a very useful exercise.  Pity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never discover or know about this swit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l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much  be  used  alone,  and  will 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 into memory.  The  help  screen  display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U Revision 5 FOSSIL Compatible Asynchronous Communications Driver v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1989, David Nugent &amp; Unique Computing Pty Ltd FidoNet 3:632/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age: BNU [options]     � accepts / or - as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         � Uninstall (if alread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=nnnn     � Set TX buffer size to &lt;nnnn&gt;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=nnnn     � Set RX buffer size to &lt;nnnn&gt;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=nn       � Enable nn concurrent ports (1-16 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[=n+|-]   � Enable or install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       � Disable diagnostics panel (may be re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nn       � Set screen attribute for diagnost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p=n[,lps] � Lock port &lt;p&gt; (0=COM1) baud rate to &lt;n&gt; (0=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al: l=Character length, p=Parity, s=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W=n+|-     � Enable(+)/disable(-) carrier watch on port &lt;n&gt; (0=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         � Prevent INT 14H capture (install) or releas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+|-       � Enable(+)/disable(-) FOSSIL "init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=n+|-     � Initialise(+)/deinitialise(-) FOSSIL on port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+|-       � Enable/dssable faster screen writes via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[0|1]     � Select reboot method, or perform system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[0-5]     � Sets 16550 FIFOs [0=Max(16) 4=Min(1) 5=Disab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          � Enable function 0x1c "compat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�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   � Display dri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or /?    �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C       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aptur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ust not be used with any other switch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orces BNU to takes a look at the current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NT  14H  and  makes  sure  that  it  poin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 portion of BNU.   If not, it resets the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to the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most often necessary when using a  multitask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 DESQview(tm) - which revectors the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.  Since  one  standard  method  of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ce of a FOSSIL driver is to examine memory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location pointed  to  by the INT 14H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, the  'stealing'  of the interrupt  in  this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s many  applications  to  fail to locat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 Applications which  use  the  'init  signa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of detecting a FOSSIL driver will not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ed by this behaviour, but there  is  a  risk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ever 'stole'  the vector will unintention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U registers used by the  application  for  the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, causing any number of complications  (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ystem cras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use  of  this switch might be to enable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wo or more communications  drivers  which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 INT  14H  (such  as packet radio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s).  '/Q'  can  be  used  to  switch BNU "of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a previous vector, and '/C' used to recapt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for FOSSIL use.  The  following  sequenc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method of do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Q [other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stall but don't vector INT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install other communications dri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NU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pture INT 14H saving previous 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secondary driver (which could eve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,  but cannot be BNU), use  "BNU  /Q"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NU /C" to use BNU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 switch  MUST NOT be combined with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they will be ignored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Enable/disable carrier watch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W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s carrier watchdog on port 0 (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W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carrier watch on port 1 (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 enables or disables  carrier  watc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mmunications port.  If carrier detec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caller  hangs  up) while the watchdog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, the system will be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eature  is most often used with progra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carrier smart" and do  not monitor carrier dete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se were probably never intended  to 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directed  to  a communications port. 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 up while such a program  requests input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"stuck", unable to continue until 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atisfied.    It is possible that this situ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 a security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rier  detect watchdog is not an elegant no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 to this problem,  and  especially not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or networked computing environments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booting of   a   whole   machine   could  upse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urrently running tasks  and workstation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very clever "watchdog" programs which ar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 to do this, such as Angelo Besani's(++) WAB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racefully terminates the program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the state it was in when originally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mission of  the  '+'  or '-' is considered  an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MUST be used exclusive of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+) Angelo Basani is contact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nesia CBCS, Varese -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net 2:331/101.0, +39-331-263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        Display BNU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in .COM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BNU's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 display  will depend on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sident version of  the driver in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will normally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Version: 1.70  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Availabl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s Activ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Revisio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Buffer Size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Buffer Size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Buffer Size: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gs Module: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 Message: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Output: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Locked: 1 @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r is not yet installed, only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 shown,  with  the  text  "Not  Installe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nostics module (explained below) is one of "Act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active" (present but disabled)  or "Not loaded"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whose  baud  rate  has  been "locked"  are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 port  numbers are ZERO-BASED.  Port 0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refers to COM port 1  (ie.  the device COM1),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M2  etc.    DOS does not define devices  fo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port 3, though BNU can utili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     Enable/disable or install diagnostic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D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BNU install: Installs the diagnostics pan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default 'refresh' rate of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abled (the '+' her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:      Provided the diagnostics modu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installed, enables it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'refresh' rate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diagnostics screen updating (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ctivate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  an   advanced   option,  useful  fo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using FOSSIL  calls  as  a  means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the current state of the FOSSIL driver  is in '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'.  When  enabled  and  a  port is active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calls, a panel is  continually refre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during each timer tick which displays  a 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various FOSSIL driv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or   up   to   4  ports  can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urrently on the screen (thought this might ge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y!), overlaying anything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e "refresh rate" of the panel(s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, which means it is refreshed EVERY timer tick, 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of about 18.2 times per second.  Refresh rate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every second tick, 2  every third, 3 every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 on.   Since video memory is slower  than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, slowing  down  the  refresh  rate will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detrimental  effect   that  diagnostics  ha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hould  be  noted  that  running  diagnostics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ly impedes  system  performance  and  ad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 deal  of  CPU  overhead   in   servicing  w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ly a "background" task.  You can theref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iagnostics  on a system equipped with  a  fast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86 or  above), running at lower baud rates and/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6550AN UART.  Some general 'minimal' guide-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2400 baud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6-8MHZ 2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450 UART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0-16MHZ 286 class  -or-   � 20MHZ 3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550 UART                  � 16450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-20MHZ 286/386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6550AN U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akes quite a bit of  processing  power  to  dri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ckground' routine  to  refresh video  RAM 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ly slow)    without    impacting    on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are  having  any  difficulties  at 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and have enabled the  diagnostics  panel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immediately and try again.  I have found th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jor cause of problems in the past.  This 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icially 'not  supported'  under any condition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rtainly don't need to hear that it "does" or "doesn'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on your system.  Before  ANY problem repor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reason whatsoever, please try whatever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achieve WITHOUT DIAGNOSTICS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 symptoms  of  the diagnostics panel impac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rimental way on a system's ability to communic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ed handshaking   between   Fidonet   mailers,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lience in file transfers when "task" switch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ing software, some spurious character lo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during terminal sessions, failure to initial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and  inability  to detect incoming  call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returning    verbose   response   codes  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oaded (which must be  done  via the /D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is initially installed), you can selectively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sable  the diagnostics display from a keyboard "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".  The window is in an  initial  "on" state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oggled  on or off by pressing LeftShift-Ctrl-5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5' located  on the numeric keypad).  The 'refresh r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 be adjusted on-the-fly  using  LeftShift-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y+ and LeftShift-Ctrl-Grey-.  The panel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ed on the screen by holding down the LeftShift-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and pressing Up, Down, Left and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.  Note  that  the background screen is NO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it is never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-Shift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eric 5      Toggle panel "off" and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+/Grey-    Speed up/slow down panel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    Move diagnostics pane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se 'hot-keys'  work, no matter if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visible  or  not, but not if disabled  using  the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ing the  panel  "off"  using LS-5 doe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at the CPU overhead required  to  service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at case, the background task is still  activ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e  panel  is  not displayed.  To entirely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gnostics  panel, either  unload  and  reload 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the  /D  switch, or use "BNU /N" to 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 diagram shows a typical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, and explains the  fields  shown.   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are hexadecimal (bas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Port 0001 � ������� Port number, zero based (0=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Cnt 0001 � ������� Chrs currently in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Max 003F � ������� Maximum chrs found i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Bse 141E � ]       buffer (this is clear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Top 241D � ] �Ŀ   the port is initial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Nxt 144A � ]   ��� Transmit buffer pointers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X End 1449 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Cnt 0002 � ������� Chrs currently in receiv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Max 0019 � ������� Maximum chrs found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Bse 241E � ]       buffered (cleared on in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Top 341D � ] ����� Receive buffer pointers/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Nxt 249A � ]  ���� Current flow contro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X End 249A � ]  �    highbyte=remote, lowbyte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wFlg 0080 � ������� Active flow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lwCtl 0002 � �����   highbyte=remote, lowbyte=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tus 6238 � ������� Current line/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foSz 0010 � ������� 16550AN FIFO buffer (TX)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rrors 0000 � ������� Number of FOSSIL error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rrFun 0000 � ������� Function (AX value) of err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astAX 0300 � ������� Last Int 14H function call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14H 5F73 � ������� Accumulated Int 14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SRInt 0D4F � ������� Accumulated hard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NU�vX.XX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load diagnostics but have them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ctive by   default,  use  the  following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Load diagnostics module when installing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-D &lt;other switches 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 Immediately disa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 to load without  screen  refresh "/Dn-"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clock cycles: only the screen update is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/N"   switch   actually  disables  the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and   will   not  cause  any  degrad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"/D" can be  used  to  reenabl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        Disable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disables output of diagnostic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and also the background processing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      Set diagnostics panel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A=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s the  diagnostics  panel  to  become 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te o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the physical screen attribute to be se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a colour screen uses  dark blue on whit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scree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        Init/deinit FOSSIL enh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.  BNU /I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itialise port 0 (COM1) for FOSSI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NU /I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initialise port 1 (CO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vides the facility to force normally  non-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re BIOS  compatible  programs to use the basic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put/outp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s  specific  advantages   when  running 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tasker, since  all  input/output is from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d buffers,   and   not   directly   poll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ort fo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ll non-FOSSIL aware  programs  will  be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use  of this option.  Only strictly  BIOS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will benefit.  Some program will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rupt driven  communications  functions, 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oll the port directly.  Initialising the FOSS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MAY interfere with  correct  op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s outline how best to utili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t the best performance from it on your hardw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is usually installed in your AUTOEXEC.BAT  or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efore you    load    your    communications 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MS-DOS 4.xx has  an option to allow lo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'compatible' TSRs using an "install=" statement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  A major  benefit  of  this  is  that  B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efore any environment variables are set, and so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absolute minimum of RAM.   However, as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when loaded   from  CONFIG.SYS,  BNU.COM   cannot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ed from memory using the "/U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rrorlevels are returned by BNU (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some of the possible errors which can be retur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No error - operation(s)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Status was requested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A FOSSIL driver other than BNU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Incompatible version of BNU i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Can't modify parameters with port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BNU is not yet resident o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DOS memory allocation error - fata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Invali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Can't unload - FOSSIL appendag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System reboo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Error enabling or disabling carrier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Unable to recapture INT 14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Can't unload if installed from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Maximum combined TX/RX buffer siz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Can't disable/enable diags panel -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  Unable to unload due to interrupt ch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   Problem initialising FOSSIL (with /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 versions of BNU directly supported various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llowing for  "poll" detection on status and characte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made to the FOSSIL.  When BNU sensed a task was "id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gave  time slices  up  during  "polling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ask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ernal multitasker  support  has  been 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and BNU.SYS,   and   the   /X  switch 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.  However, the current  version  of BNU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ooks' for an installable driver to link into  BNU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is task.   This  eliminates  much  of  the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ggage" suffered by users  of  BNU  who  do  not 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It also  eliminates  code  made  redundant  b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ll multitasker   time   slice   resident   at  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respective of which specific  multitasker  is in us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de which is actually used and plays a part  i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ultitasker itself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is current release (1.70) is not accompani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(which are   now   [October,  1989]  in  beta  t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appendages for DESQview/TopView  and  PC-M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oon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.COM is approximately  11K  in size.  It is made 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ai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         Size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 Device Driver     0.5K  Common 4 port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14H Dispatcher    4.5K  Common 4 port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Model     1.0K  Common 4 ports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ation/Setup  1.0K  Run time only   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utility  4.0K  Run time only   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eventually remains resident  depends  upon  w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ptions are used.  Initial overhead is about  5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R and dispatcher.   If  diagnostics are used (rarely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1K. Add to this, the sum  of  the  transmit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times the number of communications port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NOSTICS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 view the state of the FOSSIL driver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developing  software  utilising FOSSIL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be an invaluable aid in  "tuning" the dri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  Memory is precious - especially in  a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, and most  of  the time, the standard 1K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 buffers are far too  much  to allocat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empirica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"guessing" and using trial and error  to  see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e driver  performs,  it  is  much better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tics window.  This provides a 'snapshot'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2 times per second (each clock  tick).   Particu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X Cnt"  Indicates how full the transmit  buffer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X Max"  This  is  the  current  'maximum'  coun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in the  transmit buffer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agnostics routine (it views  the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'snapshots'   so   cannot   be 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X Cnt"  Indicates how full  the  receive  buff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X Max"  Maximum count of characters  in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ffer (see TX M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t14h"  Particularly  useful  for  monitor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ity.  This  counter ticks ov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unning  application  requests   a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rrors"  Locates  possible  problems in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running.  Any  time  the  program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illegal" call  (usually  incorrect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lues).  The   last   FOSSIL   functi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d which  triggered  the  erro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next to "ErrF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bservation, it is possible to calculate the  opt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oth receive and transm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550 US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fully supports  the  16550 USART in buffered mod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Z command line switch, you  can  decrease 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buffering used, or disable the FIFO'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has  been  included for "compatibility" 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releases of   BNU   used  the  equivalent  of  "/Z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, whereas this release  defaults  to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FO queues.  If you have problems using the default "/Z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, try reducing  first to "/Z1", then "/Z2"  or 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ce you've found a setting that works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'm interested in  know what sort of setup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BNU will either be  BETA  TEST  versions 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  Public release versions are numbered 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ero and  carry  no  "alpha",  "beta", "gamma" etc.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 releases carry an suffix  after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be  numbered  ending  with  a  non-zero  digit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incremental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releases of  the  BNU driver are not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generally requestable from a number of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 restricted for use by beta testing sites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assist in beta testing  future beta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, request "BNUINFO"  (magic  name)  WaZoo   from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632/348 (or Alternet 7:833/3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releases are,   by  nature,  less  stable  than 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  If you obtain one, please  do NOT distribute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 it for download or 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problems  in  getting BNU to run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I cannot solve that  problem if you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o  let  me know.  If you do decide  to  pursu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, please give  as much detail regarding you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so that I can more readily  evaluate  why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 not  be  occurring.  Please keep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 (ie. I  don't need to know your shoe size, but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know what's in your CONFIG.SY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information I'll probably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Machine type/model and class (XT/AT/386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Type of USARTs installed (8250/16450/16550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ommunications softwar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ontents of your AUTOEXEC.BAT/CONFIG.SY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s which may b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Switches used to load BNU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Whether  you've  used   BNUPORT   to   change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Brief description of modem if at all unusual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, non-standard or sub-standard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Version of MS-DOS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Multitasker in use (if any), includ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Other TSR's loaded during communication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What other FOSSIL drivers have worked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An accurate and complete (oh, I wish!)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your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Contents of a diagnostics window w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ccurring (if at all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 If  you  have  TurboPower's TSR utilities or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ylie's DOSMAP program  (or some similar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block  mapping  utility),   then  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of  this  to a file and includ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ort.  Try to duplicate the exact stat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problem occurs.   Then  execute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apmem -v -h &gt;output.m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currently being restructured to use an alternativ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odel, instead  of  the  INT  14H  interfac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same lines as a FOSSIL  appendage, and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ield significant performance benefits for  DO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fits for the developer by allowing more direct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iries regarding this project should be directed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ctronic addresses   listed   at   the  star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chomail conference originating  from  my  system (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632/348) called "BNU"  is  available  for general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BNU   and   related  programs.   Topic  area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BNU related but also  cover a wider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communications, general  usage,  software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FOSSIL and 'trick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rward any enquiries regarding this conferenc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to  the  many  people involved in helping the "B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, especially those of you  willing  (and silly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beta  versions  on your own systems and  tol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 Without the  support of these people,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up long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 to  Paul  Marwick   of   3:640/820   for 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staking assistance in beta testing, the high qualit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ntity!) of his reports and observations and by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oof-reading this documentation.  And to  his  po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utting up with "would you like to try some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?" ..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 applies  ONLY  to  non-commercial  use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versions.  Special terms  cover  use of BNU, BNU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versions, any   accompanying  programs  (includ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source code)  and  its  documentation 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.  "Commercial" here  is  defined  loosely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in which  software assists - either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- in   any   venture   concerning  making 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or other (material) 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of commercial (for sale)  packages  should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distribution arrangements.  Special versions of B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enerated for  specific  commercial  products,  an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name is   displayed  as  a  part  of  BNU's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message.  Any version of BNU distribut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ckage or  product   which   does  not  displa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on of it being a "special" version in  this way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ch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documentation  are supplied free of charg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s basis to the Fidonet (and othernet) community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use them in any non-profit venture with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ither myself or my company  to  support or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uch use (or mis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, any accompanying programs, source an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exclusive property of Unique Computing  Pty  Lt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tected by international copyright laws. 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 package,  you  do  not  "own"  a copy -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to use it.  All property  rights  are re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package and/or give copies of 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including posting  for  download  on a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in a form that permits  inclusion  of  all 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the  original,  archived  form  in   which   B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.  You are  not permitted to modify an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age in any way, including,  but not limited to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or  removing  files  from the distribution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or editing  the  documentation,  and/or  c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executable program.   Permission  is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 the distribution  archive  using  a different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, provided that the uncompressed contents EXACT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compressed contents of the distribution archive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ticular affiliation   with   or   preference 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archiv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U is not provided with a warranty  of  any kin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limited  to  fitness  for any particular  purpo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may  be  posted  for download or file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doNet or compatible network  system  in  archiv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adherence  to  the  terms  of the License  abov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may be   realised  directly  from  such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NU Revision 5 FOSSIL Communication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Version 1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BNU may  be  provided for download on "pay syst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n diskette form  is  strictly prohibit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for free  for  a charge not exceeding the  co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