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 container feature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tainer attributes can be edited by a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]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s the record structure of the container file and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cord filled with blanks and zeroes. This new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he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]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the modify functions f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r name is the formal name of the contain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r name can be 30 characters all of which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id range for 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sho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dentifier (mnemonic word) used for container nam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objects container ca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ue from 0, 1-32767, or -1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sets the container to disallow any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32767 is the maximum number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 sets the value to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open/close/lock/unlock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ting it removes any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i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container trap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w)e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tem shoots out of the container and hits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tigue or vitality if it is a weapon, or just fall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lands on the ground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)po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a poison needl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)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a trap for hits of fatigue or vi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e)xpl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trap to explode, destroying the contai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s the user for fatigue or vit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 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key number to a value between 1 and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/room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only be set when a container is added, no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existing container. Because the containers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processing, the container can only be added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room wh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. Makes the container invisible. Or clears in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ght. Specifies container 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s and Treasure items can be added, listed,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current container. When items are add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for invisible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. (in it). Prepends to name during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s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pecifying two containers, each pointing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attribute makes both containers disappe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ced in each other. For example: placing a bottomless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magic bag of 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size. Small, medium, large, or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material. Burnable, paper, glass, wood,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. Prevents the container from being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e index. The index into the treasure data fil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container came from. This is automatically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ainer is first taken from the treasure fil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implodes. Causes the container to disappear when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3 items from the treasure file can be specified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quired to add to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]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leted flag of a container for later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L]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range of containers,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name (identifi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ps for poison needles, hits for fatigue/vit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lodes with hits, or shooting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own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 own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ithin anothe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fix is prepended to the container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you had a box, the prefix would be 'in 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d a table, the prefix would be 'on 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ppears when placed into another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container must also point to this contai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of them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: Small, medium, large,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containers can be placed into medium or large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dium containers can be placed into large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 containers cannot be placed into small 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rs, and medium containers cannot be plac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 You probably could not put a coffin into a match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: Burnable, paper, glass, wood, me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if the container can be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pointer to the treasure file this container wa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impl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container disappears when placed in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3 items which are the only items which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 container. For example: only arrows could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placed into a qu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]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earching the container file f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nam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ainer's user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ainer's room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r inventory (objects/treasur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U]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the deleted flag of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 in Treasur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ntainers are taken from the treasure fi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 are set into the contain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lection [E] in treasure item edit, the attribute fo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lection [3] in treasure item edit, the contain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to this container disappears. The same sel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ntainer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election [4] in treasure item edit, the container lo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, and the trap for: poison needles, hits, explodes, and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pon can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items can be set with selection [5], the prefix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election [6], and container size can be set with selection [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 in User/Room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and Treasure items can be added, listed, or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or Room. When items are added, their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M command which prompts to remove room description, li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ntory, also prompts to remove all containers from a ro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ontainers can be zapp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can be used on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 container with Dnd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Dndpack from the command line starts the pack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ndpack program will attempt to logoff all users from all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ut the nodes into suspend mode. The Dndpack program also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node 0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pack repairs the container inventory file first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ainer file. Dndpack then repairs the inventory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acking the container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ing and packing container in Contain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]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lets the DM pack the containers. First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if any users are online, then quits if there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prompts to pack the container file, the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]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prompts to repair the container inven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for resetting/deleteing/repairing nodes are mad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of the container inventory file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pecifications for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 are a user-defined type which describe all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iner. Containers are stored in a doubly-linked lis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s the first container to intermediate containers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ontainer, by specifying the previous and next containe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container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Rooms each have two indexes which point to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container which are in thei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a container places it on the bottom of the doubly-linke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ing a container merely sets it to null values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des from the linked list, resetting the link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xt container from that removed container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, placing containers within containers ad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y linked list within a container similar to the User/Room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. The container itself has first/last lists fo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it, and containers then have previous/next for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within contain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iner then also has a first/last doubly-linked lis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inventory within the container. The inventory then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y-linked list file with previous/next pointers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container. These are then added or removed from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 pa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packing is accomplished by copying the containe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up file, and deleting the container file. The backu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pied back into the container file, by comparing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 deleted or invalid record, which is then skipped.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each new container copied over is added to the User/Room/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 doubly-linked list, created the list from nu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 inventory file is then copied in a simila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all inventory items into the doubly-linked l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 which they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when containers are being repaired there will be so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paired container inventory nodes because the inventory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the doubly-linked list, and when packed, their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for every link is no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