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ndutil documentation for Dndbbs Version v5.0a Release r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dutil is a multi-purpose utility for specific function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diting functions of Dnd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command li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dutil [/ACDELNPQRSTWXYZ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, /HELP 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   Display wri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realtime automat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in the file Automate.dat into arrays, and moves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n realtime. Monsters can roam rooms, move every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removed from the game specified by number of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ximum of 1,024 monsters in the array can be load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bout monster activity are sent to each user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an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nter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exits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ster&gt; moves &lt;direct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clears message fil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s could still be in use. Use this switch to clea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## clears specifie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file could still be in use. Use this switch to clear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de can be &lt;nul&gt;,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s som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    edit automat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 menu for adding, deleting, and editing automato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mate.dat file. Edit sele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mons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monster which moves. Search string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? and *, and may include numeric suffix #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start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art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stop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room number where the monster stops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start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indicates how often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)start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)stoppi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exact time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stops after (0-32767)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the number of times the monster moves before sto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)moves every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how often the mons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moves random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elected, the monster roams from room t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directions. If there is no room dir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to move to and it is stuck then the monster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makes re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following reports. File extension .txt are normal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 .ans are ANSI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list bulletin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user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rank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last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list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list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rank bulleti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ndbbs50\teamrank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 are read from dndutil.cfg which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:## over-rides node number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the node number to use reading the default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file DND.CFG is used. Overriding the nod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read in. For example: node 1 would read DND1.CFG.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is used for switchs: /A, /C, /E, /R, /S, /T, /X,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makes and prin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L but also prints the reports to the standard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/P except # is the printer port override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L doesn't display repor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/D to disable display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altime messag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he realtime Dndbbs node monitor program. This is a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display of all node activity.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messag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cord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s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/classnames/last command/user level/room number/mach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nodes, toggled with Page Up/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nodes from 0-9,A-Z,10-99, in two groups of nine,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-PageUp/Control-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l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for screen update with Arrow Up/Arr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with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all users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hutdown logs off the user, recycles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all users, quits all Dndbbs proc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all Dndbbs processe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node # where node is 0-9,A-Z,10-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erminate logs off the user, quits the specified Dndbbs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xits the Dndbbs proces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1   write profil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ROFIL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o enable/disable commands and functions for user pro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nd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2   write modem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MODEM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 to specify commands and functions for modem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3   write templ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EDITDATA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edit to enable/disable menu functions in Edit.exe for remote D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4   write port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PORTS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cnfg2 to specify nodes, comm ports, and base addre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 file re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5   write copyri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COPYRITE.DAT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bbs to display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6   write dndutil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ut the contents for the file DNDUTIL.CFG which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dutil to write the bullet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:s send system notic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the message to all online nodes prefixed with 'System: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dutil /x: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All users exit to town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remove all vehic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se the DOS box is exited before Dndbbs properly shuts dow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hicles could still be in use. Use this switch to clear all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pecific vehicle needs to be cleared, use the [V]ehic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[U]ser edit in Edit.exe and change/delete/list menu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Removing a vehicle from an online user will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f the veh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    edit executabl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the local system operator to attach passwords to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Dn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Dnd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3]Dndcn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4]Dndcnv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Dn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Dn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7]Dnd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8]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9]Make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0]Dndcnfg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locking out the program specified by promp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Use 'Dndutil /!' to reset all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5] adds password to all Dnd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Option [8] adds password to all Edit*.ex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Contents of dndpass.cfg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all=0 and Setall=0 to overrid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move.cfg contents: (for Dndutil 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mess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/Low/Medium/High, or 0, 1, 2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dpage.cfg contents: (for Dndutil 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user list page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Level2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1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page refresh rate in seco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Timer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value&gt; can be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line starting with a semi-colon (;)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