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e Documentation v1.2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e is a set of utilities to accept redirected input and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the screen, and other output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 redirects piped input to the screen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2 redirects piped input to the screen, printer, and standar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e3 redirects piped input to the screen, printer,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ends a sorted wide directory list to the screen and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*.* /W | SORT | TEE &gt; DIRLIS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by a control-break before Tee proces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begins then the output file is truncated to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ee is interrupted while processing output then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written with any data Tee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NUX constant is set to -1 then stream processing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t linefeed (ascii 10) for 'C' text files. Otherwise te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arriage return (ascii 13) for DO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