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A)bort node terminates specified program ta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DOS prompt.   (S)hutdown ter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and recycles the node.  (C)ancel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bort men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