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x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>{FEItems that can be wished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(1){FFAny type of treasure name, for example, 'a sh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(2){FFStatistic points, for example, 'strength poi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(3){FFInvisible mode for free by entering 'invisibil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(4){FFA complete level increase by entering 'level', requi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level is at least 10, strength an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oth at least 20 (Local Sysop level=x increases x lev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(5){FFOr teleport to any room number or descriptive roo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teleport' then enter room number or room description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1){FFOnline user enclosed in (), for example: (the_dru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2){FFName of a shoppe enclosed in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"weapons sho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3){FFName of a training room enclosed in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'fighter training ro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4){FFShort room description substring enclosed in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[aren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5){FFLong room description substring enclosed in {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{the fighter's aren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E(6){FFMonster name enclosed in &lt;&gt;, for example: &lt;zombi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ENote: {FFWishes for magic items which wish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xon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