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--  Zazt specifications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        Enhanced MS-DOS ansi/avatar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        Enhanced MS-DOS ansi/avatar/azathoth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in config.sy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zavt.sy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zazt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ny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Video Attribute Terminal Assembler And Re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Zansi/Avatar Terminal Handshaking Output Transf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vt.sys is a console driver which understand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Avatar level 0. It has several advantages over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supports any display mode the BIOS can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can be addressed by two different names s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can be left in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bell is only 1/9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y DOS console entry may make use of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rivial advantage is the allowing of backspaces acro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. This may create problems although the command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. The end of line word wrap features can be used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and for wrapping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zt.sys is a ansi/avatar compatible console driver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ANSI control sequences, Avatar level 0 and Azath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 ANSI/Avatar enhanced control sequen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 supports additional CPR control codes for responding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enhanced mod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t adds additional binary control codes for more 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ANSI or Ava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vt gets all its information about the console from the BIO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- nothing is assumed other than that modes 0-3 and 7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Other drivers assume your screen is 25 lines lo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card is always left on page 0. This is a saf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time, but bad practice. AutoCAD 2.5 for exampl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cient in switching between graphics and text when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write text on page one and use page 0 for its graph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give a usable text page with other drivers. Nansi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to switch an EGA to 43 line mode, or an AT&amp;T display to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but if you switch back by any means other than Nansi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Nansi continues to assume 43 lines. Zavt 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in display size very well. If you switch to a mode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n screen (not by means of the driver - system specific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to other software), Zavt will use them immediate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a mode with fewer lines and the cursor is of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the next scroll will bring it along with the scree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it into view. The best way to get a feel for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GA is to play with the xxLINE.COM programs included.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 EGA, and will work for VGA, but will give you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zt standard includes all previous Zavt binary codes plus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SI codes not represented by Zavt. The command 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sys also includes switches for DOS-Edit on/off, key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/off and install/uninstall commands. Zazt accesses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plus VGA graphics sizes for 640x480, 640x1024, and 1280x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type fo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s COMMAND.COM to open the file foo.txt, read the file,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the console driver, which puts it up on the screen. D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ways of writing to the consol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/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device driver is called once for a group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ing the device driver handle them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/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OS calls the device driver once for each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and expands any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is much faster as the device driver is called few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less overhead all together. Except you los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bort in the middle of output. If you TYPE a large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 sends it to the console driver 32K at a time.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reak will wait until the first 32K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so no longer expands tabs, but this is easily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driver. Run RAW.COM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di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her than tabs between filenames, the tab charact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S wants input from the console (such as when r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ter such as MORE), raw and cooked mode also app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 mode, DOS will echo each character you enter,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keys and f-keys allowing you to edit what you enter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end entry when you hit CR, returning what you ty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point, even if more characters were requested.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ype some gibberish. DOS is requesting 4096 characters, but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type &lt;enter&gt;, entry ends and more prints out w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6 and enter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nsole is in raw mode DOS does not echo charac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for ^c, ^s, or ^p, or ask the driver however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ing program wants. The driver has no choice but to obli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out feedback, the computer seems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AW.COM included in this archive, then try MORE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4096 characters, with a ^Z included to flag end of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is for all intents and purposes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hile setting the console to raw mode lets you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, you have a potential trap if you run in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quests data from the default input. The solution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to write in raw mode, and read on cooked mode, but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to a device driver in only one way at a time. The solu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second device driver. The console is normally add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, but Zavt has a secondary handler which allows it to b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KEYB as well. The problem is how to change the default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. CTTY will change both the default input, but it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output and error output as well. In DOS ver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, CTTY has a bug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ctty &lt; key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will say 'Invalid Device' but otherwise acts as expec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 users will have to live with the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default input is set to the alternate handl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head and set the default output and the error output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putting text up on the screen, Zavt.sys detects and interp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character ASCII 27 (ESC). This character signal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terminal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control sequences follow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param;param;...;param&lt;cm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is the escape character ASCII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is the left br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   is an ASCII decimal number, or a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md&gt;   is a case-specific letter identify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zero, one, or two parameters are given.  I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mitted, they usually default to 1. Spaces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both ESC[1;1H and ESC[H send the cursor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row 1, column 1, which is the upp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single or double quotes may be used to quote a str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side a quoted string is equivalent to on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 Quoted strings are normally used only fo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Reassignm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COM is included as an easy way to send these control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ESC and [ followed immediately by whatever is give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able lists the sequences understood by ansi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nsi.sys. Zavt.sys implements more cursor line control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ing. Zazt.sys implements two additional CPR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to determine which driv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Long name               Format 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    Cursor Position         ESC[y;xH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VP    Cursor Position         ESC[y;xf      Sets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U    Cursor Up               ESC[nA        n = # of lin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D    Cursor Down             ESC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F    Cursor Forward          ESC[nC        n = # of colum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B    Cursor Backward         ESC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Device Status, Report!  ESC[6n        Cursor positio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Device Status, Report!  ESC[7n        Cursor position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R    Device Status, Report!  ESC[8n        Cursor position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Cursor Position Report  ESC[y;xR      Respond to DSR,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Cursor Position Report  ESC[y;xS      Respond to DSR (Ava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R    Cursor Position Report  ESC[y;xT      Respond to DSR (Azath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P    Save Cursor Position    ESC[s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    Restore Cursor Position ESC[u         Nestable to 8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    Erase in Display        ESC[J         Clears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    Erase in Display        ESC[1J        Clears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D    Erase in Display        ESC[2J       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    Erase in Line           ESC[K         Clears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    Erase in Line           ESC[1K        Clears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L    Erase in Line           ESC[2K        Clears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    Insert Lines            ESC[nL  Inserts n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Delete Lines            ESC[nM  Deletes n lines and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     Insert Characters       ESC[n@  Inserts n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     Delete Characters       ESC[nP  Deletes n chars and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R    Set Graphics Rendition  ESC[n;n;..m   See char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     Set Mode                ESC[=nh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     Reset Mode              ESC[=nl       Se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Key Re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KKR  ESC["string"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har of the string gives the key to redefine;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tring is the key's new value. To specify unprintable ch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ASCII value of the char outside of quotes,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. IBM function keys are two byte strings; see the IB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[0;59;"dir a:";13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s function key 1 to have the value "dir a: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key. If no parameters given then all keys are rese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Graphics Rendition command is used to selec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ackground colors or attributes. When you use multip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executed in sequence and the effects are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 Code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All attributes off (normal white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Bol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Bol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B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37        Fore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-47        Background (blk/red/grn/yel/blu/magenta/cyan/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 Mode and Reset Mode sequences both accept o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de   Value (same for Set and for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Text 4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Text 4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Text 80x25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Text 80x25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Bitmap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Bitmap 32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Bitmap 640x200 1 bit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  EGA graphics 32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    EGA graphics 640x200 4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  EGA IBM Monochrome 640x350 2 bits/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  EGA graphics 640x350 4 bits/pixel [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    VGA graphics 640x480 4 bits/pixel [256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    VGA graphics 640x8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    VGA graphics 800x6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    VGA graphics 1024x768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    VGA graphics 1280x1024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    VGA graphics 1600x1200 8 bits/pixel [512K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Code   Set (default)    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Wrap at end of line       No wrap at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Word wrap at end of line  No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     Graphics Cursor           No simulated graphi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     Block cursor              No block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ther than the two set codes are BIOS display modes an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ed which may be supported by new cards (VGA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be select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putting text up on the screen, Zavt.sys also looks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characters ^v, ^y, ^l, and ^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vatar sequence, the DLE character is "escap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 scheme to let you use characters normally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E    Hex=10 Decimal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examples of character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      Decimal    Re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83    16 131      3  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9a    16 154     1a   (^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90    16 144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10    16  16     10   (^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vatar interprets the DLE character the next availab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high-order bit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a&lt;a&gt;         Attribute.  The &lt;a&gt; is a single byt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is attribute byte corresponds to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ributes used by IBM on their C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a&gt; byte is calculated with the CGA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* 16 + Foreground + Hi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e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k/blu/grn/cyan/red/magenta/yellow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Hilight is 8, or 0 for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ground (0-7)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lk/blu/grn/cyan/red/magenta/yellow/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v^b            Blinking on. Blinking is turned off by the next ^v^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c            Move cursor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d            Move cursor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e            Move cursor lef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f            Move cursor righ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g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h&lt;r&gt;&lt;c&gt;      Set cursor position. These are 1-based nu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ow coordinate first. The upper lef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ow 1, column 1. The start of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be row 2, column 1. For example to set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w 3, column 2, the code would be ^v^h^c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              Set current attribute to cyan on black, hom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is a binary based protocol while ANSI is ASCII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esult, control codes which may have other meani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p part of an Avatar control sequnce. This i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something tries to interpret a control co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izing it is to be preserved. The only situation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that is of any concern is with DOS. If the conso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 mode, any ^i will become some number of spaces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s it to be a tab. This will corrupt any Avatar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^i in it. The solution is to set the console to raw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reccommended setup for spe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zathoth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 Azathoth interpreting device driver the control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v like Avatar, with the additional enhancm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i&lt;n&gt;         Insert &lt;n&gt; 1-based number blank line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j&lt;n&gt;         Deletes &lt;n&gt; 1-based number lines includ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k&lt;n&gt;         Inserts &lt;n&gt; 1-based number blank chars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l&lt;n&gt;         Deletes &lt;n&gt; 1-based number chars including cursor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thoth specifications replace the ^l Avatar singl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with a 1-based number for additional clearing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n ranges from ASCII 1 to ASCII 6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a            Clear screen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b            Clear screen from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c            Clear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d            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e            Clear line up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^f            Clear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thoth specifications add the following mode set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n&lt;a&gt;         Set Graphics Rendition       &lt;a&gt; is the by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the attribut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o&lt;a&gt;         Set Mode                     &lt;a&gt; is the byt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p&lt;a&gt;         Reset Mode                   &lt;a&gt; is the byt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in the screen m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v^n&lt;a&gt; is similar to the Avatar ^v^a&lt;a&gt; except the attrib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previously differ in values from the CGA attribute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v^o&lt;a&gt; and ^v^p&lt;a&gt; also use the previously listed screen mod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reset control code for text 80x25 color would be ^v^p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athoth specifications also include toggling raw mode, and c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on/off. ^n toggles raw mode. ^o toggles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Scree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the full-screen editor was mostly taken from DOS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us the mechanics are virtually identical. Be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handler rather than a TSR however allows the edi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any DOS input rather than onl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not familiar, pressing cursor-up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OS-EDIT loaded would move the cursor up one line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to the full-screen editor. From there, the special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      Leave the fullscree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s     Move the cursor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Move the cursor to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   Leave the full-screen routine, putting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screen under and follow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o a buffer to be read a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   Move the cursor to its original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   Delete all characters on and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  Toggle insert/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Delete character to left of cursor and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nd to the right of the cursor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Same as End but adds a CR to the 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pha-numeric keys print to screen while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r may not depending on whether or not they have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&lt;num&gt; input always prints however, so it is possible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strings by putting typing them on one line and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on the numeric keypad while holding Alt in between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ZAVT treats all console input the same, using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ull-screen key may preclude software such as 4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 key for its own purposes. In ZAVT without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gUp is used in its place as it is reasonably obsc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accessible. In ZAVT with keyboard mapping,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key maps a double-null, that is taken as the hotkey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fine Ctrl-PgUp as the hotkey with ESCAPE.COM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&gt;ESCAPE 0;132;0;0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de seems to be a mess, that's because it is. Code from Z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juggled around so as to minimize the number of JM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JMP SHORT. Just a few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"90" in the .LST files. If any follow a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, make the JMP a JMP SHORT as these are NOPs to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difference between the two variants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anything which writes to the console, use an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o get the driver's attributes, store them, and fin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to raw mode. Do not write to the consol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terrupt 21h function 06h once for each character, inste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9h for each '$' terminated string. Buffering string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about ten characters starts diminishing returns. 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he console to its original state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ZAVT.MAK has switches for Turbo Assembl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MASM which NANSI was compiled under. The .MAK fi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or Microsoft's MAKE utility however. The ZAZT.MAK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for include parameter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source to RAW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DH,DH     ; zero hig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L,20H     ;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embly source to COOKED.COM is simplis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0H  ;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B  FINISH    ; carry fla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BX,1      ; ioct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X,00DFH  ; clear raw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AX,4401H  ;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1H       ;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:       ; exi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20H       ;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DS 7.1 source code for setting/clearing raw m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 Raw.Mode(Var) ' Var=True, set raw mode/Var=False, clear 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AX=&amp;H4400 ' g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AX=&amp;H4401 ' set io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regs.BX=&amp;H01 ' ioctl hand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ar Then ' select set/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.DX=(Outregs.DX And &amp;H00FF) Or &amp;H20 ' set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egs.DX=Outregs.DX And &amp;H00DF ' clear raw mod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terrupt(&amp;H21,Inregs,Outregs) ' do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program you also need QBX.LIB, and QBX.QL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*.ASM      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*.ASM       Enhanced console drive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.MAK        Make file for ZAV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.SYS        Full featur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MAK        Make file for ZAZT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SYS        Full featured enhance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NK.SYS      Avatar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NK.SYS      Azathoth driver with keyboard remapp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S.ZIP       Assortment of ega/vga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ASM         Assembly source to raw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COM         Program to set console to 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DOC         Further documentation on raw/cooked console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.TXT         List of raw/cooked conso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.ASM      Assembly source to cooked conso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KED.COM      Program to set coo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.COM      Program to send escape sequences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VT.DOC        Avatar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ZT.DOC        Azathoth console driv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