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ditcoin v1.2a - utility to edit coins.dat file for Dndbbs v5.0a r2.0a PD 20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1a - Adds form$ and overflow check. (09/13/20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2a - Adds StatusLine and /p to command line. (09/21/20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adds editcoin.cfg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to edit coins.dat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ditcoin utility can accept the command parameter /P which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coin subroutine and displays number of records packed then q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 of editcoin.cfg adds variable autopack= when set to -1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coin to automatically pack coins.dat when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coi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A]dd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s a blank record to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C]hange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for record number then edits Room, Gold, Hidden, and Coin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cointype is: 0=Gold, 1=Silver, 2=Co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]elete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for record number then resets all values to n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]ind co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s the datafile for specific Room/Gold/Hidden/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H]elp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s editcoin menu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L]ist co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s records and values prompting f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P]ack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s coins.dat file and rewrites skipping empty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S]ca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s the datafile for invalid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V]erif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s the datafile and attempts to correct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Z]scan and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find only displays number of record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