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 of Coins.dat for Dnd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binary total of 16 byte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tes descri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4    Room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8    Gold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2    Hidden fla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 2    Coin Type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0=gold, 1=silver, 2=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