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n Autoform?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n AutoForm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ions 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considerations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Screen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S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nd Special variables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 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DTH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yntax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. . . . . . . . . .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. . . . . . . .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2EOL . . . . . . . . . . . . . . . . . . . . . . . 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2EOS . . . . . .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RBIT  . . . . .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RE . . . . . . . .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. . . . . . .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. . . . . .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 . . . . . . . . . . . . . . . . . . . . . . . . . 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 . . . .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 . . . . . . . . . . . . . . . . . . . . . . . 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. . . . . . . . . . . . . . . . . . . . . . . . . 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 . . . . . . . . . . . . . . . . . . . . . . . . 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SH . . . . . . . . . . . . . . . . . . . . . . . . 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. . . . . . . . . . . . . . . . . . . . . . . . . 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LEN  . . . . . . . . . . . . . . . . . . . . . . . 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MSG  . . . . . . . . . . . . . . . . . . . . . . . 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POSN . . . . . . . . . . . . . . . . . . . . . . . 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SUB . . . . . . . . . . . . . . . . . . . . . . . . 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--{  Page 1  }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 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TRUNC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. . .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N 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RUNC 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MSG . . . . . . .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 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BIT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UM . . . . . . . .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TR . . . . . .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. .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ference chart 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s and Tips on creating AutoForms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is an Autofor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utoform  is a  low-level programming  language buil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which allows you to  create your  own formatted quest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ires.   These forms  are placed  in a separate sub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cessed  through  the  FORM  command  from  the  BBS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mpt.  There are a few special versions of the Auto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 discussed  later.    The  most  common  use 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form is  during a new users first login.  When they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ERM, you may  want to  ask the  users certain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what  their  real  names  are,  whether they ar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, and if so, what their BBS name and numb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form supports many  features  that  give  you  a 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ety of  control over  the way  a user's answers are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 It allows you to ask questions of almost any natu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der.  You can skip certain questions and change the flow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based  on  what  a  user  gives  as  answ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questions,  and even  set or  remove certain access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users acces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forms are composed of a series of individual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which  are  then  passed  through a compiler to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Autoform.  The  instructions themselves  look like  a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Basic  and Assembly  language, but are laid out i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at they should be simple to learn and use. Take th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the  command summary, and use the sample Autoform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BS to understand how they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ing an Auto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forms can be created  using  any  standard  text 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 or text editor.  Capitalization is not impor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 any text  between quotes.   The  Autoform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must  have  a  .FRM  filename  extension  in  ord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to recognize it.  The compiler will create a fi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name  with a  .FRX extension.  This .FRX file must b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ORMS subdirectory of the BBS after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get started, here are some things  you should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 terminology used  in this  manual and the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mits imposed by the Autofor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 of the  Autoform can  have up  to 255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instruction may be placed on any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must be placed at the end of a line or on a li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between quotes must  not  exceed  79 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ngth.  Quotes are required at both ends of the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's can be nested up to 10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/ELSE/ENDIF statements can be nested as deeply as des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ere  is no  syntax checking  for matching IF/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.   Caution is advised when creating an Auto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F/ELSE/ENDIF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Screen can contain no more than  100 lines  of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79 characters of tex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Scre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 are  two  forms  of output the Autoform can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he  standard output  used in  the PRINT st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.   This text  is sent to the users screen for immed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type of output is  called the  Output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a special data storage area used to design and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ormatted output which can be  saved  to  a  text  fil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or  directly to  any message  base on  the system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regular message.  The  commands that  use this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re LOCATE, GET, and PUT.  This screen can contai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00 lines of up to 79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aving the Output screen to  disk or  to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, the Autoform system will automatically make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s and save only the necessary  data.   With a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ing of the Output screen operation,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ually create text files in such a way that they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 directly  into  a  database or spreadshee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upports text i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s are used for changing the  flow of  an Auto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GOTO  and  GOSUB  commands  can be used to cause un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tional branching to a label.  Labels can be plac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line  as  an  instruction  or on a line by themsel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must always start in the first column  of a  li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onsist  of from at least 2 to no more than 8 letter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llowed by a COLON.  The first character of a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 a letter from A to Z.  Any character after tha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ny alphanumeric character.  Upper  and lowercase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variables  can be any alphabetic character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o Z. Each variable can  contain an  integer value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of -32768 to +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variables can be any alphabetic character fo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Dollar Sign. (E.G.: 'A$  -  Z$')    Text  variable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up to 80 characters of text p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are  a good  way to allow a casual observ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your program, and to allow  you to  keep trac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each  variable does,  etc.   A comment can be plac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, either to the right of an instruction or  labe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 line by  themselves.   All comments begin with a sem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n, and can contain any  information  in  any  form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oi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BEL: SET A,0  ; Set Variable A to equal Zero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6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s and Speci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     This is  equivalent to the numeric value '1'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ywhere in the  program as  if it  were a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main  purpose is to improve the readabil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code file.  It's value is fixed at 1 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     This is  equivalent to the numeric value '0'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ywhere in the  program as  if it  were a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value is fixed at 0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  This  is  a  text  string  containing the han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.  It can be used  anywhere in  the program  tha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string is allowed.  It's value is fixed and can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This is a text  variable that  contains the  titl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 from  a  message  base.   This variabl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value UNTITLED.  When a message 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  message base (through the GETMSG function)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will contain the  title  of  the  loaded p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ariable  can be changed in the same manner a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ext variable.  When  a  message  is  saved 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base,  the text contained in this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ome the title of the saved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This is a text variable that  contains the  handle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 from  a  message  base.   This variable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handle of the user. (same value  as HAN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).   When a  message is loaded from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rough the GETMSG function)  this variable 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 handle from  the loaded  post.  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d in the same manner as any other tex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 message is  saved to  a message  base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 this variable  will become  the hand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ster for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7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This is a text  string that  contains the 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ime  in the  form of  Wed Jul  09, 1987  23:04:0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value is fixed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    This variable will contain a value  of 1  (true)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 is   configured  for  ANSI  or  VT-52  emul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it contains a value of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This variable contains the screen width set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ONFI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8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instructions  require one  or two parameters while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none.  If the  instruction  requires  operands, 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s  for  the  instructions  will  be  in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&gt;    Indicates a numeric variable from A to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##      Indicates an Integer value from -32768 to 327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$&gt;   Indicates a text variable from A$ to Z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"    Indicates a tex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struction that permits the use  of parameters  can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ore  than one  form.   For example, the instruction AD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&lt;var&gt;,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DD   &lt;var&gt;,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at this instruction can be used  in two w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wo  ways only.   The  left most  variable must be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to Z, and the right variable can be either a vari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  Z or  a number from -32768 to 32767.  In any instanc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'###' is displayed, the values TRUE and  FALSE can  be u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instance  where  "..." is displayed, the fixed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and TIME can be used.   In  any instance  where &lt;var$&gt;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the variables NAME, and TIT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9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following pages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 &lt;parameter&gt;,&lt;parame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INSTRUCTION  &lt;parameter&gt;,&lt;parame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ort  description describing exactly what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and/or what condition flags it sets 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rief  description of  parameters and  requirem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ar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other commands similar or opposite in opera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0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&lt;var&gt;,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ADD  &lt;var&gt;,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value to the right to the variable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ariable from A to Z may be us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.   Any variable  from A to Z, or a number,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side of the comma.  The value  to the  righ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  is added to the value stored in the lef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result is stored in the lef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, MUL, DIV,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1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  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APPEND   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s the data in the Output screen to the end of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d "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 in the Output screen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dicated.  If the file does not  exist, it  i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  The  file  name  string  can  be  up to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in  length  and  full  subdirectory  pathing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    The  filename  and  pathing  must conform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 conventions.    This  command 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 keeping a running log of information in a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can be formatted in  such  a  way  that  it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a database or spreadsheet ty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, LOAD, 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2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&lt;var&gt;,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ASK  &lt;var&gt;,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a  single  character  from  the  list  of  accep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tion of this command is somewhat more  complex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 the others.   The  first parameter  supplied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numeric  variable  where  the  result  is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.   The second  parameter is a list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accepted from the keyboard.  The  value return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 is the  position of  the character struck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he actual value of the character itself. 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A,"YN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value of variable A to Zero if the key struck w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Y', to One if  the key  was a  'N', and  to Two  i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k was  a 'Q'.  No other keys other than what appe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 will be accept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 characters  used  in  &lt;var$&gt;  must  be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except  for any  single one.  This sole low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becomes the 'default'  character.   When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is  struck, it will be given the value of this key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K A,"YN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3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example, the 'Y' would  return a  value of  0, a '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return  the value  of 1,  and a  'Q' or  the ENTER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return  the  value  of  3.  All  uppercase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, symbols,  and the space bar are permissible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s to use in the &lt;var$&gt;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often desirable  to  flush  the  typahead  buffe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questing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,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4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's the Output screen of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utoform is initially entered, the Output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cleared.    (That  is,  filled  entirely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).   This command  has the exact same effect,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pe out all data currently on the Out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5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2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2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 screen  from  current  cursor  position  to  en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, CLR2EOS,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6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2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2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screen from current cursor position to end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, CLR2EOL,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7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BIT   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CLRBIT   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pecified access bit in the user's access mas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values from 1 to 64 can be used with thi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BIT, SET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8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   &lt;var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COMPARE   &lt;var&gt;,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COMPARE   &lt;var$&gt;,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COMPARE   &lt;var$&gt;,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s  the  right  value  to  the left value and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fla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aring numbers the value to  the right  of the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ubtracted  from the value on the left, and the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is set according to the  result.    The  result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omparing  strings  the  two strings are compar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ther on a  character-by-character  basis  until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s terminate or a mismatch is found.  If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has a lower value than the string  on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 flags are  set to  1 (GREATER)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on the left has a  higher value  than the  on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19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user's ability to abort the Autoform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BS using the [Control]-[D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0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DISPLAY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contents of the Output Screen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tents  of  the  Output  Screen  is  stripped 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ling spaces  and unused  lines and  is then display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user in  it's entirety.   If  the number  or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 word DISPLAY is set to any nonzero valu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an be aborted by the user by pressing any  key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or variable  is set to zero,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splay is unab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1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  &lt;var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DIV  &lt;var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de the variable on the left by the valu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ariable from A to Z may be us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.   Any variable  from A to Z, or a number,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side of the comma.  The variable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  is  divided  by  the  value on the right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s stored in the lef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variable math is  integer-based. All  fractional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runcated t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, SUB, MUL,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2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 statement  is  placed between an IF/ENDIF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, then when the IF statement  is encounter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s, program  control will  resume at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is statement instead  of after  the ENDIF stat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.   If the  IF statement is encountered and proves tr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 will continue  from the  next instruction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F  statement  up  to  the ELSE statement, and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following the ELSE  statement  until  the 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ment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met:                 Condition fail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TRUE                         IF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&lt;- these instructions      .   &lt;- Thes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&lt;- are executed            .   &lt;- are SKI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&lt;- these instructions      .   &lt;- thes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&lt;- are SKIPPED             .   &lt;- are exec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&lt;- program resumes -&gt;   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COMPARE, 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3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s the user's ability to abort the Autoform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BS using the [Control]-[D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4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Autoform execution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5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atement terminates  an  IF/ENDIF  or  an IF/ELSE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ry  occurrence of  an IF  statement, there mus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statement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COMPARE,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6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contents of typahea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lears any characters from the typahead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most often used in conjunction with the INPU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lear  the  keyboard  buffer  just  before  request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,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7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 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GET  &lt;var$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GET  &lt;var$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 data from Output screen into variable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can  be  used  to lift data off of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into a text  or  numeric  variable.   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cursor  must  first  be  positioned using the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Unlike the PUT command,  the GET 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equesting  a text  oriented GET,  the second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e length of the string to lift off of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 The commands LTRUNC and RTRUNC will prove partic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ly useful for removing preceding or  trailing spac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variable length string in 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lifting  a  number  from the Output screen,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positioned so that it  is  just  to  the  left 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lue  (preceding spaces are permissible here.)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numeric  character  other  than  a  space  will  ca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GET to receive the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, LOCATE, INPUT, LTRUNC, R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8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EN    &lt;var&gt;,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s  the  length  of  &lt;var$&gt;  and places the resul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n be used to find the  length of  a str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 This is  most often useful for checking the valid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 inpu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29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SG    "..."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GETMSG    "...",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GETMSG    &lt;var$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GETMSG    &lt;var$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an  existing  message  from  a  base  into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 Set  the  condition  flag  based on the succ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ameter is the basetag of the  base you 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  a  message  from,  and the second paramet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he message to load.   Any  data currently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creen  is replaced with the data in the massag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could not be loaded,  the condition  flag i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ALSE  and the  current data in the Output screen is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isturbed.  Otherwise the message  is  loaded  and  a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tion code of TR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MSG, REPLACE, LOAD,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0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OSN   &lt;var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current  screen position  into the variables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PO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screen coordinates of the cursor will  be st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two  variables  following the command GETPOS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variable will contain  the row  of the  cursor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variable will contain the column.  The valid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 is from 1,1  (upper left  corner) to  22,80 (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 corner).    This  command  will  return  a tru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he user  is  configured  for  ANSI  or VT-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, 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1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    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program  execution to  begin at 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matching &lt;label&gt;.  Control can be  retur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instruction following  the GOSUB statement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ution of a 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can be any  combination of  letters and  numbe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to  eight letters in length except for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of the label, which must contain a  letter from  A to 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sub's can be nested to a depth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, RETURN,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2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    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s program  execution to  begin at 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the matching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can be any  combination of  letters and  number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to  eight letters in length except for the first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 of the label, which must contain a letter from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,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3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OTEQ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the condition flag is tested and if 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TRUE  for  the  type  of  IF  statement  being us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 immediately  following  this   instruc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until  an ELSE  or ENDIF  stateme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sult is FALSE then  the following 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 until an ELSE or ENDIF statement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 the COMPARE  instruction is  used most of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flags.   Other  functions  such  as  RETURN  or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are able to set the condition flags as well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special condition tests IFTRUE and  IFFALSE ar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 true/false testings  easier to  follow, though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identical to the IFNOTEQUAL and IFEQU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    Here  is  a  table  of operations to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 the function of each command listed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, CF = Condition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   Action       Re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LOWER     if CF &lt;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HIGHER    if CF &gt;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EQUAL     if CF = 0    Same as IFFALSE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NOTEQUAL  if CF &lt;&gt; 0   Same as IFTRUE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TRUE      if CF &lt;&gt; 0   Same as IFNOTEQUAL instr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FALSE     if CF = 0    Same as IFEQUAL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, RETURN, ELSE,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4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    &lt;var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INPUT     &lt;var&gt;,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INPUT     &lt;var$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INPUT     &lt;var$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a text string or number 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parameter decides  whether the  input is  to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 or  text  input.    When  using  &lt;var&gt; a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, only  numeric values  are permitted.  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$&gt; as the first parameter, all characters are permit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ameter indicates the maximum allowed leng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  string.  All editing features as describ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iles for the command line prompt are available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often  desirable  to  flush the typahead buffer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requesting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, LTRUNC, RTRUNC, GET, 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5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IN      &lt;var$&gt;,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JOIN      &lt;var$&gt;,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on the right of the comma is join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 on the  left of the comma.  The result is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string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ing string cannot exceed 80  characters in leng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 two strings combine to a length greater than 80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truncated to 80 characters.  No warning is gi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6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    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LOAD     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s the data in the text file named "..." into 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sets the condition flag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 in the text file is loaded into the Output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ne is expanded to 79 characters in  length by pad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onto  the  end,  to  make  them 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Output screen operation.  The file name  string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up  to  80  characters  in  length and full sub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ing is allowed.  The filename  and path  must confor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 DOS naming  conventions.  If the fil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 or could not be loaded, the condition  flag is 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LSE, Otherwise  this function  sets the  condition fla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, SAVE, 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7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   ###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LOCATE    ###,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LOCATE    &lt;var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LOCATE    &lt;var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screen's cursor  is  positioned  to  the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the parameters of the locate command. 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indicates the ROW, and the right variable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utput  screen  has  100  rows of 80 columns eac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nds to  the  LOCATE  statement  must  not  exceed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  The legal  range for  the ROW  operand is 1 - 1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legal range for the COLUMN operand is 1 -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8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   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s a string variable to all-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most often used  when two  strings a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 to  each  other,  and case insensitive chec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    The  entire  string  is  converted  to low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39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TRUNC   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paces from left end of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ommand  removes  all  preceding  spaces from th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&lt;var$&gt;.  This  command and  it's counterpart RTRU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articularly  useful when lifting data off of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(using GET) and for comparing  two strings 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preceding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0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 &lt;var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MUL  &lt;var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y the variable on the left by the valu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ariable from A to Z may be us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.  Any variable from A to Z, or a  number, may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 right side  of the  comma.  The value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  is multiplied  by the  value stored  in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and the result is stored in the lef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, SUB, DIV,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1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N      ###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POSN      ###,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POSN      &lt;var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POSN      &lt;var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he cursor to the row &amp; colum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rst  number  or  variable  following the POS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e row and the second indicates the colum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will  move  the  cursor  on the users scree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ed location.  The valid range of numbers is from 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 for  the first  variable (row)  and from  1 to 80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(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er  must  be  configured  for  either  ANSI  or VT-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ulation  for  this  command  to  operate.    Use  the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to test whether or not  the user  is emulating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VT-52 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, GETPOSN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2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   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PRINT    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PRINT    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's  a  string  or  number  immediately  to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or numeric value  can  be  displayed.    Full wor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ping is in effect automatically.  Numeric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no preceding or  trailing spaces.   A  RETURN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ded in  the print  statement using  the '|' symbol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item can be printed per print statement.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o  print "You  have 5  moves left",  follow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, where the number 5 is stored in the variable  A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do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   "You have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 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    " moves left.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3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PUT 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PUT 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 a  string  or  number  into the Output scre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location must  be  set  with  the  LOCAT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using  this  command.    The curso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forward to the  screen location 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ring  or  number  being put.  Wordwrapping is ign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PUT command,  so  care  should  be 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long text strings to the Output screen as they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up being split mid-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variables  will  contain  no  preceding  or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.   Using the RETURN character ('|') Should be avo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.  No more than one  item  can  be  printed  per 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 For example, to put "White team, 5 points.",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5, row 2, where the number 5 is stored 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you would do it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 5,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"White team,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 " poi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space after "White team, " and before " poi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,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4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s a message previously loaded with the GETMSG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data in the Out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is command to  function, a  message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previously  loaded using  the GETMSG command. 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in the TITLE and NAME  variables will  be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itle and name of the sav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SG, SAV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5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RETURN   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 begins at  the next instruction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recent GOSUB statement.  The number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statement is stored in the flag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turn  value is generally a TRUE or FALSE variabl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 the  success  or  failure  of  the subroutin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   Although other numbers can be supplied as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,  the  only  significant  values  are  Zero  (false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 (Higher  or  TRUE),  and  Negative (Lower or TR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SUB, IF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6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RUNC   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spaces from right end of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removes all trailing spaces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variable  &lt;var$&gt;.    This command and it's counter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TRUNC are particularly useful when lifting data off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 screen  (using  GET)  and  for comparing two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have preceding or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7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      "..."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RUN       "...",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RUN       &lt;var$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RUN       &lt;var$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s control to another aut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argument is the name of the new autoform  t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.    This  new  autoform  must  reside in the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y.  The second argument when set to  any non-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starts the new autoform from scratch, clearing o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sting variables and clearing the Output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econd argument is zero (false), all existing dat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ed.   This includes  the location of the Outpu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(used by  PUT  and  GET)  and  the  content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variables such as HANDLE an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8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   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SAVE     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the  data in  the Output screen to the text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in the  Output screen  is saved  to the  file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d.   The file  name string can be up to 80 charact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 and  full  subdirectory  pathing  is  allowed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and  path must  conform to  the standard DOS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.  If  the  file  already  exists  then 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in  the  file  is  replaced  with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can be formatted in  such  a  way  that  it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 into a database or Lotus ty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, LOAD, 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49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MSG   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SAVEMSG  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s the  data in  the Output screen to the end of th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"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in the Output screen is saved  as a  new mess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se specified by the basetag "...".  The dat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variable TITLE is the title  that thi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given  when  saved,  and the data currentl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 will be given as the name of the 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SG,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0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&lt;var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SET  &lt;var&gt;,&lt;v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SET  &lt;var$&gt;,"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SET  &lt;var$&gt;,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variable on the left to the valu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ariable from A to Z or A$ to Z$ may be used on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de of the comma.  Any variable from A to Z, a number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tring or variable may be used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.    Variables  cannot  cross types.  Numeric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receive  numbers and  text variables  must receiv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  The variable  to the left of the comma is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value to the right of th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, SUB, MUL, DIV,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1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   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SETBIT   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specified access bit in the user's access mas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alues from 1 to 64 can be used with thi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BIT, CLR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2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     "...",##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     &lt;var$&gt;,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's the text file named "..." to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xt file name can consist of any  length string  (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) and  full pathing  is supported.   The  numeric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ndicates the display mode.  This  mode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a value of zero to prevent the user from abor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's output, or to any non-zero value  to permit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3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  &lt;var&gt;,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SUB  &lt;var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 the  number on  the right  from the variab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ariable from A to Z may be used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.   Any variable  from A to Z, or a number,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right side of the comma.  The value  to the  righ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  is subtracted  from the  value stored in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and the result is stored in the lef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, MUL, DIV,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4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BIT   #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TESTBIT   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condition flag  to TRUE  or FALSE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of the access bit specified in the user's Acces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alues  from 1 to 64 can be used with this instru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TRUE is supplied to the  condition flag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 access  bit  is  set.   A value of FALSE is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BIT, CLRBIT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5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UM     &lt;var&gt;,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string to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s the value stored  in a  text string  into a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ing  must start  with a  valid number,  or &lt;var&gt;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Zero value.   Any  non-numeric  character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will  result  in  the termination of numeric conv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s.  Preceding spaces are permitted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23.45"  yields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23 45"  yields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  123 "  yields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12345"  yields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123X45"  yields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6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TR     &lt;var$&gt;,&lt;v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numeric value to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s the  value stored  in a  numeric value  into a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 No preceding  or trailing  spaces are add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7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    &lt;var$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s a string variable to all-upp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is most often used  when two  strings ar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 to  each  other,  and case insensitive check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    The  entire  string  is  converted  to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8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referenc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  disable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   Enable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exit Auto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     Unconditional branch to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SUB     Unconditional branch to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Return from GO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BIT    Clear bit in user's access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IT    Set bit in user's access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BIT   Test state of bit in User's access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      Put data to Output screen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  Print data immediately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2EOL   Clear screen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2EOS   Clear screen from cursor to end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N      Move cursor to new screen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OSN   Retrieve current screen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EQUAL        Execute following instructions if condition 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FALSE        Execute following instructions if condition 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HIGHER       Execute following instructions if condition  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LOWER        Execute following instructions if condition  &l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NOTEQUAL     Execute following instructions if condition  &lt;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TRUE         Execute following instructions if condition  &lt;&gt;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         Execute following instructions if condi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          End conditional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Add second value to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  Subtract second value from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       Multiply first value by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       Divide first value by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  Compare two values, set condition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     Join second string to end of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 Set first value to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  Set cursor position on Out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   Convert string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    Convert string to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LEN    Get length of string into firs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STR     Convert numeric value to text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UM     Convert text string to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 Input variable from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       Input single character from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RUNC    Remove leading spaces from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RUNC    Remove trailing spaces fro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59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oft BBS:  Version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Retrieve data from Outpu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SG    Retrieve message from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MSG   Save Output screen to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 Replace last retrieve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   Load text file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  Save text file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 Append to end of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Display text file to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   Clear Output screen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60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utoform Opera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ts and Tips on creating Auto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 can begin  writing an Autoform, you must have a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ing of what you  intend to  do with  it.   Normally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form will  be used  to ask the user's a list of qu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their answers either in a  text file  on the  disk or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a message base.  Of course, if you are writing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or something you need not save the data at all. 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ing to  save the data they supply, then it is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the Output screen on a piece of graph paper, or  in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that  can  display  row  and  column  coordinate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Autoform.  Writing down a list of the coordin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of each string on a separate piece of pap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y way to  have the  information on  hand when  you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writing the Aut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 Autoform system does not appear to support many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  commands,  it  can  manipulate  strings   by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them  in a 'work area' somewhere on the Output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sing the GET command to get sections  of the  string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variable.   Be  sure you  erase all 'work spaces'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screen before you  attempt  to  save  it.    (Thi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 by  simply  using  PUT  to fill the work are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are limited  to 79  characters per  PRINT state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 still generate  paragraphs that are properly wordwra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sers display.  You do this  by leaving  one space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 each print  statement instead  of using  the return ('|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These lines of text will be properly wordwrapped o#on the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"users display no matter what his screenwidth is!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--{  Page 61  }--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reference c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