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reate a subdirectory named 'VOTER' under the weyr-net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ubdirectory create a file named 'MASTER'.  This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available voting topics.  An example of the 'MASTER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elecommunications Time                            TELETIME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ve you been calling BBS's?                      HOWLONG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@H@C1::::@R@H SLUG FEST!@C1 ::::@R                         slugfest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your favorite Programming language?                 languag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your favorite computer?                             computer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software do you use most often?               Softwar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three fields.  Field 1 starts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Field two must start in column 70, and field three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s the actual topic that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[L]ist or [V]ote on a topic.  the second fiel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at contains this voting topic.  the fi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cess bit to SET when a user has voted, to preven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oting on this topic a second time.  (be very careful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give someone the wrong access bit with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, '--END--' MUST be present for the vot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correctly.  this line signifies the end of the voting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the 'MASTER' file after this line is considere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gnored by the voting system, and it must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must exist for each voting topic available.  The vo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same name as it appears in the 'MASTER' file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filename extension.  An example of the file for 'TELETIME'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how many hours do you use your modem per week?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BS's, large information services, etc.  This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.  Remember that you can only vot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 hour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&gt; 2 hours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&gt; 4 hours      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&gt; 7 hours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&gt; 1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 first three lines are considered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explaination.  This section is ended with the line '--END--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lines following this are the actual voting choices.  Ea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exceed 60 characters in length and must not tak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iece.  When a user votes, the actual vote will b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column 70.  When creating the file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values in column 70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must also end with the '--END--' stateme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fter this line is considered commentary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the voter auto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