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BBS-PC v1.54 Notes - Ed Parry - 818-891-9350 - 04-0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have decided to release the WHOLE EBBS-PC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ink of EBBS-PC as Freew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BBS-PC is written in PowerBASIC v3.0C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you'll need to buy a copy of PB30C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PowerBASIC Company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510-516-7700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-510-634-0439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-813-625-1172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have finally added a full screen ANSI editor.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debug and perfect, but it is working great now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to EBBS-PC, so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have squashed a few bugs here n there, optimiz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formatted the code a b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regret to mention that I am not really into EBB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. It has been a long and often difficult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ver became profitable.  I have gone into other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pdates will be sporatic at best. I still enjoy running 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though, so feel free to drop b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nators giving $20.00 or more will receive unlimi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s on my EBBS HQ system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