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made from 9.0 to 9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ternalized the newuser logon, its not used that much so wh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ternalized the systems functions, once again, its not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so why keep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ternalized the userlist functions, same rule as above, + changed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d a msgcvt file for falken users to maintain thier orig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or may not work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the bug of crashing the system with the .user command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xed the editor's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dded the ability to list a lette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hange made to the .msg files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hange all the mainbbs_newuser labels to just new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mainbbs_newuser_welcome becomes newuser_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elete all the mainbbs_userlist labels and replac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list_ labels out of the new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new .msg files for syntax on the following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dd the label mainbbs_user_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dd the label msgbase_editor_help_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dd the label msgbase_press_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dd the label msgbase_editor_list_with_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dd the label msgbase_list_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Add the label msgbase_editor_press_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Falken now supports auto detection of both RIP and ANSI, the user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canned upon connection for RIP and ANSI graphics.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Herb Rose in the linux version, modified to fit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is Whita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the ability to have a graphic dependant logon welcome scre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 ASCII graphics, the it will print the 'welcome.txt'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ANSI it prints the 'welcome.ans' file,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graphics it prints the 'welcome.rip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emoved the dreaded back doors from falken. (All that I could f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will ease peoples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dded new switches to the protocols, this is for the new fileba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2 switches to deal with now for using the .run comman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th switch /P:&lt;dir&gt; (must contain the :) followed b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 is going or is located. The second is the file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&lt;name&gt; (must contain the :) followed by the name of the file to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. e.g. '.run zmsend /f:falken90.zip /p:c:\falken\files\falken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you the file called falken90.zip from the c:\falken\files\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Fixed the problem of the .run command while in a door, Falken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do a .run command while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Falken will no longer try and detect RIP graphics at logon any lo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logon session, it will default to ANSI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