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* * * * * * * * * * * * * * * * * * * * * * * * * * * * * * * * * *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* * * * * * * * * * * * * * * * * * * * * * * * * * * * * * * * *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                                                     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                                                     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                               FORA                  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                                                     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                           Version 1.00              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                                                     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                          Copyright 1987             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                                                     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                     TeleComputing Associates        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                                                     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               A multiuser chat system for the IBM PC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                                                     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                            Written by               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                                                     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                            Jim Bowery               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                                                     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                                                     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* * * * * * * * * * * * * * * * * * * * * * * * * * * * * * * * *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* * * * * * * * * * * * * * * * * * * * * * * * * * * * * * * * * * *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copyrighted 1987 TeleComputing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icense section of documentation for full details of you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puting Associates is a consulting firm specializing i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etworking and distributed processing. 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puting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Jolla, CA 92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619/295-8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PUTING ASSOCIATES hereby grants to User a non-exclusiv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ble license to use this FORA software and documentation (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software) only in accordance with the following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ING.  User may make and distribute unlimited copies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however, that User may not sell, lease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or posession for consideration of any copies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modification of this software or the transfer of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except as permitted above will automatical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  User's further use, copying or distribu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ination of this License may constitute both civil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s for which User may be liable for fines, damages and attorney'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s of this License which protect the proprietary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PUTING ASSOCIATES shall continue in full force and eff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OPRIETARY RIGHTS OF TELECOMPUTING ASSOCIATES.  TELE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' trademarks, service marks and software, are either pat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ed, copyrighted, or trade secrets and/or propriet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grees not to remove or deface any product identifi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of such proprietary restrictions from the software.  TELE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retains ownership of the software, including bo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and programs.  All techniques, algorithms, and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oftware or any modification or extrac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trade secrets and/or proprietary information which User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isclos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ARRANTY DISCLAIMER.  THIS SOFTWARE IS DISTRIBUTED AND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."  ALL WARRANTIES, EITHER EXPRESSED OR IMPLIED, ARE DIS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SOFTWARE AND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  USER BEARS THE ENTIRE RISK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QUALITY AND PERFORMANCE OF THE SOFTWARE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PUTING ASSOCIATES BE LIABLE FOR DIRECT, INDIRECT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RESULTING FROM ANY DEFECT IN THE SOFTWA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PROVES TO HAVE DEFECTS, USER, AND NOT TELE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ASSUMES THE COST OF ANY NECESSARY SERVICING OR REPAI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O NOT ALLOW THE EXCLUSION OR LIMITATION OF IMPLIED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INCIDENTAL OR CONSEQUENTIAL DAMAGES,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ISCELLANEOUS.  This License is the only agreement between TELE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nd User and supersedes any prior or contemporaneous o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s.  No modification or amendment to this Licens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nless made in writing signed by both parties.  Wh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 the United States, this License shall be interpret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ws of the State of California.  Otherwise,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in accordance with the laws of the United States 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w as may be required to protect the legitimate interes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PUTING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3 majo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What is FO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 How to go about setting up your FO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 How to manage your FORA system as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 Acknowle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HAT IS FOR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A is a multiuser chat system for the IBM PC and compatibles. 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7 people simultaneously communicating at up to 2400bps, chat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and privately with each other.  FORA 1.00 uses no special,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d, hardware components, and the FORA 1.00 system softwar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n a user supported basis.  Copyright is retained by Jim Bowery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puting Associates and contributions are solicited from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local systems as well as further enhancemen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chat systems on the national information servic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sumer oriented chat systems in France, have demonst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ke chat services a lot -- enough that they will pay mone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The market for chat services is large and growing rapidly.  FOR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st-effective way to address the chat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st of the FORA service in San Diego demonstrates that a reasonabl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FORA system can support itself financially.  Short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e FORA service was set up in San Diego, it became, by far,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computer bulletin board system in that region.  This was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mall amount of capital (about $5000) and without spen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n advertising or marketing.  Most FORA users who have used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chat systems, claim FORA is the best chat system they have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and manage your own FO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HOW TO GO ABOUT SETTING UP YOUR FO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A system consists of 3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R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OR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O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nd a facility to install the hardware.  The softwar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hardware and, BINGO, you have a FORA chat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all three set up, you can add the final, and most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of your FORA service:  Your people-base.  Setting up and man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ople-base is the most work and it is also the most fu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will be addressed in section III.  For now, we'll st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  THE FOR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do anything, you must have some place to do it. 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FORA service, you need a FORA facility.  It may be in your ho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ment, or at your office or in a location that you rent or bo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this purpose.  A FORA facility is a plac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It must be centrally located (many people can dial in toll-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It must be possible to install at least 8 phone lin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 It must provide at least the space of a desk-top for the FORA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 It must be low cost (less than $150 per month to rent the desk-top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A  IT MUST BE CENTR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value of a FORA service is in the people who use it.  If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FORA, no one will want to use it.  For this reason, i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a lot of money to access FORA.  If your users are paying mon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company every minute they are connected to your system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less money to contribute to your system and, more importantly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ewer people for them to cha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phone company divides metropolitan regions into "zo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ing areas.  Calls within an area and to adjacent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r far less expensive than calls to areas which are not adja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ick a location which is in an area that can reach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tential users at the lowest cost.  This can usually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tables in the front of your telephone directory. 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company's sales representative might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B.  IT MUST BE POSSIBLE TO INSTALL AT LEAST 8 PHONE LINES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candidate location which is centrally located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phone company and ask if it would be possib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8 phone lines in that location.  They will requir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possibly, suite number.  It is best to pick a lo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tually expand to about 100 lines, but that should on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if you have two locations which appear equal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ctually order the phone lines to be installed, try to g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hone lines installed at once as you can afford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ORA SYSTEM BE SET UP WITH AT LEAST 5 PHONE LINES AND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HONE LINES, INITIALLY.  If you know someone who has done or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 installations, you might ask them to help you ge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premises.  Involve this person BEFORE you o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lines with the phone company.  CAUTION:  If you aren't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xperience installing phone lines, just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phone company to install your RJ11 jacks for you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jacks that most phones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"rotary" or "hunt-group" service.  This service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e number for all your phone lines.  When they dial tha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 hunts for the first open phone line in th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ssociated with that number.  If it finds none open, it g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 sig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r phone company sales representative know that these lin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INCOMING CALLS ONLY.  Use this fact to seek a discount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metered outgoing lines have a lower cost/month th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lines), and also try to negotiate a lower deposit for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since they will not be used to make meter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, also seek to be placed on an ESS (electronic switch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se lines tend to be a little less noi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hone lines in the hunt group, you should or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hone line, outside the hunt group,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ommunications.  Get an answering machine ($100) for this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that people will call to request acces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your home phone number for this voice line, unles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endless phone calls from the C64 modems of 13 year old boys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is was the data line for FORA, ringing your phone at al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ct to pay about $75 per line plus an average of $25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ire them into modular jacks.  From then on, your monthly phone bi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round $15 to $20 per phone line depending on your area, how man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and how much outgoing calling you do from your voic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probably need to put up a substantial depos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hone lines installed -- around $25 per line if you can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ales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invest about $125 per phone line you install which mean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625 for a 5 line system or $1000 for an 8 line system plus $1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line.  Also, expect a monthly phone bill of around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5 line system and around $160 for an 8 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amount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e thing you should seriously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try setting up your system on the existing phone lin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 the appropriate area and helping them subsidize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.  Many businesses use hunt-group phone lines.  These businesse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in operation during business hours.  FORA tends to be used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business hours and a lot during nonbusiness hours, unless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pecifically for a busines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C.  IT MUST PROVIDE AT LEAST THE SPACE OF A DESK-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hardware consists of the PC and modems as well a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f floppy disks for backups, etc.  The desk space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a power outlet and a spot where the phone lines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by 5 foot area is quite adequate although smaller spaces c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cide to rent part of an office space, be sure you will have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physical system.  In other words, don't settle for a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quires that you stay out during certain hours of the day or week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own key and, if necessary, secu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D.  IT MUST BE LOW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per month of renting the desk top or office will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jor money drains.  It helps to be able put your syst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at is being used for other things that pay for tha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ontributions can suppo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below $150/month.  The system in San Diego is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ly located room (12' by 14') that was previously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-by-night telemarketing operation.  It is a dump, bu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ing is all there and it only costs $125/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ecurity and insurance can be a problem, especially in "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" distr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try to keep the location of your system a SECRET.  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t office box where people can send their contributions. 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boxes typically cost around $35/year.  When you li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hone number in the directory, ask them to list the bo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your actual address.  Also, install a solid do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bolt lock (key hole on BOTH sides of the deadbolt)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above the first story of the building, if you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ow rent" district.  If you feel you really need insuranc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place above a restaurant!  Insurance companies like to s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deal covering theft as well as fire.  You may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ft insurance alone and the fire coverage can be very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bove a restaurant.  In general, the money you spend o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etter spent taking preventative measures against fire and th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provide, up front, 3 times the monthly rent -- around $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A hardware consists of several basic components. 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PC, a multiport RS232 card, some modems, some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wer strip.  If you use a modem rack, you'll need the modem cha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use external modems you'll need a lot of power s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hardware installed you'll have to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A. PUR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components including typical approximat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compatible with 2 DSDD floppy drives, 640K RAM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or 8 Mhz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comes with an RS232 port, all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rt rs232 board</w:t>
        <w:tab/>
        <w:tab/>
        <w:t>$ 350 each (from Control Systems, Minneapo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ort rs232 board</w:t>
        <w:tab/>
        <w:tab/>
        <w:t>$ 550 each (from Control Systems, Minneapol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RACK CHAS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slots and power for up to 16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MOUNTED MODEMS (full AT command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modem:</w:t>
        <w:tab/>
        <w:tab/>
        <w:tab/>
        <w:t>$ 250 pe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ps rack modem:            $ 400 pe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ps rack modem with MNP:</w:t>
        <w:tab/>
        <w:t>$ 450 pe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ce estimates are based on high quality rack mountable mod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EMS (full AT command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modem:                 $ 200 pe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ps modem:                 $ 300 pe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ps modem with MNP:        $ 350 pe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 CABLES:</w:t>
        <w:tab/>
        <w:tab/>
        <w:tab/>
        <w:t>$  10 pe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GE PROTECTION POWER STRIP:</w:t>
        <w:tab/>
        <w:t>$  2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prices, the price of various hardware sys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NP is Microcom Networking Protocol -- used to eliminate line err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ine rack mounted 2400bps w/MNP system      $ 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ine rack mounted 2400bps system            $ 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ine external 2400bps w/MNP system          $ 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ine external 2400bps system                $ 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line rack mounted 1200bps system            $ 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ine external 1200bps system                $ 3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5 line systems assume 1 RS232 port comes with the system un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 rack mounted 2400bps w/MNP system      $ 4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 rack mounted 2400bps system            $ 3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 external 2400bps w/MNP system          $ 3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 external 2400bps system                $ 2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line rack mounted 1200bps system            $ 3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 external 1200bps system                $ 2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hardware prices could be reduced by 30% to 50%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hard you want to work to find bargains and how much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illing to take with the quality of the hardware you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judgement about how important rack mounting, M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bps and many initial lines are to you in your situation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can get by started with 5 lines running external 1200bps mod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lready have a PC available to run FORA, the hardware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as low as, $1440 or even less if you get further discou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pon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an area with other chat systems, you should probabl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stement in an 8 line system.  FORA has been proven compe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an Diego as there are 3 other chat systems in that area, and F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ying its own expenses.  This was starting with a 9 lin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If there is a chat system in your area with 8 or mor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a good idea to set up a FORA system with few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puting Associates will be putting together quantity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ous components for FORA systems, so you may wish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components throug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dvanced versions of FORA are under developmen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PC AT compatibility (80286 protected mode). 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est the small extra cost to get an AT compatible -- n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necessary (or even desi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B. 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to follow when installing the FORA hardwar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what kind of system hardware you purchased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imply connect all the components in the most obvious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the multiport RS232 board, which isn't all tha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Hostess multiport board by Control System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 at address 2C0 hex unless your system already has a COM2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ystem already has a COM2 port, install the board a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hex.  Leave the IRQ selection switch in its factory position (IRQ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Hostess board in the last slot of the machine to mak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ostess board which will be placed close to th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the phone lines, modems and RS232 ports in order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In other words, connect the first phone line in the hu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modem in the modem rack (or row) and connect th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rt on the backpanel of the Hostes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xternal modems, do NOT stack them on top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odem rack, provide a "breathing space" bo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low the rack so that air can pass through the c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:  HEAT IS THE ENEMY OF ELECTRONIC HARDWARE!!  Make 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ys at a reasonable temperature at all times. 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an for the window or to blow directly on the mod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ventilation -- especially if you don't have air cond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 fan in the window, place it high in the window if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 the open space around the fan so the hot air doesn't j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ack in, and blow the hot air up there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 Diego system runs with the PC system unit cover off -- its inn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ed to the air and with convective air flow through the modem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has run pretty much continuously for over a year without a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malfunction even though the office has only a window -- no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ing.  It isn't all that pretty but it is ver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FORA software, you will need to have set up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 -- then you will proceed wit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ring up the FO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Set up the System Manag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et the System Manag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Set the signon displa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Set the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Write the newly configured system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A.  BRING UP THE FOR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A software consists of 4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  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.EXE         The executable binary for the FO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SE.DAT        The FOR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ECS.DAT       The FORA people-ba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NFIG.SYS      The FORA syste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the FORA software, copy FORA.EXE to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active "path" command, and copy the other thre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floppy disk.  This will be your initial FORA data disk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FORA system, log to the drive with the FORA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(assuming drive B: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f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A will then read in the data disk.  The system is running when 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3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1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2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will repeat every 15 seconds or so, letting you kn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running.  To sign on to FORA from the console, press 9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the welcome page.  At the name prompt enter "new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FORA name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assword prompt, enter "new"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urren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word "new" will not show up on the screen.  This kee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ecure from onloo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go directly into "cha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B SET UP THE SYSTEM MANAG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TRL-R key to enter the system manage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ame prompt, enter "new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user record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will encounter a series of prompts to fill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ystem manager's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word "new" and enter your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handle for yourself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your system (preferably the city nam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phical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assword prompt, erase the word "new" and enter your 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skip past the terminal typ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skip past the CTRL key alternative prompt (defaults to 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skip past the privilege level (should be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self a large account balance, like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skip past the giveaway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self a large priority lik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C. SET THE SYSTEM MANAG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TRL-R key to enter the system manage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A to edit the system manager's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mailing address you want people to use when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, etc.  You can enter multiple lines by pressing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line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D. SET THE SIGNON DISPL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management options, press CTRL-C to change the sign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Enter that message (limit of 127 characters) in a mann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manager's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typically say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ccess to FORA call VOICE xxx-xxxx.  Leave your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you will want to add a second line (with CTRL-L) tha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pical for the tim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MERRY CHRISTMA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E. SET THE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management options, press CTRL-P to chang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is is crucial for the proper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port configuration associates each port into the F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a specific I/O address so that the software kn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d put data.  These addresses must be multiples of 8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C0, 2C8, 2D0... but they need not be sequenti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rial port with a modem on it, you will enter a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om 0 to F) and then an address for that 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LL UNUSED PORTS ARE SET TO ADDRESS 20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F. WRITE THE NEWLY CONFIGURED SYSTEM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configuring the system, press ESCA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if you wish to leave FORA.  Answer Y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are ready to write the newly configur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isk.  To do so Press the F1 key and answ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is done writing itself to disk,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restart the system from the new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ff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HOW TO MANAGE YOUR FORA SYSTEM AS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basic aspects to managing the FORA system as a busi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int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olicies and their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Et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Gath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1.  MAINTAN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anence requires ongoing effort on the par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other comanagers.  There are 3 basic maintanence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ignon maint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aily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Message bas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1.A. SIGNON MAINTAN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A has no facility for users to create their own sign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basic part of the FORA philosphy is that the use of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one provides an atmosphere of greater responsibility f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vents some of the more grotesque abuses of the media. 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's responsibility to give the FORA community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used by people on the system are real.  It is,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nager's responsibility to create sign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request signons from you via phone on the voic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you personally or by leaving a message with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number on the answering machine.  It is best to kee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on requests on file so you can keep trying to get bac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III.3.  Policies and their enforcement" for details on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new signon, or to edit or delete an existing signon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on records editor of the system management options (CTRL-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direct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prompts to fill in while creating a sign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) CTRL key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) Privi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)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)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ompts, you can just press ENTER to leave it the s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1.A.i.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the prompt for the user name allows you to ente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n alias (called their "handle") which can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 person's real name.  Upper and lower case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f there is no one with that name or handle, it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reate a signon for that person.  However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rson with that name or handle, it will take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CTRL-D after typing a user nam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n record with that name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gnon already exists, or you say you wish to create a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name, you will be taken to a second user name prom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orrect the spelling of the user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ACKSPACE to erase any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name may not be the same as any other user name or use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1.A.ii.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ndle is an alias that is similar to the "handle"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B radios to identify each other.  This handl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mainly there for fun and to let people recognize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"bbs name"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handle is entered, the real name will take its place.  Th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es not take the place of the real name on the user lis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along side the real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handle may not be the same as any other user handle o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1.A.iii.  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ocation is usually the city that the person lives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to be PART of the real user name in the sen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user name and user location should be enough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vidual from others who might have the same name but liv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On occasion, it may make sense to make the location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1.A.iv.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word is used, in combination with the user name or user hand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user when he signs into the system.  It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1.A.v. 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type is, at present, nothing more than an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"pages" should be turned on FORA -- how the screen should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placed back at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clear screen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scii (or no clear screen/hom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</w:t>
        <w:tab/>
        <w:t>(CTRL-L to clear screen/home cursor as with PC-TAL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afest" setting is scrolling ascii (no clear screen/hom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merely inserts a blank line in the scroll whenev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1.A.vi.  CTRL KEY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sers will have a terminal that does not support some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keys.  When this is the case, those users can st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TRL key by using the CTRL key alternate.  The defaul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the ` key.  When ` is pressed, FORA responds by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ing for the user to press another key which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TRL key.  For example, on some terminal emulation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TRL-P key is a way of activating the printer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es to input CTRL-P to FORA can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`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ecute the same function as pressing CTRL-P would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ASCII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1.A.vii.  PRIVI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ilege level is a hex number from 0 to F (four bit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system what this user can and cannot do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privileged operation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ile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System managment options (CTRL-R is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Set privileges for other users (meaningful only if M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Kick other users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hexidecimal privilege levels and their privilege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code   U M P 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n n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n n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n n 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n n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n y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n y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n y 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n y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y n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y n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y n 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y n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y y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y y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y y 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y y y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only privileges used are 0, 1, D and F.  0 i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, 1 is for system monitors, D is for comanagers and F 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anager.  Comanagers cannot edit the system manager's account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y create privileged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1.A.viii. 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balance is the amount of "money" the user has in 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lance is usually expressed in terms of "cents" or "pennies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ontributes $1, his balance is usually increased by 100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nominations or exchange rate you like may apply. 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e "exchange rate" between "FORA pennies" and US pen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balance is debited as the user stays on the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being bumped (their connections dropped) to keep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.  It is also debited when the user gives mone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which is an option under CTRL-B option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new signon, it is usually a good idea to gi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ough of a balance to try out the system without being b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eek or month.  This lets them become familiar with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users and lets the other users benefit from the nove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coming and going.  In the San Diego experience,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500 has proven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1.A.ix.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iority is used to determine whether he is bump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s all go busy.  It is also the amount that his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bited when he is NOT the one bumped (assuming he is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ith the lowest priority is the person who is bump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balance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new signon, it is usually a good idea to gi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 default priority high enough to try out the system withou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d for a week or month.  This lets them become familiar with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users and lets the other users benefit from the nove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eople to chat with.  In the San Diego experience,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ority of 5 to 8 has proven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1.B. DAILY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aily backups is important for a variety of reasons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 they are particularly important since all dat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AM throughout the day and written to disk only at day's end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 will result in a loss of all changes mad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ackup.  In a normal timesharing service, this would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due the the sensitive nature of much of th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ORA is primarily a chat system, the stor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ondary importance to the cost of running a fast,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service.  Storing all data in RAM helps FORA to suppor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t high speeds at a low cost (on a PC clone with "dumb"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modems and phone lines).  In practice, this has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rade-off.  If you have particularly unreliable pow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t is recommended that you spend about $500 on a UPS (un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supply) to ensure that there are no system crashe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luctuations.  Most PCs, however, can keep running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significant power glitches.  In San Dieg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everal cases where a power glitch tha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, went unnoticed by FORA users.  There have b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 crashes due to power failure during th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ually run backups during a regular time of day when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on the system, since you must take FORA down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you do when preparing to run backups is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your users by entering chat and sen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that say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GOING DOWN FOR BACKUPS IN 5 MINUTES -- BACK ONLINE AT 1:05A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ctually run backups, you may wish to download the F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og if there is some reason you feel it is import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ing trail of all charge events and potential secur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such an accounting trail is convenient when you wish to trac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happened on the system during the day for some reaso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ssential to the operation of the system. 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og, log onto FORA from a remote terminal (dial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into the serial port), enter system manag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urn on your terminal program's disk logging mode --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E for the events log.  This will send the entir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to your terminal and log it to disk.  Downloading the event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reasonably active day usually takes about 5 minutes at 2400b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be done about the time you are to take the syst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end a message to all say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GOING DOWN FOR BACKUPS NOW -- BACK ONLINE AT 1:05A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ign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re is a disk in the currently logged drive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t was logged when you first brought up FORA). 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FFERENT from the disk you read in when you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 and it should have a paper label on it read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A DATA BACKUP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/4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 whatever today's date is.  You should keep at least 4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ircular backup queue... in other words, the disk you us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backup today should be the one with the oldest backup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eriodically replace these disks with new ones -- like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6 months.  A good way to tell when you should replace a di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ig mailing label for it and keep using more and more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es (by crossing out the previous one and entering the new one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bel is covered with crossed out dates, replace th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warned the users that the system is about to go down for back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d that a disk is in the currently logged drive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 key to turn FORA off, kicking everyone off th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system to the diskette.  If the diskette fills up (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message base and very full) the system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other disk in the drive and press ENTER to continu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f the backup disks for this and just change the d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to something like "7/4a" and "7/4b" to let you know whi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irst and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A is through writing the database out to disk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do any DOS operations as usual.  Typically, you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ORA again to bring the system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leave the most recent backup diskette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n AUTOEXEC.BAT file that logs the system to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s FORA.  This set up allows FORA to bring itself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automatically in the event of a power failure or oth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1.C.  MESSAGE BAS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 is organized as an outline of arbitrary depth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rites a message, it creates a new entry in the outlin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stored at inappropriate spots in the outlin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 incorrectly positioned messages and transfer them to a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go to the message, press CTRL-G to grab it,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pot in the outline and press CTRL-T to transf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ts descendant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appropriate messages need to be dele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scendants to a message, and no one is reading it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pressing CTRL-D while rea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ssage base is a "bare-bones" implementation of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and easier to use multiuser outline processor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for FORA 2.0.  This preliminary message base is provi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A 1.0 mainly as a way for you, the system manager, to post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ers will see when they log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is a communications problem and FORA is a communication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some synergy in market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 you should look for users is in the community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osess computers with modems.  There are three compon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 order of priority for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ers of other cha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Users of comput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Readers of publications with lists of BBSs in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Friends, acquaintances and business associates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Modem bu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A. USERS OF OTHER CHA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priority should be the notification of the us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an Diego, the FORA system sat around with almost no users on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ths until, within a period of one week, so many new users cam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that all 9 phone lines were busy most of the ti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s.  What happened?  The user community of another c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about the FORA system and liked it so much they all des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it at once.  The other chat system did cease to exist, but rum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A put it under due to competition are probably fals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Diego FORA currently coexists with 3 other multiuser chat syst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 Diego area.  In any case, FORA does not seem to s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other chat systems.  Let their users know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ke contact with such a system in your area, you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uged with users and must be prepared to validate many new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apidly.  Your answering machine and voice line should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y to go before you make such contact or you will los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en wish to advertise the existence of other multius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your area on your FORA system.  This has the advant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ns the good will of other system managers and makes it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not censor your attempts to advertise your FOR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systems.  The chat market is a "positive sum game" --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n because it is in its growth stage.  The "shakeout" is still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road.  As always, keep in mind that FORA can hold its ow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t systems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B. USERS OF COMPUT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tify the users of computer bulletin boards in your area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pose a simple, one page, announcement on your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up all the major BBSs in your area and uplo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a good time to specify a TIME OF DAY when peop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et on to chat with each other -- sometime around 7pm to 9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C. READERS OF PUBLICATIONS WITH LISTS OF BBSs IN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tropolitan areas have a publication or two specializ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lated advertisements.  These publications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mputer bulletin boards in the area.  Ge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ence in San Diego is that, once the initial run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rom existing chat systems is through, 20% to 30%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come from listings in such pub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d a rather unpleasant experience in San Diego wit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dvertising rag resulting in San Diego FORA being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ir BBS list.  You may run across a similar circumst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basically what happened:  A columnist for the ra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friend of a local compute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In my initial announcements about FORA, my in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networked message base system as well as the c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ist's friend was setting up a multiuser BBS wit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t that time and, apparently, perceived FOR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petition with it.  The columnist gained control of the BBS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g, and wrote a review comparing his friend's system against F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back.  You can guess how the review read.  This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lash among the, rather loyal and enthusiastic, users of the 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go FORA system which then set the stage for something of a "w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olumnist and FORA.  Eventually, the columnist g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BBS list but as his last shot at FORA, 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's entry in the BBS list.  I wrote to the editor of the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hat the situation be remedied, but received no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umnist is now editor of the rag, so, of course,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s to the editor will be met with less than impartial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od news is that FORA is strong enough in its own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stand even this kind of journalistic abuse, as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e the other marketing avenues open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inimize the likelihood of such a fiasco in your area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your system, from the outset, as specializing in multi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services.  In fact, as will be pointed out later, the "real us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ntisocial behavior" policies of the system creat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sphere on FORA.  You can stay out of the way of existing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which have positioned themselves as "dating" or "sex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" BBS/chat services.  FORA could be us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of course, but the San Diego experienc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experience of other chat systems, is that allowing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dentified as a "dating" system puts severe limitations o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D. FRIENDS, ACQUAINTANCES AND BUSINESS ASSOCIATES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get a call to create a new signon, ask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eard about FORA from.  If they can remember, and specif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, credit some amount ($1 is good) to the account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ferred the new user.  Advertise the fact that you ar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entive to your users frequently.  As is stated la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ies, care must be taken that people don't just go around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ir friends to sign up with FORA, and then have their friends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he "new user credits" which are intended to go toward l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become acquainted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variations on this theme.  For example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verburdened with males, you might provide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recruiting new female users.  If there are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users on the system, you might provide an added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more older us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esting approach that worked moderately well on the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go system was to reward users for recruiting contribu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a user recruits someone who contributes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o the recruiter in proportion to the contribution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ew user's first month or so.  The drawback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re that it can get a little complicat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is way, and also that every time you add cred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s, you must be sure that YOU are getting YOUR money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E. MODEM BU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bvious way to market FORA service is the same wa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information utilities do:  Include credi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with various communications products -- specifically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n't been tested in the San Diego area yet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arning how to do this along with you.  It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ther obvious way to g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id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various modem distributors and retailers in the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re best since there are usually fewer of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hit most of the retailers with their modems.  A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ould like to package a coupon for your servi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ems.  After you have a few prospects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just about any printing shop and have about 500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ers printed (less than $100 even if you get really nic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graphics art work done).  On each flier, put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, how to obtain an account, and a coupon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elp to have serial numbers on the coupons, but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necessary and it does raise the cost of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.  Deliver these fliers to the distributors/ret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with thei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strategy may work with communications software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your own marketing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how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A policy is the set of "rules" that govern your manag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unity.  For the most part, these rules are intend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-falls that await you as you allow a diverse group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electronic livingroom to social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words about threats to the community:  Like any social gath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occasional "obnoxious drunk" or other antisoci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ust be dealt with.  There are those who are much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ay they destroy the atmosphere of the community. 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ven people of a criminal bent -- those who would pre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mmunity.  Although the obviously antisocial types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, they aren't the greatest threat to your community. 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inals are quite damaging, they fall under the auth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enforcement agencies, so they are easily dealt with by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meone else's problem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threats, the most destructive and most difficul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are the sophisticated antisocial types.  They will sow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ust, ill will and hostility among the users for their own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sons" -- and they will usually do so with some subtlety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and enforce the draconian measures needed to deal with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first to scream "Witch hunt!" and they will have a ready 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llowers to support them in their "righteous cause."  Usual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people who contribute little or no finan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.  They are at a pubescent stage of emotional/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 They feel they have some constitutional righ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ey like in your electronic livingroom.  When you dis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, they will try to convince the other users in th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ere acting very reasonably and that the community is i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buse of your authority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thing to remember, here, is that your FORA system is li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.  The users on the FORA system are your guests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, indeed, LIABLE for maintaining the environment in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called upon to exercise authority.  You will make mistak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ment.  There will be times when you need to apologize to you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.  Some individuals will capitalize on these mistakes an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 your system.  These are simple realities of being a huma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authority and responsibility.  If you aren't prepared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out going off the deep end, you had better let someone, who 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of all, when you are trying to maintain your co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bide by your own rules.  Whether you like it or no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your users.  You should hold yourself to a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commensurate with your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major catagories of FORA policy that have ser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 system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ealing with antisocial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Dealing with criminal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Meta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A.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ynch-pin of the FORA community is the use of REAL NAMES ON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 names" are names, nicknames or other legal aliases used b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unity at large.  The real name should be sufficien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individual, to allow an investigator to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engaging in illegal conduct.  NOTE:  It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track the individual down -- it must merely be feasibl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fficient cause.  Note also that phone numbers, addres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rmation are NOT stored on the FORA system -- nor should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nyone but the system manager.  Even a law enforcem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revented from going on a "fishing expedition" throug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personal information on your users.  (In one exemplar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peration with the San Diego Police Department, I was 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users volunteer to come forward with information about a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n Diego area, which they had obtained through a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suspect on the night of the murder.  The police depart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, grateful for the leads and did not impose a search war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ll done with strict confidentiality and with th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everyone including parents in the case of min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raw-back of this policy is that some women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ing to provide enough information about themselv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located.  What they must understand is that when they wal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walk, or drive down the freeway, they are in much greater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followed home and assaulted than they are by simply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individuals WHO ARE THEMSELVE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tire year of San Diego FORA's operation, we have not h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case of assault or harrassment of a female by another us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eir real name being used.  A female cosystem manager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did receive some annoying phone calls from a user wh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phone number in the phone directory.  These were call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her call waiting and drop her connection to the FO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eneral problem system managers and comanagers have with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kicked off the system or otherwise disciplined.  It go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and does not appear to be a problem for females, per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ustifiable cause for fear is that the individuals one is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e not using a real name that would allow them to be track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begin engaging in damaging behavior.  This is why th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must be enforced and that the user community must hav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pecific ways the real name policy should be enfor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Use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Giving incentive to b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Detecting when a signon has been st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A.i) USE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user requests a signon, they will typically call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leave a message on your answering machine with thei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where they can be reached.  When you return the call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by the same name they gave you.  If the person hesitat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idn't know who that was before responding, raise your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ir name, ask who referred them to FORA.  If they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iving the name of the person when you ask for their real nam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ive you a name you don't recognize, raise your caution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rom some article they read or some BBS or they just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t was, don't raise your cau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what city they are from.  Try to get a specific answ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a Los Angeles area system and they live in Santa Monica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y "Santa Monica" rather than "Los Ange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if they would like to use a handle, and make it clear to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l name will always be visible to other users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them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ognize their voice, handle or their password but not thei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your cau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seem to be consulting someone else while talking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your caution flag (ie: strange pauses before answering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isperings in the background while you are talking to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them for their phone number.  Do not accept a BBS number. 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acceptable or a voice number at home.  Ask them how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in the tele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say their number is unlisted, and you have already rai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flag, inform them that they will need to send in a photo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rivers-license, passport, military or school ID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access to the system.  If you have NOT already rai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flag, however, tell them to send in the ID within ON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ir signon and keep an eye on them.  You MAY wish to g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o set their "location" to say "Unvalidated"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hey give a name for the listing of the phone number, go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m on without demanding ID up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heck for the listing with the telephone directory.  If it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might do a call-back to verify that person is, indeed,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.  If it does not match, turn off their accoun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call-back verification and resolve the matter.  It is bes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before doing a call-back to ensure that the person isn'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hone that they do not have regular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no government issued picture ID, then ask th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ir bank and their bank account number.  If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ccount, then they are almost certainly a minor and you sh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have their parents send in a Xeroxed ID with permission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o use the system.  If they are not a minor, then they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ing to you or they are part of an illegal underground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them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or even desirable to keep user addresses. 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future enhancements to the FORA system,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users for their date of birth.  At present, there are no "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A which would require verifying that a user is of a certai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mitted, although this may be the case in the futur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for date of birth, and have no documentation to back it u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a note of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A.ii. GIVING INCENTIVE TO BE HO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licies concerning incentives for honesty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enalty for being caught using a fraudul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Reward for helping identify people using fraudul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A.ii.a) PENALTY FOR BEING CAUGHT USING A FRAUDUL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way I stated it to my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forward with information that you have about oth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ing FORA under an assumed name, I will not take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you even if you were involved in promoting the dishone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forward with information that you, yourself, have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 under an assumed name, I will not t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the user community will be informed of the cor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elated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erson who has been denied access to the system uses your sig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on will be deactivated until you have been notifi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and you have changed your password.  The second time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ss will be suspended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A.ii.b) REWARD FOR HELPING IDENTIFY PEOPLE USING FRAUDUL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way I stated it to my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vide information leading to the identification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raudulent names on FORA, you will receive $5 credi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involved in the fraudulent situation.  If the informat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dentify who was actually using the fraudulent name, no rew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A.iii. DETECTING WHEN A SIGNON HAS BEEN ST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log (CTRL-E in the system management options)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use" entries.  Whenever you see an "inuse" entry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erson posess the password for a signon being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.  Unless there is a known explanation for this, the sign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mediately deactivated until the person who has legtima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count contacts you and is revalidated with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d simply given out their password to a friend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, inform them that trial signons are available, along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o get acquainted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B. DEALING WITH ANTISOCIAL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FORA 1.00 has one "room" for everyone to be in at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son who controls who is in that room is the syste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to be some rules of etiquette to keep things from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ghts, obscenity, monologues and other degenerate "convers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 simplest rule is this:  All participants must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sonable etiquette at all times, just as thoug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in person, with a room full of people who they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of this rule should be particularly severe when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nsive to women.  In cases where it is difficul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omen leave the FORA community without complaining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ake particularly draconian measures -- such a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eletion of the offensive individual.  If three wom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complaints about a given individual, you can be pretty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has driven off several other women who didn't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women to report such offensive behavior by letting them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.  This, of course, requires some good judgement on you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ure that individuals aren't making capricious complain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obvious if someone is complaining about several other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se is complaining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C. DEALING WITH CRIMINAL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levels of criminal behavior.  The polic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users when they signon to the FORA system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 is not a haven for criminals of any kind.  This includ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nocent" crimes as conspiring to violate software copyr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easy to see that laws are being violated. 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judge.  It is not your job, as system manag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when laws are being violated.  If you believe that a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may have been violated, contact the police, tell them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s going on and cooperate with them in every way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ooperative with the authorities, they will not de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you that they do not need.  They will be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one on their side of the law with ethics and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respect and discression that you d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uthorities ask that you allow the individual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behavior so that they can gather evidence, you shoul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count immediately upon learning that they are, indeed 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llegal behavior.  Normally, if there is a question about the leg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son's behavior, it is a good idea to at least suspend th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out for sure, and then, if it is not specifically illegal,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know that traveling so close to the edge of the law is a det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ystem and will not be toler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D.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ities of accounting will be addressed later.  Suffice i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keep records of all contributions.  These are taxable inc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ported to the Internal Revenue Service.  In addition,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who referred so you can reward folks who are push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oftware debits accounts automatically, but you mu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record of each individual who contributes to refl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pennies in your account, you can ask me, or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ysops, to credit your account in advance of your contribu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however, you are required to send in a contribution within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n advanced contributions is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 The cosysops are 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fails to pay within the week, suspend their access unti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thcoming.  Do not accept "payment" in the form of reduc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 account balance by an equivalent amount, since this encourage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"emotional blackmail" against others when asking for them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A pennies via the system (CTRL-B option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ways the incentives for new users can be ab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cam that is against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fer a friend to F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 gets the 500 free pennies to get acquainted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100 pennies for referring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 then gives you most or all of his/her free pen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roblem here is that this rewards people to the tune of $6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hey refer to FORA who will not end up using FORA.  The "fin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riple the amount you received from the new user signon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if you got $1 from the new user signon, you must pay $3 to b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E. META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eta enforcement" policy is st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ught making it look like someone else is violating FORA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is one) in order to have them penalized, you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system with no chance for rein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icy is a bit tricky to enforce.  Many times there will b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ments about what constitutes violation of FORA policy.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personal animosity between some individuals, you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ifficult to discern whether people are actually ac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editated dishonesty with intent to have someone else penalized.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on enforcing this policy if you have any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4.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pretty easy to stay within the law when running a F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l you have to do is set up a business and run th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per work the way you would run any very small, low over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tting up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ccounting and pape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4.A) SETTING UP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want to set up a sole proprietershi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cious name.  You can just call up your local city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how to obtain a business license.  Usually, thi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down to city hall, filling out some forms, check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no one else is using your desired ficticious name (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 other than your own), paying a small fe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an announcement of your new business and its fict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some local newspaper for a specifi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OT need a sales tax license number (or "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") UNLESS you wish to sell modems to your user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sell modems (or other products) to your us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uch a number from your state government.  Aga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contacting your state government (ther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ice in your town or city) and asking them what you mus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simpler than obtaining a busines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4.B. ACCOUNTING AND PAPER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keep records of contributions as persona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x purposes as well as the monthly bills for rent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cellaneous expenses.  You might even want to pay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dollars or so for a tax accountant at the end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ove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STRICTURE ON SMALL BUSINESSES EVERY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ON'T TEASE THE EAG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ash flow through your little enterprise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too small for Uncle Sam to pay much attention to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kely to get away with cheating on your taxes if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grows into a real business with many phone lines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good habits from the st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5 ET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ystem manager, you must adhere to some "policies" of your 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 your behavior with respect to your privielges and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imple business ethics and they involve, mainly, t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s respected fri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spect the privacy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void personal entang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Don't play favorites based on "friend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Choose first rate co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5.a.  RESPECT THE PRIVACY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ystem manager, you will be privileged to information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private.  Try to make clear to your users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kept confidential and what information is to be mad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A has no "snoop" option to allow the system manager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mmunications.  Those potential system managers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noop on private conversations are encouraged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multiuser chat systems that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5.b.  AVOID PERSONAL ENTANG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thic is as difficult to describe precisely as it is to abide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idea is to keep your personal life separat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ies as system manager as much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, as a person in a privileged position,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have more options open to you than many others for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people on the system.  If you tak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position to advance yourself socially (especially i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others) you will find yourself losing the respect of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6 GATH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A is a good way for many diverse people to get together and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of ALL kinds, business, romantic, avocational, relig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, etc.  But seedlings outgrow their starting pot. 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ill choose to gather in person.  Some of these gatherin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n one and others will be groups.  Most of gathering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dependent of the system manager and they should be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however, a need for an "official" gathering.  Experienc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aging such meetings.  Here's my advice:  Set up one periodic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ing around 7pm to 8pm where you are in control.  Inv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you know to be reasonable and polite.  Make it at a cent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pleasant restaurant with a bar and with moderate price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heap or expensive.  Notify the management that you wish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TY with right to refuse to admit anyone who migh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ff the street.  Enforce good standards of etiquett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exclude anyone who behaves in an impolite manner. 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er/waitress at 20% to make sure you have a bank of good w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with the establishment.  Use it sparingly but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hen your gathering is threatened by people who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for various reasons -- ie:  be friends with the bouncer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, you should try to always attend or have a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s attend to collect contributions toward the suppor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expect, this advice is based on some hard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n Diego, there grew up, quite spontaneously, a weekly gather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 users.  I started out actively avoiding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-- letting it just sort of "happen" according to the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ser community.  We outgrew the Denny's restaurant that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chosen, and were forced to another near by restaurant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 room that could accomodate the crowd.  The gathering rapidly gre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an attendance of almost 70 each week.  The gathering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t of hand.  Naturally, in such a large crowd, there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owdies and other people who are, to put it politely, impoli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a clear division between the teens and the adults, al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 few adults who managed to alienate other adults by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sonal space and being generally obnoxious.  Eventually, the 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off into another group at a near by pizza place.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happened at the same time that the restaurant management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income being generated by the gatherings didn't justify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back room plus the incidental costs of having a crowd that 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owdy individuals.  We were refused exclusive access to the back ro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gathering moved to the pizza place which allowed a more yo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time, the meetings had become a primary source of reven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 system.  People found it very convenient to attend the me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ay some cash or hand over a check on the spot rather than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 of mailing a letter.  Other FORA business could be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atherings as well.  This made the gatherings a temptin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very antisocial individuals who had been excluded from F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gatherings were not private parties, there was no basi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dividuals.  Eventually, the antisocial types began show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rupting the gatherings more and more by pushing the lim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just enough to drive away more reasonable FORA users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most likely to contribute) but not enough to call in the pol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resolved to establish a reasonable gathering which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ol of, based on what I had observed in the prior gathering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selecting a few individuals who I knew to be mature an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s, and inviting them to a centrally located restaurant/bar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this was an invitation-only private gathering.  Th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 bit of promotion, but the idea of an "elite" gathering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appeal and people were happy to be invited and began to at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gerly.  The gatherings started out slow, at about 5 to 10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few weeks, but then grew rapidly.  So far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stance where I had to tell someone they were not wel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ose who were not invited continued to go to the pizza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gathering eventually died off due to the antisoci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Hey, dude, let's PARTY!" teens eventually established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s at appropriat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 ACKNOWLE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any people who contributed to the creation of FORA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 special recog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Freyder, for applying his exceptional comprehension of deep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to solidifying the design of FORA's unique and highly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driver;  Terry Friedrichsen for writing the initi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subroutines and for setting up a prototype FORA system at L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Headquarters in Tuscon, AZ;  Andy Cutler for being more than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advice and swift kicks to the rear during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A policy;  the users of the San Diego test system -- especial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ntributed more to the supported of FORA than most, simply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d in it; my family for their continuing support;  and Sylvia Kal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eing me and this work through the most try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 ERA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blems are known to exist in FORA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ract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TR reset failure on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nsole keyboard mo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onsole keyboar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  CHARACTER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while typing, FORA will not receive a ke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terminal driver's interface to the UART chi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vestigated.  It does not appear to be a conven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may, in fact, be due to an early verion of the RS232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any RS232 ports.  Investigations are underway with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 to determine the precise location of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 It should be noted that the FORA terminal driver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its kind ever designed.  It uses the hardwar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but in ways that would probably uncover desig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rdware not detected by oth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  DTR RESET FAILURE ON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a modem will not reset and will hang up with DTR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to incoming calls.  This problem appears likely to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drop problem.  The system will reset the mode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ome in for 5 minutes on that line.  If the system is in heav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necessary to disconnect the phone from the modem in such 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ystem resets that modem.  When the DTR LED goes on,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. CONSOLE KEYBOARD MOD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the keyboard will go into a state where it thinks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IFT key is always depressed.  To get out of this state, simpl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TRL or SHIFT key and press an alpha key.  A known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n the software is known and is planned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4. CONSOLE KEYBOAR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sole keyboard is pounded too rapidly, thus building up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, the ROM BIOS of the IBM PC attempts to beep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 terminal driver doesn't leave much time for the BIOS to execu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loop for the beep and this can result in the system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halting until the beep is completed.  The fix for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fix for the keyboard mode error problem. 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don't pound on the conso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