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! BBS - Software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0 - Released 06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Compiler from Turbo Pascal v5.5 to v6.0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emory managment and optimized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 Problem in file system that allowed someone to uplo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lem in file system that allowed a user to us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a batch upload more than once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 managment routines to correct the releasing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that allowed the online hotkeys to function at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Sysop Password" which could be used to shell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bug that caused problems in the transfering of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8 - Released 08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Text Search command to the message system.  This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all messages in a conference that contain the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ose message listing command to display the messag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just the title and sender like the regular titl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message system editor command to move a message to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message system editor command to transfer a messa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ption to the system news feature so that new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chronolog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 news files may now be reloaded into the news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ystem flag for allowing a system to be a close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new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ield in the system configuration to allow the sysop to d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onus points to equal 1 minute of plu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ile upload/download ratio check for each file are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ownloads based on the users uploads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ield to each file area to allow you to set the max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force the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unction to the toolbox user edito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umber of bonus points or minute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isplay notice if user has paged sysop and the p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nswered - stays in effect until answered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bility for the CONFIG.EXE program to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the NEW Door.Sys door file format. (Option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the NEW Callinfo.Bbs door file format. (Option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creation of USERS and PCBoard.DAT when creating a PC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File system new scan to ask for a range of areas to sca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ly searching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system text scan to ask for a range of areas to searc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tomaticly searching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y system menus to use only extended ASCII character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ne graphic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sysop menus through 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unications routines to use FOSSIL driver instead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upt drivers to allow for future hardwar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ripped line feeds from messages to allow for ASCII up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maximum column with in the message editor to 8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79 to remove problems with ASCII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 Minor bug that allowed users to enter message bases that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conference but no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that caused file system sort utility to crash the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in system text editor that incorectly handled @ and |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not supposed to change th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  25 @ $3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that caused user names to be stored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that cause file areas to become corrupted when uplo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upload area that had not been created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5 - Released 03/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Debug mode to aide us in finding memory rele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memory efficientcy when alocating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dissable phone number log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Locked Baud" feature for modems at 19200 and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able US or Forign phone number format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async routines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bined overlays into programs to reduce access tim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 files required by the system (no more FORCEB.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.EXE files to reduce the amount of disk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bility to pass command line parameters to FORCE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ont door"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 Minor bug in text editor that caused modified messag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baud rate calculations to adjust for speeds over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lem with INSTALL.EXE not setting some default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lem with displaying results of modem initializa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lem with entering a user phone number that allowed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display while checking/saving a new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lem with adding/subtracting command keys in the 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veral other littl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- Deluxe install option from INSTALL.EXE menu as 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- Released 01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Ability to logon using real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execute all standard DOS batch files (errorlevel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) and not just line-by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for sysop to select a file name in the file system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by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Changed recent callers listing to reflect system name and to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set number of callers instead of resetting after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tem editors now only supports 80 column screen widths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preporation of v4.00 and network inter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s logon prompt to read a little more clearly to the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 Minor bug in message editor that caused some messages being 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that caused messages that were re-edited to loose the la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in file system's sysop editor that would only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0 character file name when selecting a fil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that caused sysop's hot keys to beep as if the onlin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n invali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- Released 11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Extended ANSI emulation for compatability with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for sysop to select file to delete in files system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 of memory for programs run during logon and logoff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ation of cod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o Turbo Pascal v5.5 over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 Major bug in E-Mail system that caused letters to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in E-Mail system that allowed any level user to send Bul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in timed events that caused the FORCE.LOG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in the creation of a DORINFO1.DEF fil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ied async routines to handle a few "brain damaged" mod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Released 09/0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Toggle added for Underlin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added f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added for EMS use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added for allowing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added for using alias in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ternal file compres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akes use of Sam Smith's utilities for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RC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ZIP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LZ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he upgrade program creates the nessacary batch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upport for I/O redirection for file compression typ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alles the .BAT file with the following 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 =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3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4 = Text Filename for I/O redirection (ARC v FOO.ARC &gt; FOO.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5 = Max time remain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ext editor to bulletin editor to allow you to cre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anded protocol options from 18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bility to have a co-sysop of a message base (us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 or leave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HANGUP Metacommand - this will hang up the ph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bility to select files by number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may now (T)ransfer files from one conferen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odified METACOMMAND to take a forth paramater (PARA 4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two (2) character setting representing whe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laced. "AA" will cause all uploads,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, to be placed in conference A - area A.  Using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upload to stay in the current area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.  Using a "*Z" will cause the upload to sta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, but place it in area Z.  Using a "Z*" will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laces in conference Z but use the same area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at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ERT key will display a pop-up menu of system "hot keys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ctionary for text editor.  This is an external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spelling of text entered using th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ysop's control menu to the E-MAIL system.  Enter a "*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to access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now settings for bonus points awarded for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messages.  The message setting is a 1-1 ratio.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s X per minute of upload.  These points ma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us time from the users setup menu.  The time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ay and not just this call.  The ratio is 1-1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Changed the NEWS Meta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NEWS now takes one (1) parameter (PARA 1).  This will 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News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can for NEW news and display it (LOGON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Read ALL news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News editor now allows you to enter text for a news fla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an already crea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 "Hot Keys" now work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mode no longer subtracts from the users time (It re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Released 05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vision log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Initial Release 02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