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!(tm) B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-1991 The Phoenix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FORCE!(tm)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( ) 5 1/4 disks    ( )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effective Oct 1 1990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the complete FORCE!(tm) package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 required:              _____   @ $99.00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 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+ $10.00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verseas + $1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 Residents add 6% Sales Tax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 must be in US Dollars from a US account, payable to Jim Lang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r Gu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he FORCE!(tm) package and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enix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field, NJ, 0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9) 697-2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