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 A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TA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ference portion of the manual that explains the META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eater detail.  Each command is listed with the allowable parameter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for each command will be presented in the followi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: Parameter for Program Path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 Parameter for Level, (always shown as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Parameter for Control, (always shown a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 Parameter for 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rameter options may, or may not be 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1: Parameter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2: Parameter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3: Parameter 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4: Parameter 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5: Parameter op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:   For Bulleti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Allows the access, creation, editing of a bulletin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text files in a user defin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p: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 0 -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&gt;, =, o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  Make sure that you define the key that you are going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te this command.  The command displays th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.  If you leave the extension off ex...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! will look for a .ans, .80, or .40 extension,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users graphics setting).  If you want to dis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has no extension, you must add a period after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... "filename.".  If you want to display a specific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tension, you must enter the complet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...  filename.txt, or  "filename.dos"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:   Change areas...                                     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Allows the user to switch between conference areas. 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nter the command key to start the METACOMMAND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of the conference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p: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: 0 - 255, (set at 0 plea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&gt;, =, or 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Remember to set up a change command for every conferenc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else your users wont be able to exit out of the con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:   Page SysOp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Allows the user to page the sysop fo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p: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: 0 -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&gt;, =, or 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Remember that you can turn off chat from your WFC screen, so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is command at the lowest level, and just shut off cha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on't want to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:   Displays text files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A versatile tool for displaying news, bulletins, high scor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ny other DOS text or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p: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: 0 -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&gt;, =, or 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: c:\bbs\news\force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2: 0, or 1 (1 pauses display and asks to continue, 0 does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The uses of this function are only limited by your imag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little elbow grease.  We use it to display wel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, news text, announcements, for sale notices, etc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displays the file that you specify.  If you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nsion off ex... "filename" FORCE! will look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ns, .80, or .40 extension, (depending on the users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).  If you want to display a file that has no exten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add a period after the name, ex... "filename."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display a specific file with an extension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complete file name, ex...  filename.t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"filename.dos"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:   Electronic mail function...                        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A multi-function command that allows communications to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ther users via an electronic mai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p: E-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: 0 -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&gt;, =, or 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: C        (Allows you to enter a comment to syso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       (Brings you into E-Mai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   (E-Mail scan... use in logon comman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2: 0 - 255  (Sysop's leve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3: 0 - 255  (Extended E-mail comman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4  0 - 255  (Carbon Copy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Electronic mail is a powerful tool.  The "S" for "scan"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ost useful in the logon batch file.  This will scan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, or existing mail as a user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:   Enter File system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Allows the creation and use of a file transfer area. 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levels are def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p: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: 0 -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&gt;, =, or 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: 0 - 255   (Sysop's level for this comman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2: 0 - 255   (sets the upload leve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3: 0 - 255   (sets the download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Use caution with who you give sysop's level too.  I only hav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with sysop's level on my board.  Remember that a per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come in and rifle your files by just editing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:   Hang up line quickly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Lets user log off quickly without any screens,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p: HANG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: 0 -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&gt;, =, or 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There are always those who would rather not watch the log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, or information.  Most of the time these people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 up on the bbs.  This will give them a way to get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 without developing bad bbs m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:   Jump to another Conference!                         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Lets user jump to anoth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p: JU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: 0 -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&gt;, =, or 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: A - Z (Conference to jump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Useful for creating hidden conferences.  Ignores level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.  You could set up a conference for gam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level of the conference high.  When someone doe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list, it will not show up.  But when the person 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command, it will ignore the fact that they do not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enoug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:   Log off the BBS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Allows the user to log off the system.  Prompt asks use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ant to log off (Y,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p: LOG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: 0 - 255  (usually set to 0 just to be saf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&gt;, =, or 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:   Just a simple way of letting your users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  Enter into the Message ba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Allows user to access a message base in the current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levels for sysop, and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p: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: 0 -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&gt;, =, or 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: 0 - 255 (sets the sysop level for message area &gt;= to thi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2: 0 - 255 (Must have a level &gt;= to this to p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:   There is a lot of flexibility here.  You could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private base that only users with a level of "10"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 in it.  By giving you the ability to set a sysop level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ake some of the burden off of yourself in maintaining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:   Allows user to change graphics mode                 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Gives the user the ability to changes between ansi, standard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, or no graphics, (ASCII)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p: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: 0 -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&gt;, =, or 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:   A complete News syst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The NEWS command is a powerful news system that allows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news, delete it and each news file only has to be s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by the user, thus eliminating "overkill" of news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p: 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: 0 -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&gt;, =, or 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: E  Access to the news ed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Scan for new NEWS and display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 Read ALL news i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:   This is handy for announcements that you only want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ime, but yet a user can still go back and read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ne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:   Displays random text files that you defin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The RANDOM command is an extension of the DISPLAY command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first four parameters are file names to randomly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, and the 5th parameter is the pause toggle.  Please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do not need to use all 4.  You have that as a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p: RAN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: 0 -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&gt;, =, or 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: anyfile      (like display it will look for .40/.80/.an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2: anyfile.txt  (or you could use a file with an extens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3: anyfile.     (use this for a file without an extens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4: news.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5: 0, or 1 (1 pauses display and asks to continue, 0 does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:   A nice use of the RANDOM command is for displaying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/ascii screens at log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:   Powerful remote sysop utilities                     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The SYSOP command is used in 2 modes, the first is an on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 editor, and the second is an on-line configuration 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: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: 0 -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&gt;, =, or 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: C (On-line Configurat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(User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:   A nice powerful way to access the true power of FOR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:   Various useful bbs functions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Multiple BBS functions are called from this comman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UTILITY, and a defin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p: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: 0 -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&gt;, =, or 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: B (checks for user's birthday, if true, prints a happ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rthday greeting, and a file "birthday.ans/80/40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(Edit current user setups... for the us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(List all users registered in the current conferenc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(List recent call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:   The utility portion of the METACOMMAND language i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ful, and we will add more in later versions.  This is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ay of combining a few related items into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:   Words of Wisdo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Allows user to read or write into the "Words of Wisdom"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of the bbs.  This message is usually displayed upon log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from a command in the main menu, (if configur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p: W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: 0 -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&gt;, =, or 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: R (Read Wo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: W (Write W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:   A lot of people like the idea of having the opportunity to p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 for the next caller.  This gives you the o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such, or just having WOW as a selected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ERT:   User's Expert Menu Togg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Gives the user the ability to turn on/off the auto-menu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p: XP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: 0 -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&gt;, =, or 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B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! PACKAGE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XXX.ARC        "XXX" IS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.EXE --  MAIN BBS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B.EXE --  BBS FUNCTIONS AND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EXE --  CONFIG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EXE -- 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.DOC --  MAIN DO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.DOC --  REFERENCE DO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.DOC --  RECORD STRUC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.DOC --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1ST --  MANUAL ADDITIONS/CORRECTIONS,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...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DOC --  MAIL IN ORDER/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 C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-----* SWITCH SETTINGS *-----:  :---* MODEM INIT STRING *---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2  3  4  5  6  7  8  9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Courier 2400   U  U  D  U  D  U  U  D  D  U       ATE0V1M1X4S2=255S0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Baud: 2400   Reset String: ATZ   Delay Factor: 20   Output Delay Factor: 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Courier HST    U  U  D  U  D  U  U  D  D  U       ATE0V1M1X6S2=255S0=1&amp;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Baud: 9600   Reset String: ATZ   Delay Factor: 20   Output Delay Factor: 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ra 1200/2400     -- software controlled --        ATE0V1M1X4S2=255S0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Baud: 2400   Reset String: ATZ   Delay Factor: 20   Output Delay Factor: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Robotics H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ing Baud   U  U  D  U  D  U  U  D  D  U       ATS0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Baud:19200   Reset String: ATZ   Delay Factor: 20   Output Delay Factor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NRAM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obotics Courier 14400 HST NRAM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=TONE   B0  F1  M1  X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=19200  PARITY=N  WORDLEN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A0  &amp;B1  &amp;G0  &amp;H1  &amp;I0  &amp;J0  &amp;K0  &amp;L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M4  &amp;N0  &amp;P0  &amp;R2  &amp;S0  &amp;X0  &amp;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2=255   S03=013   S04=010   S05=0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6=002   S07=060   S08=002   S09=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0=007   S11=070   S12=050   S13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5=000   S19=000   S21=010   S22=0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3=019   S24=150   S26=000   S27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8=008   S38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nram settings on a modem by going into your terminal, and</w:t>
      </w:r>
    </w:p>
    <w:p>
      <w:pPr>
        <w:pStyle w:val="PreformattedText"/>
        <w:bidi w:val="0"/>
        <w:jc w:val="left"/>
        <w:rPr/>
      </w:pPr>
      <w:r>
        <w:rPr/>
        <w:t>changing them from within the terminal.  For example, to set the modem to</w:t>
      </w:r>
    </w:p>
    <w:p>
      <w:pPr>
        <w:pStyle w:val="PreformattedText"/>
        <w:bidi w:val="0"/>
        <w:jc w:val="left"/>
        <w:rPr/>
      </w:pPr>
      <w:r>
        <w:rPr/>
        <w:t>handshaking "on", just type in "AT&amp;H1" and then "AT&amp;W"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Information cont...                                          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INFORMATION IN GENERAL TO FOR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f all, let's look at just what FORCE! expexts from your modem, and how</w:t>
      </w:r>
    </w:p>
    <w:p>
      <w:pPr>
        <w:pStyle w:val="PreformattedText"/>
        <w:bidi w:val="0"/>
        <w:jc w:val="left"/>
        <w:rPr/>
      </w:pPr>
      <w:r>
        <w:rPr/>
        <w:t>the typical modem would b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! Nee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ata Terminal Ready)........................................| 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provides DTR signal for modem to ac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 Dropping DTR terminate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Verbal, [WORD] Result Codes)................................|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transmits word codes, NO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sult Codes Enabled).......................................|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ocal Echo).................................................|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keyboard echo on. (not impor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uto Answer)................................................|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ets auto answer, not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arrier Detect).............................................|  AUTO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must send carrier detect.  Do not put CD always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sult Codes Displayed).....................................| 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codes displayed in both originate and answe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T Command Set).............................................|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tandard AT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+++ Response)...............................................|  HANG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 up the phone on a +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at FORCE! is looking for upon startup.  If you have a modem with</w:t>
      </w:r>
    </w:p>
    <w:p>
      <w:pPr>
        <w:pStyle w:val="PreformattedText"/>
        <w:bidi w:val="0"/>
        <w:jc w:val="left"/>
        <w:rPr/>
      </w:pPr>
      <w:r>
        <w:rPr/>
        <w:t>alot of switches, you may have to use them to set the thing up.  If your modem</w:t>
      </w:r>
    </w:p>
    <w:p>
      <w:pPr>
        <w:pStyle w:val="PreformattedText"/>
        <w:bidi w:val="0"/>
        <w:jc w:val="left"/>
        <w:rPr/>
      </w:pPr>
      <w:r>
        <w:rPr/>
        <w:t>will allow you to configure it from software, then the switches don't really</w:t>
      </w:r>
    </w:p>
    <w:p>
      <w:pPr>
        <w:pStyle w:val="PreformattedText"/>
        <w:bidi w:val="0"/>
        <w:jc w:val="left"/>
        <w:rPr/>
      </w:pPr>
      <w:r>
        <w:rPr/>
        <w:t>matter.  (I set my HST to the above parameters anyway.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INFORMATION cont...                                         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ical 1200/2400 baud modem switches have these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............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............RESULT CODES(Words -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............SEND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............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............AUT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............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............RJ11/RJ13 Telephone 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............HIGH SPEE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ical 9600 baud modem switches have these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............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............RESULT CODES(Words -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............SEND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............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............AUT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............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............ORIG/ANSWR RESULT CODE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............AT COMMAND S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............ESCAPE CODE(++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............ATZ RESET SOFTWAR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............PIN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D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ICAL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some of the doors and commands that we use in running the FORCE!</w:t>
      </w:r>
    </w:p>
    <w:p>
      <w:pPr>
        <w:pStyle w:val="PreformattedText"/>
        <w:bidi w:val="0"/>
        <w:jc w:val="left"/>
        <w:rPr/>
      </w:pPr>
      <w:r>
        <w:rPr/>
        <w:t>bbs.  If you have anything to add, please do so, and upload it to us 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share II BBS 609-697-2976   or   The Programmer's Vortex 609-696-13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a News File from Main 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Description: News Room!</w:t>
      </w:r>
    </w:p>
    <w:p>
      <w:pPr>
        <w:pStyle w:val="PreformattedText"/>
        <w:bidi w:val="0"/>
        <w:jc w:val="left"/>
        <w:rPr/>
      </w:pPr>
      <w:r>
        <w:rPr/>
        <w:t>B) Program    : NEWS</w:t>
      </w:r>
    </w:p>
    <w:p>
      <w:pPr>
        <w:pStyle w:val="PreformattedText"/>
        <w:bidi w:val="0"/>
        <w:jc w:val="left"/>
        <w:rPr/>
      </w:pPr>
      <w:r>
        <w:rPr/>
        <w:t>C) Level      : 0</w:t>
      </w:r>
    </w:p>
    <w:p>
      <w:pPr>
        <w:pStyle w:val="PreformattedText"/>
        <w:bidi w:val="0"/>
        <w:jc w:val="left"/>
        <w:rPr/>
      </w:pPr>
      <w:r>
        <w:rPr/>
        <w:t>D) Control    : &gt;</w:t>
      </w:r>
    </w:p>
    <w:p>
      <w:pPr>
        <w:pStyle w:val="PreformattedText"/>
        <w:bidi w:val="0"/>
        <w:jc w:val="left"/>
        <w:rPr/>
      </w:pPr>
      <w:r>
        <w:rPr/>
        <w:t>E) Door File  : N</w:t>
      </w:r>
    </w:p>
    <w:p>
      <w:pPr>
        <w:pStyle w:val="PreformattedText"/>
        <w:bidi w:val="0"/>
        <w:jc w:val="left"/>
        <w:rPr/>
      </w:pPr>
      <w:r>
        <w:rPr/>
        <w:t>F) Param 1    : R</w:t>
      </w:r>
    </w:p>
    <w:p>
      <w:pPr>
        <w:pStyle w:val="PreformattedText"/>
        <w:bidi w:val="0"/>
        <w:jc w:val="left"/>
        <w:rPr/>
      </w:pPr>
      <w:r>
        <w:rPr/>
        <w:t xml:space="preserve">G) Param 2    : </w:t>
      </w:r>
    </w:p>
    <w:p>
      <w:pPr>
        <w:pStyle w:val="PreformattedText"/>
        <w:bidi w:val="0"/>
        <w:jc w:val="left"/>
        <w:rPr/>
      </w:pPr>
      <w:r>
        <w:rPr/>
        <w:t xml:space="preserve">H) Param 3    : </w:t>
      </w:r>
    </w:p>
    <w:p>
      <w:pPr>
        <w:pStyle w:val="PreformattedText"/>
        <w:bidi w:val="0"/>
        <w:jc w:val="left"/>
        <w:rPr/>
      </w:pPr>
      <w:r>
        <w:rPr/>
        <w:t xml:space="preserve">I) Param 4    : </w:t>
      </w:r>
    </w:p>
    <w:p>
      <w:pPr>
        <w:pStyle w:val="PreformattedText"/>
        <w:bidi w:val="0"/>
        <w:jc w:val="left"/>
        <w:rPr/>
      </w:pPr>
      <w:r>
        <w:rPr/>
        <w:t xml:space="preserve">J) Param 5   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Caller Lo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Description: Caller Log</w:t>
      </w:r>
    </w:p>
    <w:p>
      <w:pPr>
        <w:pStyle w:val="PreformattedText"/>
        <w:bidi w:val="0"/>
        <w:jc w:val="left"/>
        <w:rPr/>
      </w:pPr>
      <w:r>
        <w:rPr/>
        <w:t>B) Program    : DISPLAY</w:t>
      </w:r>
    </w:p>
    <w:p>
      <w:pPr>
        <w:pStyle w:val="PreformattedText"/>
        <w:bidi w:val="0"/>
        <w:jc w:val="left"/>
        <w:rPr/>
      </w:pPr>
      <w:r>
        <w:rPr/>
        <w:t>C) Level      : 0</w:t>
      </w:r>
    </w:p>
    <w:p>
      <w:pPr>
        <w:pStyle w:val="PreformattedText"/>
        <w:bidi w:val="0"/>
        <w:jc w:val="left"/>
        <w:rPr/>
      </w:pPr>
      <w:r>
        <w:rPr/>
        <w:t>D) Control    : &gt;</w:t>
      </w:r>
    </w:p>
    <w:p>
      <w:pPr>
        <w:pStyle w:val="PreformattedText"/>
        <w:bidi w:val="0"/>
        <w:jc w:val="left"/>
        <w:rPr/>
      </w:pPr>
      <w:r>
        <w:rPr/>
        <w:t>E) Door File  : N</w:t>
      </w:r>
    </w:p>
    <w:p>
      <w:pPr>
        <w:pStyle w:val="PreformattedText"/>
        <w:bidi w:val="0"/>
        <w:jc w:val="left"/>
        <w:rPr/>
      </w:pPr>
      <w:r>
        <w:rPr/>
        <w:t>F) Param 1    : c:\bbs\dat\force.log</w:t>
      </w:r>
    </w:p>
    <w:p>
      <w:pPr>
        <w:pStyle w:val="PreformattedText"/>
        <w:bidi w:val="0"/>
        <w:jc w:val="left"/>
        <w:rPr/>
      </w:pPr>
      <w:r>
        <w:rPr/>
        <w:t>G) Param 2    : 1</w:t>
      </w:r>
    </w:p>
    <w:p>
      <w:pPr>
        <w:pStyle w:val="PreformattedText"/>
        <w:bidi w:val="0"/>
        <w:jc w:val="left"/>
        <w:rPr/>
      </w:pPr>
      <w:r>
        <w:rPr/>
        <w:t xml:space="preserve">H) Param 3    : </w:t>
      </w:r>
    </w:p>
    <w:p>
      <w:pPr>
        <w:pStyle w:val="PreformattedText"/>
        <w:bidi w:val="0"/>
        <w:jc w:val="left"/>
        <w:rPr/>
      </w:pPr>
      <w:r>
        <w:rPr/>
        <w:t xml:space="preserve">I) Param 4    : </w:t>
      </w:r>
    </w:p>
    <w:p>
      <w:pPr>
        <w:pStyle w:val="PreformattedText"/>
        <w:bidi w:val="0"/>
        <w:jc w:val="left"/>
        <w:rPr/>
      </w:pPr>
      <w:r>
        <w:rPr/>
        <w:t xml:space="preserve">J) Param 5   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P                               1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Description: TOP</w:t>
      </w:r>
    </w:p>
    <w:p>
      <w:pPr>
        <w:pStyle w:val="PreformattedText"/>
        <w:bidi w:val="0"/>
        <w:jc w:val="left"/>
        <w:rPr/>
      </w:pPr>
      <w:r>
        <w:rPr/>
        <w:t>B) Program    : C:\BBS\TOP.EXE</w:t>
      </w:r>
    </w:p>
    <w:p>
      <w:pPr>
        <w:pStyle w:val="PreformattedText"/>
        <w:bidi w:val="0"/>
        <w:jc w:val="left"/>
        <w:rPr/>
      </w:pPr>
      <w:r>
        <w:rPr/>
        <w:t>C) Level      : 2</w:t>
      </w:r>
    </w:p>
    <w:p>
      <w:pPr>
        <w:pStyle w:val="PreformattedText"/>
        <w:bidi w:val="0"/>
        <w:jc w:val="left"/>
        <w:rPr/>
      </w:pPr>
      <w:r>
        <w:rPr/>
        <w:t>D) Control    : &gt;</w:t>
      </w:r>
    </w:p>
    <w:p>
      <w:pPr>
        <w:pStyle w:val="PreformattedText"/>
        <w:bidi w:val="0"/>
        <w:jc w:val="left"/>
        <w:rPr/>
      </w:pPr>
      <w:r>
        <w:rPr/>
        <w:t>E) Door File  : N</w:t>
      </w:r>
    </w:p>
    <w:p>
      <w:pPr>
        <w:pStyle w:val="PreformattedText"/>
        <w:bidi w:val="0"/>
        <w:jc w:val="left"/>
        <w:rPr/>
      </w:pPr>
      <w:r>
        <w:rPr/>
        <w:t>F) Param 1    : /P /D /U /R /F</w:t>
      </w:r>
    </w:p>
    <w:p>
      <w:pPr>
        <w:pStyle w:val="PreformattedText"/>
        <w:bidi w:val="0"/>
        <w:jc w:val="left"/>
        <w:rPr/>
      </w:pPr>
      <w:r>
        <w:rPr/>
        <w:t xml:space="preserve">G) Param 2    :  </w:t>
      </w:r>
    </w:p>
    <w:p>
      <w:pPr>
        <w:pStyle w:val="PreformattedText"/>
        <w:bidi w:val="0"/>
        <w:jc w:val="left"/>
        <w:rPr/>
      </w:pPr>
      <w:r>
        <w:rPr/>
        <w:t xml:space="preserve">H) Param 3    :  </w:t>
      </w:r>
    </w:p>
    <w:p>
      <w:pPr>
        <w:pStyle w:val="PreformattedText"/>
        <w:bidi w:val="0"/>
        <w:jc w:val="left"/>
        <w:rPr/>
      </w:pPr>
      <w:r>
        <w:rPr/>
        <w:t xml:space="preserve">I) Param 4    :  </w:t>
      </w:r>
    </w:p>
    <w:p>
      <w:pPr>
        <w:pStyle w:val="PreformattedText"/>
        <w:bidi w:val="0"/>
        <w:jc w:val="left"/>
        <w:rPr/>
      </w:pPr>
      <w:r>
        <w:rPr/>
        <w:t xml:space="preserve">J) Param 5    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ine Confi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Description: Online Config</w:t>
      </w:r>
    </w:p>
    <w:p>
      <w:pPr>
        <w:pStyle w:val="PreformattedText"/>
        <w:bidi w:val="0"/>
        <w:jc w:val="left"/>
        <w:rPr/>
      </w:pPr>
      <w:r>
        <w:rPr/>
        <w:t>B) Program    : SYSOP</w:t>
      </w:r>
    </w:p>
    <w:p>
      <w:pPr>
        <w:pStyle w:val="PreformattedText"/>
        <w:bidi w:val="0"/>
        <w:jc w:val="left"/>
        <w:rPr/>
      </w:pPr>
      <w:r>
        <w:rPr/>
        <w:t>C) Level      : 50</w:t>
      </w:r>
    </w:p>
    <w:p>
      <w:pPr>
        <w:pStyle w:val="PreformattedText"/>
        <w:bidi w:val="0"/>
        <w:jc w:val="left"/>
        <w:rPr/>
      </w:pPr>
      <w:r>
        <w:rPr/>
        <w:t>D) Control    : &gt;</w:t>
      </w:r>
    </w:p>
    <w:p>
      <w:pPr>
        <w:pStyle w:val="PreformattedText"/>
        <w:bidi w:val="0"/>
        <w:jc w:val="left"/>
        <w:rPr/>
      </w:pPr>
      <w:r>
        <w:rPr/>
        <w:t>E) Door File  : N</w:t>
      </w:r>
    </w:p>
    <w:p>
      <w:pPr>
        <w:pStyle w:val="PreformattedText"/>
        <w:bidi w:val="0"/>
        <w:jc w:val="left"/>
        <w:rPr/>
      </w:pPr>
      <w:r>
        <w:rPr/>
        <w:t>F) Param 1    : C</w:t>
      </w:r>
    </w:p>
    <w:p>
      <w:pPr>
        <w:pStyle w:val="PreformattedText"/>
        <w:bidi w:val="0"/>
        <w:jc w:val="left"/>
        <w:rPr/>
      </w:pPr>
      <w:r>
        <w:rPr/>
        <w:t xml:space="preserve">G) Param 2    : </w:t>
      </w:r>
    </w:p>
    <w:p>
      <w:pPr>
        <w:pStyle w:val="PreformattedText"/>
        <w:bidi w:val="0"/>
        <w:jc w:val="left"/>
        <w:rPr/>
      </w:pPr>
      <w:r>
        <w:rPr/>
        <w:t xml:space="preserve">H) Param 3    : </w:t>
      </w:r>
    </w:p>
    <w:p>
      <w:pPr>
        <w:pStyle w:val="PreformattedText"/>
        <w:bidi w:val="0"/>
        <w:jc w:val="left"/>
        <w:rPr/>
      </w:pPr>
      <w:r>
        <w:rPr/>
        <w:t xml:space="preserve">I) Param 4    : </w:t>
      </w:r>
    </w:p>
    <w:p>
      <w:pPr>
        <w:pStyle w:val="PreformattedText"/>
        <w:bidi w:val="0"/>
        <w:jc w:val="left"/>
        <w:rPr/>
      </w:pPr>
      <w:r>
        <w:rPr/>
        <w:t xml:space="preserve">J) Param 5   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FERENCE  E                         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FOSSI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NU /m-      Normal operation, non-locked baud, 1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1 - Port  %2 - Baud Rate  %3 - %8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modem Protocol: Uses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:  DSZ port %1 speed %2 rx -c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:  DSZ port %1 speed %2 sx -c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-Modem Batch: Uses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:  DSZ port %1 speed %2 rb -k %3 %4 %5 %6 %7 %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:  DSZ port %1 speed %2 sb -k %3 %4 %5 %6 %7 %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modem Batch: Uses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:  DSZ port %1 speed %2 rz %3 %4 %5 %6 %7 %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:  DSZ port %1 speed %2 sz %3 %4 %5 %6 %7 %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IVE VIEWERS - BATCH FILES                                     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1 - Port  %3 - Filename  %5 - Tim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 Viewing: Uses Sam Smith's ARC-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TV -P%1 -T%5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Viewing: Uses Sam Smith's ARC-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HTV -P%1 -T%5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Viewing: Uses Sam Smith's ARC-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TV -P%1 -T%5 %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