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eVine Bulletin Board System v0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-1994 by Mike H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Hi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56 Delta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amloops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2B 3Y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: 1:353/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April 199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cense Statement 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ice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mitted Usage 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claimer Of Warranty 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verning Law 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GrapeVine BBS 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File Listing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Product Overview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....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Form Based Entry Screens 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vigation 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Field Types 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...........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 Options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ut GrapeVine 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 System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lobal BBS Values 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Colors 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ettings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orm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 Hardware 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FC Function Keys 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...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s 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Paths 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Control 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dem Strings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nect Info 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apping 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rs 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Control 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User 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User Letter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 Validation 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ing 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Bank 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out Files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tios &amp; Limits 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s 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chivers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Bases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Area Maintenance 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 Area Directory Maintenance 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Control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tocols 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s .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erences 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l 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Bases 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tributes 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lags 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ors 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twork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Wave Control 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lue Wave Security 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WK Control 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GrapeVine 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For Caller Keys 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Function Keys 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ontrol Strings 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Display Codes 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Information Codes 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Files ..............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maphore (signal) Files 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P Graphics Support .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PLPS Graphics Support ..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Wave Offline Mail Support 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 Offline Mail Support 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Nodes ...........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........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 Development 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Sites .........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i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LICENSE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: Use of  the  GrapeVine  Bulletin  Board  System 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 product  indicates  your  acceptance of these term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. If you do  not  agree  to  abide  by  them,  you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hibited from using the product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USAGE: You are granted a single 21  day  trial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 sole  purpose  of  evaluating  this product.  The t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period is deemed to begin on the first day  you  rea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 any  portion  of  the  GrapeVine  Bulletin  Board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ackage.  If you wish  to  continue  using  the 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the  trial period expires, you must register your copy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 the associated registration fee.   You  are  prohibit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is product in any manner if the trial period has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not registered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permitted to copy the package, provided  that  all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taining to the product are included in the copy.  You are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tted to distribute copies of the product to others 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no fee is charged other than for supplies and expens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 must not at any time exceed $5.00 (taxes not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are specifically NOT permitted to alter the program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way nor subject them to any process of debugging  or  reve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ineering or dis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OF  WARRANTY:  This  software  and  documentation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 "as  is" and without warranty of any kind.  Mike Hi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ally disclaims  all  warranties,  expressed  or 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   but   not   limited   to   implied   warrantie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rchantability and fitness for a particular purpose. In no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 Mike  Hindle be liable for any loss of profit or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,  including  but  not  limited  to  special,   inciden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,  commercial  or  other  damages resulting fro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ect in the software or  documentation.   If  the  softwar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 proves  to  be  defective in any way, you, and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Hindle, assume  the  cost  of  any  necessary  servicing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VERNING  LAW:  This  statement shall be construed, interpre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governed by the laws of the  Province  of  British  Columb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OF GRAPEVI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a non-commercial user of GrapeVine, you may  creat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  form   by   running   CONFIG   and   choo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gistration Form' option from the  main  system  menu.  A 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REGISTER.PRN)  will  be  created  in  your  main  BBS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form and mail with  your  registration  fee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specified on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 are a commercial, government, educational, or non-prof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ety user, please contact Mike Hindle directly for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ates applicable to you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DERS ONLY: You may  order  with  Visa,  Mastercar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 Express,  or  Discover  from Public (software) Libr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by calling 800-2424-PsL or 713-524-6394  or  by  FAXing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13-524-6398  or  by  CIS  Email  to 71355,470. You may also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orders to PsL at P.O. Box 35705, Houston, TX,  77235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705. Credit card orders are payable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please be sure to inform PSL of your Sysop name, BBS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Registration  Id  number.  These  can  be  found   on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PRN  form.   When  ordering,  specify "GrapeVine BBS"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Item number: 1122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 ABOVE  NUMBERS  ARE  FOR  ORDERS  ONLY. Any ques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arding the software,  pricing,  status  of  registration  ke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, bugs, etc., are to be directed to Mike Hindle at FidoN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53/700 or to the address on the REGISTER.PR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license is a non-transferable license  granted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 and  BBS names on the registration form.  The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key' file for your system is derived from  your  Sysop  and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.  Make sure you spell them correctly on the form AN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Changing the Sysop or BBS names will render the ke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less,  so make sure you have chosen the right names. 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your registration key, simply place it in your  main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BENEFITS: When you  have  registered  GrapeVin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 installed  your  registered  key  file,  several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s will be removed. In  registered  versions,  multi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 is  available  and users can access all message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CHIVE FILE L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archives/files  are  included  in  the  GrapeV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Board System rele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V022-1.EXE     Main BBS /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ME.1ST      Important releas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LL.EXE     GrapeVine install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V.EXE          GrapeVi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V.DOC          GrapeVine BB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S.NEW       Information about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E.DOC     Upgrade instru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GRADE.EXE     Incremental upgrad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NS &amp; *.ASC   Sample 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MNU           Sampl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V022-2.EXE     Main GrapeVine BB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.EXE      GrapeVine configur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EXE        GrapeVine menu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.DOC        Menu comm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.EXE        GrapeVine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V022-3.EXE     Other GrapeVine BBS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TILS.DOC       GrapeVine utilities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VU.EXE         GrapeVine utility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NT.EXE       GrapeVine maintenanc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ORT.EXE      GrapeVine report wri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VMAIL.EXE      GrapeVine network mail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VDEV022.EXE     GrapeVine Developer's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VDEV.DOC       GrapeVine develop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VUCONST.PAS    GrapeVine constant decla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VUDEF.PAS      GrapeVine record stru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PRODUCT 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apeVine Bulletin Board System is a computer bulletin  bo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(BBS) designed to be extremely flexible with a minimum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ort.  Great care has been taken to make nearly  every  fe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package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 you  for evaluating and using this product.  A lot of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ffort went into the package and we hope that  you  like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decide to use it after the trial period, please show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ation be registering it in a timel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package is dedicated to the family of the author.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up a lot of quality time in  order  to  make  this  pack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 to  you.  If you like what you see, please register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t uses the SPAWNO routines by Ralf Brown  to  minim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e while shelling to DOS and running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Scott  Sammet  and  Joy  Mukherjee  for  provid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needed to access the Version 7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Joaquim  Homrighausen  for  providing  the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to access the Frontdoor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 George Hatchew for providing the information nee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built in Blue Wave compa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huge thank you to the beta sites who have put many  hours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velopment  /  testing  of  this  package.   Without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ience and support, this product would not be what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eVine expects the following as minimu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Hard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BM PC/AT/XT/PS 2 or 100% compat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430k+ 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20+ meg har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80 column color monitor (or simulated color shad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300+ baud Hayes compatabl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S/PC DOS 3.00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OS SHARE (if multi-node installat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ossil driver (available on most bulletin board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ile transfer protocols (ie: DSZ.COM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Full screen editor (ie: GEdit or Qui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FORM BASED ENTR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IG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try screens are fairly easy to navigate and support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 IBM compata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And Save Changes: You may press F10, Alt-O, or click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K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And  Cancel  Changes: You may press Esc, Alt-C, or click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Close Window' icon in the top left corner of the window,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'Cancel'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:  Help for the current window is available by pressing Alt-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licking on the 'Help' button.  A help line  is  available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ottom  of  the  window  for the currently selected fiel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he Current Window: You may move  the  current  window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ing and holding down the left mouse button on the titl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window. Move  the  window  to  the  desired  location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  the  mouse button.  You may also press Ctrl-F5, then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row keys to move the window.  Press Enter when  the 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ing To Next Field:  You may press Tab, or the down arrow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vance to the next field o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ing  Up  To Previous Field: You may press Shift-Tab or th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to backup to the previous field or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ing To Any Field:  You  may  press  Alt  and  the 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of  the  description or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red field or its  description.   The  same  is  true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ing Field Contents: You may erase the contents of most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ressing Alt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FIELD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: You may use the Home and End keys to move to  the 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nd of the field.  Some string fields support color codes.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color code, press Ctrl-P and then a color code  (0-9,  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s:  Many  of  the  numeric  fields have preset minimu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 values. You will be warned if  you  attempt  to  en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that is out of the allowabl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s: Dates are to be entered in MM/DD/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: Times are to be entered in 24 hou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 Boxes:  You  may toggle a check box option by pressing A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highlighted letter of the option or  by  clicking  on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 left  mouse  button.   Once an option's descrip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you may also toggle it's  setting  by  press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o Butt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s:  You  may  toggle the value of the field by pres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bar or by clicking on the field with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 fields can have from two to four possi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s:  You  may  select  a  button  by  pressing  Alt 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 letter of its description or you  may  click 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lags: To toggle the setting of an access flag, pres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letter or click on the letter with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asy installation, follow the instructions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Add a line to  your  AUTOEXEC.BAT  file.  The  line 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ain  the GV environment variable and the path to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 BBS directory (where your executables will  resid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sh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GV=C:\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C:\GV may be replaced with your own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Ensure  that  there  is  a FILES= line in your CONFIG.S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It should be set to FILES=2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If you are running a multi-node installation, add the D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  command  to  your   AUTOEXEC.BAT   file.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ion will be erratic without SHAR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Re-boot your system  so  the  environment  variable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come active and SHARE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Run  the INSTALL program from the directory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GrapeVine distribu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   Your system should  now  be  installed  successfully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y  for  configuration.  You  may  now  proce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 on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figuration program, CONFIG.EXE,  looks  after  mai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 BBS  data  files.   Help  is  accessible  at  most 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out the program by pressing Alt-H or clicking on the 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  if help is displayed a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GRAPEV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displays copyrigh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 Name:  This is the name displayed to users and i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reate your registration key.  Do  not  change  this 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have registered or your ke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Name: This name is displayed to users and is used a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for message origin lines.  It is also used to cre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egistration key.  Do not change  this  name  after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registered or your key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Phone: This phone number is used in the QWK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BBS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File Name: This is the default name of the log fil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use  the  /O  command line parameter to override the 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Node  BBS:  If  you  are  running more than one cop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eVine at once, set this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Extension: This is the file  extension  to  assu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batch files.  The default is 'BAT'.  4DOS users may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this to 'BTM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Menu: This is the name of the first menu to load whe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log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very Menu: If GrapeVine should encounter a problem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loading/movement, the menu named here will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  Character:  This  is  the  character  displayed 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tected inputs such as passwords.  You may use a high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 by  pressing  the Alt key and entering the num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of the character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 Saver  Delay:  This  is  the  number  of  minute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ctivity  to  wait  before activating the screen saver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ait-for-caller screen.  Setting this to 0  will  dis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screen  saver feature.  The screen saver is a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Saver Dots: If this is set to 'No', the  screen  sa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a  blank screen.  If set to 'Yes', the screen sa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andom patterns of  colored  dots  appearing  o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  The screen saver is a registered 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 Logon  Password: This setting determines whether us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rompted for their passwords during local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Timeout Check: Normally a user is warned and/or  logg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  after  a period of inactivity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o', the feature will be disabled during local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you may change the default colors, you  may  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fault colors at any time. To change the colors,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eground or background attribute field of  the  des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code, and change the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Activity: This setting specifies the number  of  days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ity  history  to retain.  This information is access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pressing Alt-A at the wait-for-cal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 Menus: If this option is set to 'Yes', the menu edi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save  a copy of menus with an extension of .BAK if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allows you to generate a registration form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will be a text file called REGISTER.PRN in your main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The SysOp, BBS Name, and Registration  ID 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already be on the form. DO NOT change these on the fo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your registration key may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: This is the name of the default print  device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 is 'PRN'.  You may specify the name of a file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FC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 at  the  wait-for-caller  screen,  you   may  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defined  commands  by  pressing a function key (F1 - F10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allows you to define the command  or  name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file  or  program to execute.  You may use th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word 'HELP' to  make  a  function  key  display  the 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eVine  makes use of color codes.  You may define 36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for color mode and another 36 color codes for  black  &amp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te  mode.   Color  codes  are referenced by a single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it (ie: 0 - Z, where 9 = 9, A = 10, and Z = 3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&amp;W  Mode:  On this screen, you may define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s for each color code in black &amp; wh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Mode: On this screen, you may define the foregroun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 colors for each color code in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: You may use this option to reset the color cod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ir default colo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ge: GrapeVine allows you to define the color codes to 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different text.  This screen allows you to customiz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iles: This is the path to the data files (*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Files: This is the path to the menu files (*.M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 Base Files: This is the path to the  message  base 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*.HDR, *.PTR, and *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Base Files: This is the path to the file base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(*.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Files: This is the path to the display files  (*.ASC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ANS, *.AV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 Port: This specifies the communications port number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(1 - 8, where 1 is COM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 Interval: This specifies the number of minutes to wa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   the    wait-for-caller    screen    between    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ializ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 Delay:  This  is  the delay in 1/10 seconds to wa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detecting the ring string and  sending  the  ans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imum  Baud:  This  specifies  the maximum baud rate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Password:  You  may  define  time  periods  to  perm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 baud  rates.  If you set a baud password her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user  calls  when  the  connected  baud  rate  is 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ted,  they  will  be prompted for the password bef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allowe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ked Port: If you have locked your com port  (high  sp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s),  set  this  to 'Yes'.  If set to 'Yes', the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make any attempts to change the com por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R On Hangup: This specifies whether to lower the DT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ing up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 Hangup  String:  This  specifies  whether to s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up string when hanging up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TR When Busy: This specifies whether to lower the DTR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lling to DOS from the wait-for-cal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  When  Busy:  This  specifies  whether  to sen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 string when shelling  to  DOS  from  the  wait-for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N/XOFF  Flow  Ctrl:  This setting determines whether XON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OFF is used for communications flow control.  If you 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 high  speed modem this will normally be set to 'No'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low speed modem (300 -  4800  baud),  this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be set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TS/CTS  Flow Ctrl: This setting determines whether RTS/C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for communications flow control.   If  you  have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  speed  modem, this will normally be set to 'Yes'.  I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have a low speed modem (300 -  4800  baud),  this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ly be set to 'N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R/DTR  Flow Ctrl: This setting determines whether DSR/DT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 for communications flow control.  At this time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ssil  drivers  do  not  yet implement this feature.  W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y do, you may set thi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use the special characters '|' and '~' in the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ngs.   '|' will be interpreted as a carriage retur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~' will be interpreted as a 1/4 second  pause.   GrapeV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 automatically  add a carriage return when the strin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sent to or checked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it String: This is the  string  used  to  initialize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cess  String: This is the string the modem returns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successful operation.  Normally  the  modem  will 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O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  String:  This  is the string the modem returns whe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ing is detected.  Normally the modem will return '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String: This is the string to send to the  modem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wer the phone.  Normally this string will be 'AT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up String: This string can optionally be used to hang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user.  Normally this string will be 'A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hook String: This  string  can  optionally  be  us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busy'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 Code:  This  is  the string to send to the modem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it  to  command  mode.   Normally  this  string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~~~~+++~~~~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modem  connect  information  is  presented  in a 's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'.   See  the  section  on  scan  screens  for  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ud  Rate:  This  is  the connect rate you wish to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ation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ted From: You may  specify  the  time  period  du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 the  specified  baud rate is permitted.  If a call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s  at  the  specified  baud  rate  outside  of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ermitted time period and a baud password has been defin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will be prompted for  the  password  before 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owe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erage   CPS:   This  is  the  average  transfer  rate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racters per second at the  specified  baud  rate. 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  is  used  for  file transfer time estimates. 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his value to be estimated for you, enter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nect String: This is the string returned  by  the  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 a  connection  is  established  at the specified 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To XMS: This setting specifies whether  extended 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for memory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 To  EMS: This setting specifies whether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for memory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On DOS Shell: This setting specifies whether to swap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efore executing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 On  Files:  This  setting specifies whether to swap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before  a  file  transfer  protocol  or  archiver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  On  Doors:  This  setting specifies whether to swap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before executing a door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Swapping Path: If disk swapping is used, this  specif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irectory to create the swap file in.  This director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d whenever GrapeVine is executed.  Be sure to specify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 directory dedicated to the swap files.  You may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 for multiple nodes.  If you have  se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node  option  to  'Yes',  only files from previous d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ACS: This is the ACS required to grant sysop privile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-Sysop  ACS:  This  is  the  ACS required to grant co-sys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vileges to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U/L Name: Normally the caller will not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r's  name during file lists.  This is the ACS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isplay the uploader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ACS: This is the  ACS  required  for  a  user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to post a netmai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EST Permitted: If this is set to 'Yes', users may log on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GUEST' or user number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 Users  Permitted:  If  this is set to 'Yes', you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allow new users to apply f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y At Logon Time: If this is  set  to  'Yes'  and  a 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s a username which is not in the user file, they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 to apply for access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dles Permitted: Set this to 'Yes' if  you  wish  to 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 users to use handles or aliases.  Set it to 'No'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run a 'real names only'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 Password Length: This allows you to set a minimum  leng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user 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 Per Password: This specifies the number of calls a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mitted before they are forced to change their pass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t this to '0' if you wish to disabl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Ansi  Delay:  This  specifies  the delay in 1/10 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sending a test to the user's  terminal  and  chec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n  ansi  response.   If  your system has problems aut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cting ansi, you may need to increase the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Logon Attempts: This specifies the number of attempts 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on  a  user  is permitted per call.  If all attempts fail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ystem will hangup on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fter: This is the number  of  days  a  user  may  l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apse  between  calls.   If  you  are  running  a user pur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and the specified number of days have elapsed sinc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's  last  call,  the  user should be deleted unless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record is marked as 'Protect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ctivity Warning: If the specified number of  minutes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apsed  since  the  user's  last  keystroke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sue an inactivity warning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activity Logoff: If the specified number  of  minutes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apsed  since  the  user's  last  keystroke, the system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ngup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 Level:  This  is the security level assigned to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fter they have completed the us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Points: This is the number of file points given  to 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after they have completed the us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 Credit:  This is the number of netmail credits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ew users after they have completed the us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Flags: This is the initial access flags settings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new users after they have completed the us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USER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:  If set to 'Yes', new users will be required to 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on-abortable new user letter after they have complete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User:  New  user  letters will be sent to the user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: This is the subject line of the new user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 File: Before the user enters the new user  letter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file will be displayed if it exists in the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 Do not specify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VALI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urity Level: Upon validation, the  user's  security  leve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raised  to  this  value  if their security leve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tly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Points: Upon validation, the user's file points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d  to  this  amount  if they currently have less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Credit: Upon validation, the  user's  netmail  cr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increased to this amount if they currently have l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is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On: Upon validation, the specified access  flag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dded to the user's current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 Off: Upon validation, the specified access flag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moved from the user's current access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g Permitted: This specifies the time period during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ing  is permitted.  If the scroll lock light is on, pa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be permitted regardless of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Anytime ACS: If the user meets the specified  ACS,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permitted to page the sysop regardless of the tim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oll lock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Page Attempts: This is the maximum number of times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page  the  sysop during a call.  If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more than the specified number of times and the page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en answered, the attempt will be re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ings: This is the maximum number of rings per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empt before the page attempt i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Of Ring: This is the  length  of  each  ring  in  1/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itch Of Ring: This value determines the sound of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 Between Rings: This is the delay between rings in 1/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Balance: This is the maximum number of minutes a us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ermitted to have in their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 Deposits: This is the maximum number of minut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deposited in a user's time ban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Withdrawals: This is the  maximum  number  of  minu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y be withdrawn from a user's time bank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On Expiry: If this is set to 'Yes' and a user has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ir time bank and they run out of time online, they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sked if they wish to withdraw time from their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O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 you  want  to lock out a user, but not delete them,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kout file. You may specify up  to  five  different 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must be located in the GrapeVine CUSTOM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have an extension of 'ASC', 'ANS', or 'AVT'. To lockout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,  set  their  lockout  file  number to the file you w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hen they try to log  on.   Setting  their  lock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number to 0 disables the lock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IOS &amp;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atios  and limits for the security levels ar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 scan screen.  See the section on scan screens  for 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   The  F2 - F8 keys in the scan screen allow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ange the settings for  a  specified  range  of  secur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/Day:  This  specifies  the  number of calls allowed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/Day: This specifies the number of online minutes allow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/Post:  This specifies the number of calls permitted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post to maintain an acceptable post/call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 DLs/UL: This specifies the number  of  files  that  may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per fil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L k/UL k: This specifies the number of kilobytes that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per kilobyt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Time CR  (%):  This  is  the  percentage  of  upload 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ed to users after upload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CR (%): This is the percentage of file points credi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rs after uploaded files are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ustomize the colors of the displayable text string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ting the cursor on the location you want the  new  col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 at.  Press  Contol-P,  then  a  color code from 0-F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will change color from that point, until the next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change  colors in a string, the system sees it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bedded color code attached to the  character.   Delet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 clears  the  color  code.  Likewise, you must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before you  can  attach  a  color  code  to  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 way  to modify the strings is to type the text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ttach the colors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 include  information  display  codes  in  the 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  wherever  you  wish.  Some of the display string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 for optional paramameters which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rchivers are  displayed  in  a  scan  screen. 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on  scan  screens for more information.  The spe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kens '@F' and '@I' are permitted in  the  archiver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.   '@F' will be replaced with the archive file nam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@I' will be replaced with the name of the file(s) to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:  This  setting  determines  whether  the  archiv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Extension: This specifies the normal file extension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s created by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This is the description of th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 Command:  This  is the DOS command line to crea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ct Command: This is the  DOS  command  line  to  extr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from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ew  Command: This is the DOS command line to display a 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iles contained within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Command: This is  the  DOS  command  line  to  tes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grity of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 Command:  This  is  the  DOS  command  line to ad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to a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le areas are displayed  in  a  scan  screen. 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 on scan screens for more information.  There ar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 to  the  file   area   configuration:   file 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tenance  and  file  area  directory  maintenance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ible by pressing 'F8' when the  desired  file  area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ed in the sca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se: This is the name of the file area and will be us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ame of the  *.DIR  file.   Do  not  include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This is the description of the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 Path: This is the path to the file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S: This is the ACS required to access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ACS: This is the ACS required to upload  files  i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 Files: This is the maximum number of files to permi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gnore Ratios: This setting  determines  whether  downloa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is area are to ignore file ratio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A DIRECTO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file  area directories are displayed in a scan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e section on scan screens for more information. 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 use  the  function  keys 'F2' to import files in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, 'F4' to move files to another file area, 'F8'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 the  directory,  and 'F9' to validat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Name: This is the name of the file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cription: This is the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Size: This is the size (in bytes)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Points: This is the number of file points requir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s:  This  is the number of times this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iry Date: This is the date on which the fil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/L Date: This is the date on which the file was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/L User #: This  is  the  user  number  of  the  user 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This is the name of the user who uploade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bose Desc: This is a long descrip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 File  Ratio ACS: If a user meets the specified ACS,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ratio will not be checked f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FPts Check ACS: If a user meets the specified  ACS,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points will not be checked for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-Validate  ACS:  If a user meets the specified ACS,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s will be automatically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nding Files ACS: If a user meets the  specified  ACS, 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able to see pending files in the file lists even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didn't upload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File  Ratios:  This  setting  determines  whether 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s are checked befor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 File  Points:  This  setting  determines  wheth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ints are checked before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First:  This  setting  determines  whether  user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to upload a file before any download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e  Check:  This setting determines whether oth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s are checked before uploads to prevent duplic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 Files:  This  setting  determines  whether  file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d when file/entry purge programs are run.  If it i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'Yes', expired file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ge Entries: This setting determines whether  file 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leted when file/entry purge programs are run.  If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o 'Yes', expired file entries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  All  Words:  Normally  when  file  description   clean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 are  run,  file  descriptions  will  be  forced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case with the first word capitalized.  If this is se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Yes',   all   words   in   the  file  descriptions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Points  Base:  This  setting  specifies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obytes represented by one file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 transfer protocols are displayed in a scan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section on scan screens for  more  information. 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 use the special tokens '%B', '%F', '%L', and '%P'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s.  '%B' will be replaced  with  the  baud  r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%F'  will be replaced with the name of the file to trans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%L' will be replaced with the name of the file containing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 of  files  to transfer.  '%P' will be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 por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:  This  setting  specifies  whether  the  protocol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:  This  setting specifies whether the protocol sup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gger: This is the key(s) the user  must  press  to  cho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This is the description of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/L  Command:  This  is  the  DOS  command  line  to us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/L Command: This  is  the  DOS  command  line  to  use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singl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 U/L:  This  is  the DOS command line to use when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D/L: This is the DOS command line  to  use  when  b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 File:  This  is  the  name  of  the log file to us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ing files in batch mode.  This is a tempor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erences are displayed in  a  scan  screen. 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scan scree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This is the description of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S: This is the ACS required to join thi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  Post  K:  This  specifies  the  minimum  disk  space (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lobytes) which must be available before message posting 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Subject: This is the default subject line to us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is not specified in forc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Header: This is the quote header to use  when  reply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a message.  You may use the special tokens '@F' and '@T'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@F' will be replaced with the quoted message author's  n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@T'  will  be  replaced  with the quoted message recipien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 For FSE: This setting  determines  whether  users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ed to use the full screen editor.  If they have the F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disabled in  their  user  record,  they  will  be  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ly  into the line editor.  If the FSE option is enabl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ir user record, this setting  determines  whether  th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 be  prompted  before  being  put  into  the full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E Command: This is the DOS command line to use for the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E  Door File: This specifies the type of door file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reated before the full screen editor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Log Name: This is the name of the log file to  use 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Mail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Log  Type:  This  specifies  the  level of logging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VMail is to produce.  You may specify  'Minimal',  'Normal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'Verbos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ssage areas are displayed in a scan  screen.   Se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on scan screen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Name: This is the name to use for the *.HDR, *.PTR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TXT message files.  Do not specify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cription: This is a description of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SG Path: This is the path to the *.MSG files  imported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orted by GV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  Type:  This specifies the type of message area this i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may  specify  'Netmail',  'Echomail',  'Groupmail',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Loc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 Type:  This  is  the type of message posts permit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rea.  You may specify 'Public', 'Private', or 'Both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S: This is the ACS required to access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 ACS: This is the ACS required to post a message in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ain:  This  specifies  the number of messages to keep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packing utilities are run.  You may specify to kee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rtain  number of messages or a certain number of days wor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essages.  If you specify '0', all messages  in  the  are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re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 This  is  the  network  address to use for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Line: This is the origin line to be used for  mess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ted  in  this area.  Do not include the network addres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rigin line as it will be 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attributes  screen  can  only  be  access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 message  areas.   In  this  screen you may specif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status bits are to be  set  by  default  in  mes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ted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 Permitted: This specifies whether the user's hand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real name is used in the 'From' field of messages pos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 Name  Permitted:  This determines whether the user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ny name in the 'From' field of messages posted in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witting  Permitted: This setting determines whether a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or's twitting feature is permitted  to  be  used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area.  Check the mail processor's documentation to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honor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Hi-Bit Ascii: This setting  determines  whether  hig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Ascii characters are stripped from messages import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exported from this area.  High bit Ascii characters (1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255) will be replaced with an asterisk ('*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 Seen-By  Lines: This specifies whether the 'Seen-By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re to be stripped from messages imported  into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ip  Kludge  Lines:  This  specifies  whether the contr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are to be stripped from messages imported  into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  Hidden  Lines:  This determines whether 'Seen-By'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ludge  lines  are  displayed  by  default  during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ld User Netmail: This specifies whether netmail post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will have the 'Hold' status flag  set.   This  o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 not apply to users with Sysop access and it overri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'Hold' statu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rge Incoming Netmail: This specifies whether *.MSG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o be purged from the netmail directory after they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imported into this area.  If this is set to 'No',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.MSG files will be marked as 'Receive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igin  Added  By:  This setting specifies how origin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added to messages in this area.  You may specify  'BBS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Door', 'Mail Processor', or 'Unknow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 screen  allows  you  to specify the color code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d for the various parts  of  a  message  during 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 This  is  your  network  address if you belo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donet compatible mai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 Line: This is the default origin line 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newly created echomail message areas.  Do not inclu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 address as it will be automatically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 Path: This is the path to your 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Path: This is the path to your nodelis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delist Type: This specifies the type of nodelist files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using.  You may specify 'None', 'Frontdoor', 'Version 6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'Version 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WAV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Id: Name used to identify packets that originated fro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stin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Messages: The maximum number of messages 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ndled into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 Per  Area:  The  maximum number of messages, pe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, which will be bundled into the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Files: The maximum number  of  file  requests  to  perm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.  Note: this feature is not supported yet and the va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left a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Path: The directory which mail  packets  are 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 Path:  The  directory  which  reply packets are to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Path:  Files  in  the  specified  directory  will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each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Path: Directory used for temporary files during cre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mail packets and processing of reply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 File 1 - 5: Up to 5 files may be included with each  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. You may specify the full path and name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UE WAVE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creen allows you to specify the ACS required to forw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  or  to  set  the  various  attribute  bits  on  net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WK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Id: This is the id used to verify that  a  .QWK  or  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 originated from or is destined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 Messages:  This  is the maximum number of messages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bundled into a .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 Per  Area:  The  maximum number of messages, per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, which will be bundled into a .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Path: This is the name of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QWK packets will be placed before the download is init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 Path: This is the name of the directory that the .R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 will be uploaded i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Path: Any files placed  in  the  specified 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included in each .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 Path:  This  is  the  name  of the directory to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files  created/used  while  creating  or  impor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ets.  You may specify a RAM disk for addition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d Msg Area: The name of the message  area  into  which  b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 will be tossed.  A bad message is any message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user would not  normally  be  permitted  to  enter  in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cula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GRAPEV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art GrapeVine, change to the main  GrapeVine  directory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GV.EX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CD C:\G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gv&gt; 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line parameter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#####         Baud rate of caller.  Causes GrapeV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sume there is already a caller 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#####         Specifies to perform a command  line 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  for the specified user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W switch is also specified, a Blue 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tible mail packet will b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E              Do NOT attempt to load overlays into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L[#####]       Local mode only.  GrapeVine  will  ign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 incoming  calls and will not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ccess the modem in any  way.   If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al  user  number  is  specified, G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directly logon that user and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OS when the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Ologname       The -O parameter allows you  to 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default log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P#             Port number (1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R&lt;path&gt;        Specifies  a  different path to the *.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QWK reply packet. (This  option  is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d if the -U option is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T#####         Time available to caller.  This tim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ride the  amount  of  time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uld normall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U#####         Specifies  to  perform a command line QW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 of a reply packet. (See -R 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specify a different path to the *.R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ly packet).  If the -W switch is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,  a Blue Wave compatible up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W              Perform  a Blue Wave compatible uploa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wnload.  Must be used with the -D or -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baud  rate is not specified, GrapeVine will assume that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wait for a caller and will display  a  "Wait  For  Caller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 The  screen  displays the current system statistic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ity.  If the "-L" parameter is specified, only local  log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baud  rate  is  specified,  GrapeVine will assume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ready a caller on line  and  will  go  straight  into  the 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displaying the Wait For Call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IT FOR CALLE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aiting for a caller, the following key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   Allows  the  sysop  to  logon locally. 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prompted for an account to log onto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 entry  is  made,  the  GUEST  accou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A   Displays the system activity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C   Runs CONFIG.EXE.  You will likely  need  to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swapping enabled in order to use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D   Shell  to  DOS.  Type "EXIT" and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GrapeV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H   Displays a help screen listing available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I   Causes GrapeVine to send the modem initial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ng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K   Displays the current settings for the  F1  -  F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M   Runs  MENU.EXE.   You  will  likely  need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swapping enabled in order to use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O   Causes GrapeVine to  toggle  the  modem's 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ok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Q   Exit GrapeV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S   This is a manual toggle for the screen saver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turn it on/off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T   Displays a listing of today'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U   Runs USER.EXE.  You  will  likely  need  to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swapping enabled in order to use thi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t-X   Exits  GrapeVine.   You may also use &lt;Esc&gt; or &lt;Q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&lt;Alt-Q&gt;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-F10  Executes  command  assigned  to the function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 function  keys  are  configurable  b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 a  user  is  online, (or logged on locally)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keys are available to the syso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        Displays a sysop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        Toggles between the available sysop status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s.  The window displays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ser currently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F2    Toggles  the location of the sysop status 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indow may be at the top  or  bottom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        Hangup on the user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        Redisplay the sysop statu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7          Subtract 5 minutes from the user's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8          Adds 5 minutes to the user's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0         Toggles the chat mode on  and  off.   Dur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t  mode,  both the sysop and the user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ility to change their text color.   To  do 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 Ctrl-P then then the color code digit (0 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ift-F10   Display the chat reason given  by  the  user  (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D       Allows  the  sysop  to shell to DOS.  Type "EXI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press &lt;ENTER&gt; to return to GrapeV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J       Identical to the Alt-D command.  This  is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 maintain   consistency   with  many  pop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on the mar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U       Allows  you  to  edit the user's mai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as security level, time, file poi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-V       Validate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ESS CONTROL STR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ccess control string is a string of codes and valu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 to  determine  whether  a  user may access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.  GrapeVine supports the following access contro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###    True if the user's age  is  at  least  the 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###    True  if  user  is  connected  at  the 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###    True if the user  is  joined  to  the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 (0 -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x      True  if  the  user has the specified acces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(A -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x      True if user is the specified gender (F or 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###    True if user is in specifie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###    True if user is in specified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###    True if user is on specified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O      True if syso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###    True if the  user  has  at  least  the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of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x      This  code  has  several  sub-codes.  They ar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- True  if  the  user is limited to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ogon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- True if the user is not permit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 - True  if the user is not per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t netmai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- True if the user is not permit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 the 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- True  if the user is not per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t anonymou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- True if the user is not permit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t any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 - True  if the user is not permit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t privat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 - True if the user is not permitt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True if the user is  not  subjec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upload/download ratio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- True  if  the  user is not subjec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ost/call ratio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 True if the user is  not  subjec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poin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- True  if  the  user is prot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###    True if the user's security level is at leas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u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###    True  if  the  user  has  at  least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of time left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###    True if the user's user number  matches  the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x      This  code  has  several  sub-codes.  They ar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 - True if the user meets the  post/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requirement   applicable   to 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 - True if the user's security level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  least as high as a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      This  code  has  several  sub-codes.  They ar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- True if the user's curren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et to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 - True if the user has color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 - True if the user is logged on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rom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 - True if the user's curren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et to NAPL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- True if the user's curren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et to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 - True if the user's current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et to T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 - True if the user's current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s set to Avat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###    True if at least the number of minutes 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elapsed since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ccess  codes can be combined into complex expressions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symbols.  If there is no symbol between  two  codes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&amp;"   (AND)   symbol  is  implied.   The  following  symbol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 - NOT         Reverses the value follow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- AND         True if the values  on  either  side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- OR          True  if one of the values on either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eVine evaluates the access string according to the preced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ymbols.  The precedence is "!" (NOT), "&amp;" (AND), and  "|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R),  in  that  order.  GrapeVine permits the use of parenthes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rackets) in the expression to override  the  normal  evalu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FORMATION DISPLAY TOK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ost  all  display  strings  that GrapeVine allows the Syso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or modify, allow embedded codes (tokens)  which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d  to  the  appropriate information upon display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are also supported in the display of *.ASC  files.  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se tokens are CASE SENSITIVE (ie: @a is not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@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okens are supported by GrapeV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A      Current message area number in "#nnn"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B      Current message are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C      Current file area number in "#nnn"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      Current file are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      Minutes remaining until external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F     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G      B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H      User's hand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      Current conference area number in "#nnn" form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J      Current conference area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K      Kilobytes free on current file area's disk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L      User's last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M      Carriage return + line fe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N      User's user number in "#nnn"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P     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     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      User's remaining time in HH:MM:S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Y      Current message area description and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Z      Chat reason entered when the user paged the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2      User's voice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3      User's data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4      User's city and province/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5      User's street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6      User's postal/zip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7      Force a screen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8      Force a 1 second de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9      Force a screen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!      Disable display aborting for remainder of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#      Disable screen pausing for remainder of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 INFORMATION TOKE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specifying the menu command parameter for  a  door  comm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eVine allows embedded codes (tokens) which will be trans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appropriate information when the  command  is  execu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 note  that these tokens are CASE SENSITIVE (ie: @a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as @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okens are supported by GrapeV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B      Current baud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D      Current file area path (trailing backslash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E      Minutes remaining until external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F      User's firs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G      Ansi graphics ("1" if Ansi, "0" if no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H      User's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I      Full filespec of current file area *.DIR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L      User's last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N      User's user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P      Com port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      User's real n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T      Minutes remaining fo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A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eVine detects and processes a number of "special" file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iles are considered "special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DER.RIP      When  in RIP video mode, GV will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s file.  If  it  exists,  i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before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FF.BAT      If this  batch  file  is  found  in  GV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up  directory,  it 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fter each call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N.*         If a LOGON.* display file exist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 displayed  to  the  user  aft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deo mode is determined and before 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prompted for their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MAPHORE (signal)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eVine  generates predefined files to signal events that occ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its operation.  These files are called  "semaphore"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re  usually  0 (zero) bytes in length.  The followin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ppear during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SCAN.NOW    Created whenever  a  message  is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an 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CHOTOSS.LOG    Created/updated  whenever  a  messag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ed into a non-local area. 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contain a list of message area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had messages entered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PSCAN.NOW     Created whenever  a  message  is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a group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SGSCAN.NOW     Created  whenever  a  message  is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a non-loc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SCAN.NOW     Created whenever  a  message  is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a net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P GRAPHIC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eVine  can  auto detect RIP (Remote Imaging Protocol) cal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ogon, or users may choose to set their video mode to RIP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 use  the  "XR"  access  control  code in your ASC string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 RIP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RIP mode, GrapeVine will watch  for  and  display, 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an  extension of ".RIP".  When GrapeVine display a R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enu, it sends out the Esc + "[2!" sequence  to  turn  on 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on the remote terminal. It then displays the file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+ "[1!" sequence to turn off RIP mode on the remot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make use of RIP menus, place them in your  "MEN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be sure they have a ".RIP" extension. If BORDER.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s in the "DISPLAY" directory, it will  be  displayed 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enu.  RIP display files should also have a ".RIP"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 to be placed in the "DISPLAY" directory (unless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 path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PLPS GRAPHIC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may choose  to  set  their  video  mode  to  NAPLPS  (N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 Presentation  Layer  Protocol  Syntax). You may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N" access control code in your ASC strings to  indicate  NAPL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in NAPLPS mode, GrapeVine will watch for and display,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xtension of ".NAP".  When  GrapeVine  display  a  NAPL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or  menu,  it  sends out the Esc + "%A" sequence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PLPS mode on the remote terminal. It then  displays  th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the  Esc  +  "%@"  sequence  to turn off NAPLPS mode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ish to make use of  NAPLPS  menus,  place  them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ENUS"  directory  and  be  sure  they  have a ".NAP" exten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PLPS display files should also have a ".NAP" extension and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placed  in  the  "DISPLAY"  directory  (unless  you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a path to th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WAVE OFFLINE MAI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eVine can  create  Blue  Wave  compatible  mail  packet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 Blue  Wave compatible reply packets.  Since this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uilt into GrapeVine, the sysop doesn't  have  to  regist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 Wave door and doesn't have to worry about the door's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eping up with the BBS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erations are supported for unattended upload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of  mail  /  reply  packets.   See  the -D, -U, and -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eVine  supports reply packets from the Blue Wave Offline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 versions 2.11 and higher.  Other  readers  which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UPL file format should also b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Blue  Wave offline mail format is well known for its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ndle offline configuration, file  requests,  file  attach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  At this time, GrapeVine has limited its support of the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ve offline mail format  to  packet  compatibility  and 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  of   message  scan  areas.   Future  version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eVine will likely include more Blue Wave compatibl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lue Wave Offline Mail  Reader  will  recognize  up  to 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Ansi  or  Ascii  files. It also recognizes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"NEWFILES.*" and  "BLT*.*".   The  files  may 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token "{PAUSE}" to insert "Press Any Key To Continue"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ken "{BEEP}" to sound a beep in th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QWK OFFLINE MAI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eVine can create QWK compatible mail packets and process  QW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 reply  packets.   Since  this  support  is built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eVine, the sysop doesn't have to  register  a  QWK  door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n't have to worry about the door's author keeping up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erations are supported for unattended upload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s  of  mail  / reply packets.  See the -D, and -U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QWK file format does not  directly  support  netmail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  To  send a netmail message, the first line of th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must be in the format "To:  Zone:Net/Node.Point".   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:  "To:  1:353/700"  or  "To:  1:153/900.1".  Netmai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do not have a netmail address on the  first  lin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ssed into the bad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ULTIPLE N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running more than one node, you will  have  to  in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eVine.   In  the  Global  Values  section  of Config, s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 value to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operating a single node, you would run  GrapeVine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 GrapeVine  directory.  When running more than one node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eed to create a separate directory for each node (ie: 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might  use  C:\GV\NODE2).   This  allows  GrapeVine 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distinguish between the nodes you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running GrapeVine, change to the node's  directory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load GrapeVine, you can use the node parameter, /N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node it is (ie: node 2 would use /N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eVine looks in the  current  directory  first  for  its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   This allows you to use separate data files for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s.  For example, to use different settings for the  modem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2, copy the MODEM.DAT file to node 2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mally,  GrapeVine  writes its system log and door file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GrapeVine directory.  When set to multiple  node  ope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eVine will write these files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1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eVine BBS - Operating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pport echo (area tag GRAPEVINE) is  available  for  GrapeV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  and  other  interested parties.  The echo is availab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doNet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RD PARTY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party support for GrapeVine is  encouraged.  A  developer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t  is  available  by file requesting magic file name GVDEV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:353/700 or a designated  beta  site.   The  kit  contain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s  and  technical information.  A support echo (area t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V_DEVELOPERS) is also available  specifically  for  third  par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TA S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eVine Beta site applications may be sent via NETMAIL ONLY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b  Eden  (1:153/900) or to Mike Hindle (1:353/700).  NOTE: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GrapeVine sites will be considered for beta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age 4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