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SBBS v3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one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ddlebury CT  06762-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I    - Introduction .............. Page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II   - System Requirements 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III  - Setting Up 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IV   - System Data Files 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V    - GSBBS Local SysOp Commands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VI   - GSBBS Access Levels 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VII  - Main Menu Commands ........ 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VIII - File Menu Commands 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IX   - Wall Menu Commands 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X    - Data File Formats 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XI   - External SysOp Utilities 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XII  - GSBBS Registration Info. 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 -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BBS version 3.0 is probably the most versat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able Bulletin Board software for the IBM PC/XT or AT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years in writing, development, and online testing, GS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l alternative for prospective system operators who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doNet system of echoed message bases but are not satis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imited programs generally used to access the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familiar Opus.  GSBBS's advantages are stronge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oftware is designed for maximum efficiency and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GSBBS, while not the easiest system to set up,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le once configured properly. Don't expect to b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mmediately; if you take the time to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you will be re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 -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PC, XT, AT-286 or AT-386 (or full compata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3.00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56k RAM MINIMUM; Over 300k RAM strongly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Video Adap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Hard Drive of 10meg or better recommended.  However,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of floppy drives and/or smaller capacity hard dri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total free storage area of 600k or above is acceptab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er storage capacities limit the size and number of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ile area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gistered version of DSZ to enable transfer protocol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, Xmodem-1k, Ymodem Batch, and others. An 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lack the logging feature, and WILL NO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PKARC and PKZIP (PkWare), PAK (NoGate Consulting),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croso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ssil Driver (install per directions accompany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; interprets communications commands issued by GS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 - Sett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is archive has been included an executabl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d INSTALL.BAT.  This file, when executed, will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he system files to their appropriate directories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To install the program on your system, simply unzi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package into the directory you wish to run th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and execute INST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purpose of this documentation, this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called \BBS.   The selection of \BBS as the ro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for the system is arbitrary.  Any directory nam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used in its place, but any name used must be plac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s.  See section 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n-GSBBS executables can be placed anywher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GSBBS executables should remain in \BBS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 - System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SBBS, in normal operation, uses many data files for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operations.  These files have been left seperate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Operators may easily edit the files and change the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eel of their GSBBS to fit their individual tastes.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iles are located in the \BBS\BBSINFO directory, though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located in the \BBS direct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S Directory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CNF   (Primary system Data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BAT       (Execute this file to load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S\BBSINFO Directory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HOUR.DAT (Timetable for System Operator call-for-chat fea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ENU.TXT (Text file of menu displayed in file transfer are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ENU.ANS (ANSI color/graphic version of FILEMENU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.TXT (Text file: Main Menu &amp; Message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MENU.ANS (ANSI color/graphic version of MAINMENU.TX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MENU.TXT (Text file: menu displayed at user-updatable "wall"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MENU.ANS (ANSI color/graphic version of WALLMENU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CNF    (Definitions of system file transfer are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.CNF   (Definitions of system message conferen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.TXT (Text file displayed to new us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TXT  (Text file displayed to all users at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al information on Data File formats is loc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X of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 - GSBBS Local System Opera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the system is loaded and running, the screen consi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wo blue bars at the top and bottom of the screen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information.  At the top of the screen is information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caller or the last caller (the data is changed o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ew user logs on).  This information display is two 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tically.  Below this, there are two windows which displ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sent and recieved through GSBBS itself.  A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thing in on-line GSBBS, the sent characters are green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coming characters are displayed in yell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enter of the screen display consists of the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display, showing what a user is seeing while on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ottom, the second blue bar, again two lines, li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vailable locally through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   F2         F3         F4         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l | Clear Screen | Time Log | User Log | SysOp Menu| Purge Mai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| Chat Mode    | Big Str. |          |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          F7         F8         F9         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|              |          |          | Pag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| Shell to DOS | Muck     | Halt!    | Sys Avail?|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s in the above diagram indicate no specified fun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indicated funtion key under specified conditions, lo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 no user online, and online meaning a user of the 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logged in remotely or local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listed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 Screen [F1 Local]: Blanks the display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toggling the logon alar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og [F2 Local]: Displays the BBS Time Log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 all activity since last dele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Log [F3 Local]: Displays a list of the p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s to the BBS, up to 50 or to the last time the file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 Menu [F4 Local]: Accesses the System Operato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, from which the SysOp can edit, verify, remove, or upgr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' acc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Mode [F1 Online]: Enters Chat Mode with a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 as the first and only character on any line of a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ends chat.  The "Cloister Bells" tag related to Cha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traced to the GSBBS of early mankind. When clo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s are "On", it simply indicates that the user has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.  All items typed during a chat session are saved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HAT.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g String [F2 Online]: Prompts the SysOp to enter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0 characters (on an 80-column display -- up to 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40-column users) which the BBS displays as large, block, 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[F9 Local]: Toggles screen blanking on or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ell to DOS [F6 Online]: Temporarily enters DOS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while not interrupting a connection.  EXIT return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ck [F7 Online]: Allows the SysOp to edit a us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or allotted time while a user is on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lt [Ctrl-F8 Online]: Crashes the board.  For d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ergencies, whatever the SysOp considers a dire emergenc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Available? [F9 Online]: Activates a pa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which informs the SysOp when the system becomes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e the SysOp's u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nnect [Ctrl-F10 Online]: Hangs up on a user.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r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s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: Local log-on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[F10 anytime]:  This calculator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logic that some hand-held ones do.  Problems ar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: 2 [Enter] 2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ttern of entry produces the result of 4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as normally achieved by 2 + 2 =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 of overflow caused by division by zero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equal or greater than 10^4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-Z: Exit GSBBS to DOS. Also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 - GSBBS Access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SBBS uses two different types of access: Primary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econdary Access.  Primary access level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 Denied System Ac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New Users, S1.BAT "n" parameter tim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Standard/Verified Users, S1.BAT "n" parameter tim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Priveleged Users, S1.BAT "t" parameter tim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Preferred Users, no tim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SysOp/Co-SysOp, 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new user, on logging on, is automatically assigned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level of 1.  This level should allow the user to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file transfer area and the first message conferen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Op, when he or she validates the user, upgrad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's access to 2 -- this is done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.  From there, access can be upgraded to allow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other areas of the BBS at the SysOp's discretion.  Level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ed for users who become problems (breaking a rul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's, for example).  Setting a user's access to 0 allow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to enter his or her password, then denies the user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system and disconnects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ary access is assignable in the range of 0 to 255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ing the SysOp to select precisely who has access to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 and who doesn't, without upgrading a user's prim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.  Specialty areas on the BBS can be assigned a prim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level of anything, and a secondary access level of an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: 1, 2, 4, 8, 16, 32, 64, or 128 (correspond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s of 2; 2 to the zeroth to 2 to the seventh). 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your system, you have two by-request-only specialty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.  For message area A, you arbitrarily assign a second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of 16, and for message area B, you arbitrarily assig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ary access of 1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se two areas, you have fou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1: Wants access to none of the specialty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2: Wants access to area B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3: Wants access to area A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4: Wants access to both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1 is the easy one.  His secondary access is left at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2 wants access to area B only, so his secondary access i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3 wants access to area A only, so his secondary access i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4 wants access to A and B, so his secondary access is 17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result of ORing the required secondary access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areas.  (If you aren't familiar with ORing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sider it to be similar to ad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secondary access, increasing access is a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ter of adding the number for required secondary acces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's standing secondary access.  Decreasing is by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ciple: Subtract the required access for the area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ing the user from out of the user's secondary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Operator and Co-System Operator should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access levels set at 5 and 255 (Primary and Secondar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ively), to give them access to the entire sys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 - Main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've edited the files in the \BBS\BBSINF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, you're ready to go online.  After connec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m (generally to the COM1 port) type S1 to execute the S1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The modem will be automatically configured and se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answer the telephone, and an opening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ing "GSBBS v3.0" will load, ending with a line nea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screen reading "Waiting For Call...".  From he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t two things: Toggle logon beeps on or off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 while offline, and screen blanking by pressing F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stall yourself as the System Operator, press ESC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on in the same manner as a new user.  You will be given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#000.  The system will ask you your name, addres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ephone number, etc., and deliver you to the main menu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 main menu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lobal newscan  [Z]modem download .ZIP file of unre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*]Change conferences  [R]ead  e[N]ter a message  [S]can mesg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ill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ulletin read  [L]ist userlog  [O]ther BBS's  [U]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elcome read  [=]Show system info  [#]Show your status 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:]System Usag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iles section  [M]ail  [C]hat  e[X]pert mode  [P]asswor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isconnect  [I]nstall terminal  [Q]uestionairre  [W]rite on 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- Public Messag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G]: Global New Message Scan.  This command scan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not yet read by the user on all selected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s, with the option for the user to enter his or 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message on any or all of the message conferences. 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s can be added to or eliminated from the Global S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[I]nstall Terminal sub-option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Z]: Zmodem Download .ZIP file of unread messag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 to the Global New Message Scan in the selec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.  The main difference is that the messages are compi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a .ZIP archive and then sent to the user's system via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modem transfer protocol.  This feature is usable ONLY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version of DSZ (the external program used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transfers but Xmodem).  PKZIP must be availabl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*]: Change Message Conferences.  Entering this giv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a choice of the range of message conferences (i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has 12 conferences available to all users, the ch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e 1-12) or typing "?", which displays a list of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conferences that the user has access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R]: Read Messages.  This command allows a user to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ad -- sequentially or randomly (by entering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) any or all of the messages on the current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N]: Enter a Message.  This allows the user (once ver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System Operator) to compose a message and save i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users to read later.  The [N] command is used for publ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on the public message con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S]: Scan Messages.  This command prompts the us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a starting message number.  If, for example, there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5 messages on the current message conference, and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d in 50, then the title information ("To:", "From:"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bject:") for messages 50 through 75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K]: Kill a Message.  Allows a user to delete a message 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she has posted on a message conference.  Users,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not delete messages by other users.  The only ones with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vilege are the System Operator and theCo-System Ope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- Inform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B]: Bulletin Read.  Displays the system bulletin,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LETIN.TXT in the \BBS\BBSINFO directory.  This i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hat is displayed at log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L]: List Userlog.  Displays a list of the last calle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tem, displaying their handle, the number of publ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posted, and the time and date of login and log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O]: Other Systems List.  This is a user-updatable l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ulletin boards.  Operation of this feature is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inatory.  An access level of 3 or higher is requir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a BBS from this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U]: User List.  Allows a user to search through or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users of the system by their alias or a part of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ias.  The listing displayed lists users' aliases and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V]: Welcome Message Read.  Displays the introductory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first block of text seen after connecting;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BBS\BBSINFO\WELCOME.TX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=]: System Information.  Displays a file (created by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individually) describing their system's setup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ious us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#]: Show User's Status.  Allows the user to view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stics while online, such as time left, access level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H]: Help.  Displays system help file for main men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le \BBS\BBSINFO\BBSHELP.TX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:]: System Usage Profile.  Displays graphs represe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ount of time during the day the system is in us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ntages of callers which call using various baud rate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general system usag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-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]: Files section.  Accesses the file transf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]: Mail.  Access the user-to-user private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C]: Chat.  Pages the System Operator to chat.  If c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d at that time (determined by the \BBS\BBSINFO\CHATHOUR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), the chat closed message determined is given to the us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ll cases, the reason given by the user for requesting c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aved in the userlog, enabling the System Operator to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pose of the chat request and possibly respon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through the [M]ail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X]: Expert Mode.  Toggles the display of the menu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aves time for users who have become familiar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P]: Password Set.  Allows users to determin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s in order to keep their user accounts secure, or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it easier for the user to remember his or her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]: Disconnect.  Terminate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I]: Install Terminal.  Allows users to set their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dth, particular backspace and clear screen codes, as well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e the global new message scan feature to scan on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conferences that the user wishes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Q]: Questionairre.  Presents the user with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questionair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W]: Write on Wall.  Accesses the "Graffiti Wall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E]: External Programs.  Accesses the external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, for play of on-line games such as TradeW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- Undocumented System Opera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@]: System Operator's Menu.  Only accessable with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 (SysOp) access, this command displays a further men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O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dit, [V]erify, [R]ead Log, [D]OS command, [C]ras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E]: Edit a User.  After being prompted for a us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r  user number, the SysOp is able to edit or view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ion of the  information for any given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V]: Verify User(s).  This prompts the SysOp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of  verifying [N]ew User(s) or [A]ll Users.  New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ly used, and  serves the purpose of previewing us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access is given to them  on the system.  Verif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upgrades a user's access to  the normal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R]: Read Userlog.  This displays a listing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y on  the system since the last deletion of the li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calls, chat  requests, file transfers, and mo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displaying the list, the  option of deleting the lis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with a "Kill? (Y/N)"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D]OS Command.  This is only available to TH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or,  and NOT to anyone else, even Co-System Operat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llows the  SysOp full access to his or her system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t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C]rash BBS.  This is essentially a remote "Rese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for the system.  It, also, is accessable by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 for reasons of system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M]: Mail.  Through the mail system, the system bullet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updated while online.  The System Operator or Co-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(s) are the only people able to access this featu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mail to user #000 (the System Operator) with the su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as follows: &gt;&gt;BULL&lt;&l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 sent will be automatically routed to the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let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ally, the System Operator can, while onli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a file and incorporate the file into a chat ses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blic message, or a message in the mail sub-system.  A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during a chat session, or in the beginning of a line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blic or mail message, enter the following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A:\DIRNAME\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specification, directory specification, and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rbitrary, depending on the intended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will display the text if in chat mode or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a message with the text if entering a message.  To add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ssage after an included file, use the [C]ontinu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with the message, sav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 - File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files transfer area, a menu such as the one be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irectory of files; [N]ew files in all areas; [*] Change file area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to BBS; [H]elp in using files; [V]iew files in an .AR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Transf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end Xmodem to your system; [P]AK-to-ARC convert and Xmodem s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X]modem upload; [C]RC Xmodem upload; [Z]modem transfer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]modem Batch transfers; [1]k Xmodem trans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ump (no error checking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scii dump a file to this system; [T]ype a fil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enu - Gener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D]: Directory of files.  Displays either a list of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in the selected file area or a list of just the new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selected fil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N]: New files in all areas.  Lists all new files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check in all available file transfer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*]: Change file areas.  Displays a list of availabl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areas, and allows the user to choose one from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Q]: Quit to BBS.  Exits the file transfer area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SBBS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]: Help in using files.  Displays the file area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V]: View files in an .ARC file.  Displays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ed in an archiv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enu - Protocol Trans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]: Send Xmodem.  Sends a file to the call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P]: PAK-to-ARC conversion and Xmodem send.  Conve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s with a .PAK suffix to archives with the more comm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ARC suffix and then sends the converted .ARC fil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's system.  PAK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X]: Xmodem upload.  Accepts a file sent from the call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C]: CRC Xmodem upload.  Identical to [X] above,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 of using the more advanced CRC form of X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Z]: Zmodem transfers.  Uploads or downloads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modem transfer protoco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Y]: Ymodem Batch transfers.  Transfers one or mor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Ymodem batch protoco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1]: Xmodem-1k transfers.  Uploads or downloads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modem-1k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enu - ASCII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]: ASCII upload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T]: Types a file in the ASCII format to the call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deal for use in viewing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enu - Undocumented System Opera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R]: Raw DSZ Transfers.  Allows the SysOp(s) to access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system for transfer, even outside of the BBS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ies.  Passes any given command line on to DSZ. 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SZ documentation for commands.  This command can us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of DS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K]: Kill.  Deletes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I]: Install.  Adds a file to the directory listing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copied by the SysOp into the appropriate file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 - Wall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wall is a unique feature of GSBBS, a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free access of a block area of text, which they can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no restrictions.  Text can be displayed on eight ang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up, down, right, left, and the four diagonals from a cent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ing point).  A sample Wall Menu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iew the 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lear a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ox a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rite on the 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ave changes to 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set changes to 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uit the wal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all section of GSBBS is especially easy to use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f-explanatory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X - Data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rder to successfully edit the system's data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listed in section IV in this documentation), knowledg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ile formats is required.  Sample files for all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been included in this chareware distribution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as the system is operated, most System Operators enjo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ying these files to more slosely suit the needs of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imary system data file is CONFIG.CNF, which cont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sic and vital information for the system's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CONFIG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>CO-SYSOP NAME</w:t>
      </w:r>
    </w:p>
    <w:p>
      <w:pPr>
        <w:pStyle w:val="PreformattedText"/>
        <w:bidi w:val="0"/>
        <w:jc w:val="left"/>
        <w:rPr/>
      </w:pPr>
      <w:r>
        <w:rPr/>
        <w:t>System Nam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1 1 1 1</w:t>
      </w:r>
    </w:p>
    <w:p>
      <w:pPr>
        <w:pStyle w:val="PreformattedText"/>
        <w:bidi w:val="0"/>
        <w:jc w:val="left"/>
        <w:rPr/>
      </w:pPr>
      <w:r>
        <w:rPr/>
        <w:t>Modem Init String</w:t>
      </w:r>
    </w:p>
    <w:p>
      <w:pPr>
        <w:pStyle w:val="PreformattedText"/>
        <w:bidi w:val="0"/>
        <w:jc w:val="left"/>
        <w:rPr/>
      </w:pPr>
      <w:r>
        <w:rPr/>
        <w:t>Modem Off-hook Command</w:t>
      </w:r>
    </w:p>
    <w:p>
      <w:pPr>
        <w:pStyle w:val="PreformattedText"/>
        <w:bidi w:val="0"/>
        <w:jc w:val="left"/>
        <w:rPr/>
      </w:pPr>
      <w:r>
        <w:rPr/>
        <w:t>Modem On-hook Command</w:t>
      </w:r>
    </w:p>
    <w:p>
      <w:pPr>
        <w:pStyle w:val="PreformattedText"/>
        <w:bidi w:val="0"/>
        <w:jc w:val="left"/>
        <w:rPr/>
      </w:pPr>
      <w:r>
        <w:rPr/>
        <w:t>Drive to list free space</w:t>
      </w:r>
    </w:p>
    <w:p>
      <w:pPr>
        <w:pStyle w:val="PreformattedText"/>
        <w:bidi w:val="0"/>
        <w:jc w:val="left"/>
        <w:rPr/>
      </w:pPr>
      <w:r>
        <w:rPr/>
        <w:t>2400</w:t>
      </w:r>
    </w:p>
    <w:p>
      <w:pPr>
        <w:pStyle w:val="PreformattedText"/>
        <w:bidi w:val="0"/>
        <w:jc w:val="left"/>
        <w:rPr/>
      </w:pPr>
      <w:r>
        <w:rPr/>
        <w:t>EDT</w:t>
      </w:r>
    </w:p>
    <w:p>
      <w:pPr>
        <w:pStyle w:val="PreformattedText"/>
        <w:bidi w:val="0"/>
        <w:jc w:val="left"/>
        <w:rPr/>
      </w:pPr>
      <w:r>
        <w:rPr/>
        <w:t>20May90</w:t>
      </w:r>
    </w:p>
    <w:p>
      <w:pPr>
        <w:pStyle w:val="PreformattedText"/>
        <w:bidi w:val="0"/>
        <w:jc w:val="left"/>
        <w:rPr/>
      </w:pPr>
      <w:r>
        <w:rPr/>
        <w:t>Doesn't</w:t>
      </w:r>
    </w:p>
    <w:p>
      <w:pPr>
        <w:pStyle w:val="PreformattedText"/>
        <w:bidi w:val="0"/>
        <w:jc w:val="left"/>
        <w:rPr/>
      </w:pPr>
      <w:r>
        <w:rPr/>
        <w:t>Const. Video</w:t>
      </w:r>
    </w:p>
    <w:p>
      <w:pPr>
        <w:pStyle w:val="PreformattedText"/>
        <w:bidi w:val="0"/>
        <w:jc w:val="left"/>
        <w:rPr/>
      </w:pPr>
      <w:r>
        <w:rPr/>
        <w:t>-End Of Fi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ents                Meaning</w:t>
      </w:r>
    </w:p>
    <w:p>
      <w:pPr>
        <w:pStyle w:val="PreformattedText"/>
        <w:bidi w:val="0"/>
        <w:jc w:val="left"/>
        <w:rPr/>
      </w:pPr>
      <w:r>
        <w:rPr/>
        <w:t>---- -------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0                       Total number of calls to date.  A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fresh when started, this number i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YSOP NAME              Name or Alias of the System Operator, in CA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-SYSOP NAME           Name or Alias of Co-SysOp, in CA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System Name BBS         The name of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&lt;initially blank&gt;       Your registration number will go in thi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1 1 1 1 1               FidoNet Net/Nod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odem Init String       String of characters to initialize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-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Off-hook Command        Sequence to take your phone off-h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On-hook Command         Sequence to put your phone back on-h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Drive to list...        One letter, such as C or D, in caps,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 space for user information before up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2400                    Maximum baud rate, without abbreviations (3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00, 2400, 9600).  Rates commonly exp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19.2k" would be entered as 19200, for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EDT                     Time Zone.  Must have a D as the seco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daylight, such as EST to EDT (Easter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to Eastern Daylight Time).  Con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once the system passes the ap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20May90                 Date marking the last time system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ed.  Ignore in datafile 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Doesn't                 Controls beeping on user lo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Const. Video            Controls screen blanking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not necessary to edit lines 13-15.  Editing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is not recommended or necessary, because the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changes th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S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1.BAT is executed to load the BBS.  The version inclu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hareware package is included below, with explain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revisions which the System Operator is advised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operating his or her bulletin boar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[Stops all of this from echoing to the screen]</w:t>
      </w:r>
    </w:p>
    <w:p>
      <w:pPr>
        <w:pStyle w:val="PreformattedText"/>
        <w:bidi w:val="0"/>
        <w:jc w:val="left"/>
        <w:rPr/>
      </w:pPr>
      <w:r>
        <w:rPr/>
        <w:t xml:space="preserve">cls              [Clears the screen] </w:t>
      </w:r>
    </w:p>
    <w:p>
      <w:pPr>
        <w:pStyle w:val="PreformattedText"/>
        <w:bidi w:val="0"/>
        <w:jc w:val="left"/>
        <w:rPr/>
      </w:pPr>
      <w:r>
        <w:rPr/>
        <w:t>c:               [Set to drive which the BBS is located on]</w:t>
      </w:r>
    </w:p>
    <w:p>
      <w:pPr>
        <w:pStyle w:val="PreformattedText"/>
        <w:bidi w:val="0"/>
        <w:jc w:val="left"/>
        <w:rPr/>
      </w:pPr>
      <w:r>
        <w:rPr/>
        <w:t>cd \bbs          [Directory on disk that BBS is in]</w:t>
      </w:r>
    </w:p>
    <w:p>
      <w:pPr>
        <w:pStyle w:val="PreformattedText"/>
        <w:bidi w:val="0"/>
        <w:jc w:val="left"/>
        <w:rPr/>
      </w:pPr>
      <w:r>
        <w:rPr/>
        <w:t>if exist *.$$$ del *.$$$</w:t>
      </w:r>
    </w:p>
    <w:p>
      <w:pPr>
        <w:pStyle w:val="PreformattedText"/>
        <w:bidi w:val="0"/>
        <w:jc w:val="left"/>
        <w:rPr/>
      </w:pPr>
      <w:r>
        <w:rPr/>
        <w:t>if exist dsz.log del dsz.log</w:t>
      </w:r>
    </w:p>
    <w:p>
      <w:pPr>
        <w:pStyle w:val="PreformattedText"/>
        <w:bidi w:val="0"/>
        <w:jc w:val="left"/>
        <w:rPr/>
      </w:pPr>
      <w:r>
        <w:rPr/>
        <w:t>:rerun</w:t>
      </w:r>
    </w:p>
    <w:p>
      <w:pPr>
        <w:pStyle w:val="PreformattedText"/>
        <w:bidi w:val="0"/>
        <w:jc w:val="left"/>
        <w:rPr/>
      </w:pPr>
      <w:r>
        <w:rPr/>
        <w:t>if exist errfile.txt type errfile.txt</w:t>
      </w:r>
    </w:p>
    <w:p>
      <w:pPr>
        <w:pStyle w:val="PreformattedText"/>
        <w:bidi w:val="0"/>
        <w:jc w:val="left"/>
        <w:rPr/>
      </w:pPr>
      <w:r>
        <w:rPr/>
        <w:t>call mke-sort</w:t>
      </w:r>
    </w:p>
    <w:p>
      <w:pPr>
        <w:pStyle w:val="PreformattedText"/>
        <w:bidi w:val="0"/>
        <w:jc w:val="left"/>
        <w:rPr/>
      </w:pPr>
      <w:r>
        <w:rPr/>
        <w:t>:runbbs</w:t>
      </w:r>
    </w:p>
    <w:p>
      <w:pPr>
        <w:pStyle w:val="PreformattedText"/>
        <w:bidi w:val="0"/>
        <w:jc w:val="left"/>
        <w:rPr/>
      </w:pPr>
      <w:r>
        <w:rPr/>
        <w:t>bb1 p1 t90 n45 c1 [p1 sets to COM1, t90 and n45 set time - see ACCESS LEVELS]</w:t>
      </w:r>
    </w:p>
    <w:p>
      <w:pPr>
        <w:pStyle w:val="PreformattedText"/>
        <w:bidi w:val="0"/>
        <w:jc w:val="left"/>
        <w:rPr/>
      </w:pPr>
      <w:r>
        <w:rPr/>
        <w:t>c:             [These two lines should be identical to lines</w:t>
      </w:r>
    </w:p>
    <w:p>
      <w:pPr>
        <w:pStyle w:val="PreformattedText"/>
        <w:bidi w:val="0"/>
        <w:jc w:val="left"/>
        <w:rPr/>
      </w:pPr>
      <w:r>
        <w:rPr/>
        <w:t>cd \bbs         number 3 and 4 in this file]</w:t>
      </w:r>
    </w:p>
    <w:p>
      <w:pPr>
        <w:pStyle w:val="PreformattedText"/>
        <w:bidi w:val="0"/>
        <w:jc w:val="left"/>
        <w:rPr/>
      </w:pPr>
      <w:r>
        <w:rPr/>
        <w:t>if exist unread.zip del unread.zip</w:t>
      </w:r>
    </w:p>
    <w:p>
      <w:pPr>
        <w:pStyle w:val="PreformattedText"/>
        <w:bidi w:val="0"/>
        <w:jc w:val="left"/>
        <w:rPr/>
      </w:pPr>
      <w:r>
        <w:rPr/>
        <w:t>if exist bybyfile.$$$ goto byby</w:t>
      </w:r>
    </w:p>
    <w:p>
      <w:pPr>
        <w:pStyle w:val="PreformattedText"/>
        <w:bidi w:val="0"/>
        <w:jc w:val="left"/>
        <w:rPr/>
      </w:pPr>
      <w:r>
        <w:rPr/>
        <w:t>if exist timetogo.$$$ goto restart</w:t>
      </w:r>
    </w:p>
    <w:p>
      <w:pPr>
        <w:pStyle w:val="PreformattedText"/>
        <w:bidi w:val="0"/>
        <w:jc w:val="left"/>
        <w:rPr/>
      </w:pPr>
      <w:r>
        <w:rPr/>
        <w:t>err</w:t>
      </w:r>
    </w:p>
    <w:p>
      <w:pPr>
        <w:pStyle w:val="PreformattedText"/>
        <w:bidi w:val="0"/>
        <w:jc w:val="left"/>
        <w:rPr/>
      </w:pPr>
      <w:r>
        <w:rPr/>
        <w:t>goto runbbs</w:t>
      </w:r>
    </w:p>
    <w:p>
      <w:pPr>
        <w:pStyle w:val="PreformattedText"/>
        <w:bidi w:val="0"/>
        <w:jc w:val="left"/>
        <w:rPr/>
      </w:pP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>rem | Daily maintenance for externals should be inserted here</w:t>
      </w:r>
    </w:p>
    <w:p>
      <w:pPr>
        <w:pStyle w:val="PreformattedText"/>
        <w:bidi w:val="0"/>
        <w:jc w:val="left"/>
        <w:rPr/>
      </w:pPr>
      <w:r>
        <w:rPr/>
        <w:t>goto rerun</w:t>
      </w:r>
    </w:p>
    <w:p>
      <w:pPr>
        <w:pStyle w:val="PreformattedText"/>
        <w:bidi w:val="0"/>
        <w:jc w:val="left"/>
        <w:rPr/>
      </w:pPr>
      <w:r>
        <w:rPr/>
        <w:t>:byby</w:t>
      </w:r>
    </w:p>
    <w:p>
      <w:pPr>
        <w:pStyle w:val="PreformattedText"/>
        <w:bidi w:val="0"/>
        <w:jc w:val="left"/>
        <w:rPr/>
      </w:pPr>
      <w:r>
        <w:rPr/>
        <w:t>del bybyfile.$$$</w:t>
      </w:r>
    </w:p>
    <w:p>
      <w:pPr>
        <w:pStyle w:val="PreformattedText"/>
        <w:bidi w:val="0"/>
        <w:jc w:val="left"/>
        <w:rPr/>
      </w:pPr>
      <w:r>
        <w:rPr/>
        <w:t>-End Of Fil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\BBS\BBSINFO\TITLES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TLES.CNF is used to determine the titles,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ments, and other specifications for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General Board        [Name and number of the message conference]</w:t>
      </w:r>
    </w:p>
    <w:p>
      <w:pPr>
        <w:pStyle w:val="PreformattedText"/>
        <w:bidi w:val="0"/>
        <w:jc w:val="left"/>
        <w:rPr/>
      </w:pPr>
      <w:r>
        <w:rPr/>
        <w:t>msg\                    [Directory from \BBS to be used for messages]</w:t>
      </w:r>
    </w:p>
    <w:p>
      <w:pPr>
        <w:pStyle w:val="PreformattedText"/>
        <w:bidi w:val="0"/>
        <w:jc w:val="left"/>
        <w:rPr/>
      </w:pPr>
      <w:r>
        <w:rPr/>
        <w:t>1 0                     [Access requirements to access the conference]</w:t>
      </w:r>
    </w:p>
    <w:p>
      <w:pPr>
        <w:pStyle w:val="PreformattedText"/>
        <w:bidi w:val="0"/>
        <w:jc w:val="left"/>
        <w:rPr/>
      </w:pPr>
      <w:r>
        <w:rPr/>
        <w:t>N                       [Anonymous message allowance (Y or N)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chomail tag name for this conference, or blank]</w:t>
      </w:r>
    </w:p>
    <w:p>
      <w:pPr>
        <w:pStyle w:val="PreformattedText"/>
        <w:bidi w:val="0"/>
        <w:jc w:val="left"/>
        <w:rPr/>
      </w:pPr>
      <w:r>
        <w:rPr/>
        <w:t xml:space="preserve">2  Picnic Board </w:t>
      </w:r>
    </w:p>
    <w:p>
      <w:pPr>
        <w:pStyle w:val="PreformattedText"/>
        <w:bidi w:val="0"/>
        <w:jc w:val="left"/>
        <w:rPr/>
      </w:pPr>
      <w:r>
        <w:rPr/>
        <w:t>msg\</w:t>
      </w:r>
    </w:p>
    <w:p>
      <w:pPr>
        <w:pStyle w:val="PreformattedText"/>
        <w:bidi w:val="0"/>
        <w:jc w:val="left"/>
        <w:rPr/>
      </w:pPr>
      <w:r>
        <w:rPr/>
        <w:t xml:space="preserve">1 0                    </w:t>
      </w:r>
    </w:p>
    <w:p>
      <w:pPr>
        <w:pStyle w:val="PreformattedText"/>
        <w:bidi w:val="0"/>
        <w:jc w:val="left"/>
        <w:rPr/>
      </w:pPr>
      <w:r>
        <w:rPr/>
        <w:t xml:space="preserve">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  Story Board</w:t>
      </w:r>
    </w:p>
    <w:p>
      <w:pPr>
        <w:pStyle w:val="PreformattedText"/>
        <w:bidi w:val="0"/>
        <w:jc w:val="left"/>
        <w:rPr/>
      </w:pPr>
      <w:r>
        <w:rPr/>
        <w:t xml:space="preserve">msg\    </w:t>
      </w:r>
    </w:p>
    <w:p>
      <w:pPr>
        <w:pStyle w:val="PreformattedText"/>
        <w:bidi w:val="0"/>
        <w:jc w:val="left"/>
        <w:rPr/>
      </w:pPr>
      <w:r>
        <w:rPr/>
        <w:t xml:space="preserve">1 0     </w:t>
      </w:r>
    </w:p>
    <w:p>
      <w:pPr>
        <w:pStyle w:val="PreformattedText"/>
        <w:bidi w:val="0"/>
        <w:jc w:val="left"/>
        <w:rPr/>
      </w:pPr>
      <w:r>
        <w:rPr/>
        <w:t xml:space="preserve">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  IBM Board</w:t>
      </w:r>
    </w:p>
    <w:p>
      <w:pPr>
        <w:pStyle w:val="PreformattedText"/>
        <w:bidi w:val="0"/>
        <w:jc w:val="left"/>
        <w:rPr/>
      </w:pPr>
      <w:r>
        <w:rPr/>
        <w:t>msg\</w:t>
      </w:r>
    </w:p>
    <w:p>
      <w:pPr>
        <w:pStyle w:val="PreformattedText"/>
        <w:bidi w:val="0"/>
        <w:jc w:val="left"/>
        <w:rPr/>
      </w:pPr>
      <w:r>
        <w:rPr/>
        <w:t>1 0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The Great Debate</w:t>
      </w:r>
    </w:p>
    <w:p>
      <w:pPr>
        <w:pStyle w:val="PreformattedText"/>
        <w:bidi w:val="0"/>
        <w:jc w:val="left"/>
        <w:rPr/>
      </w:pPr>
      <w:r>
        <w:rPr/>
        <w:t>msg\</w:t>
      </w:r>
    </w:p>
    <w:p>
      <w:pPr>
        <w:pStyle w:val="PreformattedText"/>
        <w:bidi w:val="0"/>
        <w:jc w:val="left"/>
        <w:rPr/>
      </w:pPr>
      <w:r>
        <w:rPr/>
        <w:t>1 0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End Of File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ard #1 should be accessable by all callers (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, 0).  If this board is restricted, callers will have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by default when they first call, but would be locked ou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access level should they attempt to chang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s.  Thus, the system could crash.  The same holds tr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first file transfer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nonymous messages, the options are Y or N.  Y all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to post messages anonymously (though the SysOp is not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n anonymous message is posted), while N does not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messages.  Both options should be entered in a capi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sample file, there are five message conferen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the maximum number for the non-registered vers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S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SBBS v3.0 Shareware Documentation                   Page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\BBS\BBSINFO\FILES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.CNF is used to determine the titles,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ments, and other specifications for the file trans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General / Text Files   [Name and number of file section] </w:t>
      </w:r>
    </w:p>
    <w:p>
      <w:pPr>
        <w:pStyle w:val="PreformattedText"/>
        <w:bidi w:val="0"/>
        <w:jc w:val="left"/>
        <w:rPr/>
      </w:pPr>
      <w:r>
        <w:rPr/>
        <w:t>d:\f01\                   [Directory for files, full or relative to BBS.]</w:t>
      </w:r>
    </w:p>
    <w:p>
      <w:pPr>
        <w:pStyle w:val="PreformattedText"/>
        <w:bidi w:val="0"/>
        <w:jc w:val="left"/>
        <w:rPr/>
      </w:pPr>
      <w:r>
        <w:rPr/>
        <w:t>1 0                       [Primary, secondary access required]</w:t>
      </w:r>
    </w:p>
    <w:p>
      <w:pPr>
        <w:pStyle w:val="PreformattedText"/>
        <w:bidi w:val="0"/>
        <w:jc w:val="left"/>
        <w:rPr/>
      </w:pPr>
      <w:r>
        <w:rPr/>
        <w:t xml:space="preserve">2  Graphic Programs    </w:t>
      </w:r>
    </w:p>
    <w:p>
      <w:pPr>
        <w:pStyle w:val="PreformattedText"/>
        <w:bidi w:val="0"/>
        <w:jc w:val="left"/>
        <w:rPr/>
      </w:pPr>
      <w:r>
        <w:rPr/>
        <w:t>d:\f02\</w:t>
      </w:r>
    </w:p>
    <w:p>
      <w:pPr>
        <w:pStyle w:val="PreformattedText"/>
        <w:bidi w:val="0"/>
        <w:jc w:val="left"/>
        <w:rPr/>
      </w:pPr>
      <w:r>
        <w:rPr/>
        <w:t>1 0</w:t>
      </w:r>
    </w:p>
    <w:p>
      <w:pPr>
        <w:pStyle w:val="PreformattedText"/>
        <w:bidi w:val="0"/>
        <w:jc w:val="left"/>
        <w:rPr/>
      </w:pPr>
      <w:r>
        <w:rPr/>
        <w:t>-End Of Fi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\BBS\QUESTIO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DAT is the questionairre configu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file. Note it is in the BBS directory and not BB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oday's questionairre deals with you, the use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How old are you?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Male or Female?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#This is a comment and will be ignored.</w:t>
      </w:r>
    </w:p>
    <w:p>
      <w:pPr>
        <w:pStyle w:val="PreformattedText"/>
        <w:bidi w:val="0"/>
        <w:jc w:val="left"/>
        <w:rPr/>
      </w:pPr>
      <w:r>
        <w:rPr/>
        <w:t>*In this time, great attention is being paid to so-called "political labels"</w:t>
      </w:r>
    </w:p>
    <w:p>
      <w:pPr>
        <w:pStyle w:val="PreformattedText"/>
        <w:bidi w:val="0"/>
        <w:jc w:val="left"/>
        <w:rPr/>
      </w:pPr>
      <w:r>
        <w:rPr/>
        <w:t>*such as "Liberal" and "Conservative."  How do you feel about such labels,</w:t>
      </w:r>
    </w:p>
    <w:p>
      <w:pPr>
        <w:pStyle w:val="PreformattedText"/>
        <w:bidi w:val="0"/>
        <w:jc w:val="left"/>
        <w:rPr/>
      </w:pPr>
      <w:r>
        <w:rPr/>
        <w:t>*and do you consider yourself as a member of a "labeled" group?  Please</w:t>
      </w:r>
    </w:p>
    <w:p>
      <w:pPr>
        <w:pStyle w:val="PreformattedText"/>
        <w:bidi w:val="0"/>
        <w:jc w:val="left"/>
        <w:rPr/>
      </w:pPr>
      <w:r>
        <w:rPr/>
        <w:t>explain: you have four lines.</w:t>
      </w:r>
    </w:p>
    <w:p>
      <w:pPr>
        <w:pStyle w:val="PreformattedText"/>
        <w:bidi w:val="0"/>
        <w:jc w:val="left"/>
        <w:rPr/>
      </w:pPr>
      <w:r>
        <w:rPr/>
        <w:t>75</w:t>
      </w:r>
    </w:p>
    <w:p>
      <w:pPr>
        <w:pStyle w:val="PreformattedText"/>
        <w:bidi w:val="0"/>
        <w:jc w:val="left"/>
        <w:rPr/>
      </w:pPr>
      <w:r>
        <w:rPr/>
        <w:t>Continue..</w:t>
      </w:r>
    </w:p>
    <w:p>
      <w:pPr>
        <w:pStyle w:val="PreformattedText"/>
        <w:bidi w:val="0"/>
        <w:jc w:val="left"/>
        <w:rPr/>
      </w:pPr>
      <w:r>
        <w:rPr/>
        <w:t>75</w:t>
      </w:r>
    </w:p>
    <w:p>
      <w:pPr>
        <w:pStyle w:val="PreformattedText"/>
        <w:bidi w:val="0"/>
        <w:jc w:val="left"/>
        <w:rPr/>
      </w:pPr>
      <w:r>
        <w:rPr/>
        <w:t>Continue..</w:t>
      </w:r>
    </w:p>
    <w:p>
      <w:pPr>
        <w:pStyle w:val="PreformattedText"/>
        <w:bidi w:val="0"/>
        <w:jc w:val="left"/>
        <w:rPr/>
      </w:pPr>
      <w:r>
        <w:rPr/>
        <w:t>75</w:t>
      </w:r>
    </w:p>
    <w:p>
      <w:pPr>
        <w:pStyle w:val="PreformattedText"/>
        <w:bidi w:val="0"/>
        <w:jc w:val="left"/>
        <w:rPr/>
      </w:pPr>
      <w:r>
        <w:rPr/>
        <w:t>Last Line..</w:t>
      </w:r>
    </w:p>
    <w:p>
      <w:pPr>
        <w:pStyle w:val="PreformattedText"/>
        <w:bidi w:val="0"/>
        <w:jc w:val="left"/>
        <w:rPr/>
      </w:pP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End file with three blank l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-End Of Fi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QUESTION.DAT,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beginning with an "!" are output with a LF/CR.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or lines shorter than 75 characters or for inserting bl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in the questionair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beginning with an "*" are subjected to the automa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-wrap, which allows the BBS to format the text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, individually, based on their chosen screen width.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or lines longer than 75 characters or blocks of tex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estionair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beginning with an "#" are comments and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with no prefix character serve as the key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 is being asked or that user response is reques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line.  Lines with no prefix should always be follo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 line with a number.  This number is the maximum line leg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ed for that response.  In the example above,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are allowed for the age response, but fifteen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ed for the male/female response.  (Generally, more ro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s more creative answers; for statistical, fact-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s, it's best to restrict input space to a minimum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s to the questionairre are placed in a file tit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S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EXTRNALS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[Character which loads the external program from menu]</w:t>
      </w:r>
    </w:p>
    <w:p>
      <w:pPr>
        <w:pStyle w:val="PreformattedText"/>
        <w:bidi w:val="0"/>
        <w:jc w:val="left"/>
        <w:rPr/>
      </w:pPr>
      <w:r>
        <w:rPr/>
        <w:t>2 0                [Primary and Secondary access required]</w:t>
      </w:r>
    </w:p>
    <w:p>
      <w:pPr>
        <w:pStyle w:val="PreformattedText"/>
        <w:bidi w:val="0"/>
        <w:jc w:val="left"/>
        <w:rPr/>
      </w:pPr>
      <w:r>
        <w:rPr/>
        <w:t>Tradewars ][ 10.01 [Name of External Program or Game]</w:t>
      </w:r>
    </w:p>
    <w:p>
      <w:pPr>
        <w:pStyle w:val="PreformattedText"/>
        <w:bidi w:val="0"/>
        <w:jc w:val="left"/>
        <w:rPr/>
      </w:pPr>
      <w:r>
        <w:rPr/>
        <w:t>TW                 [External Program directory, complete or relative to BBS]</w:t>
      </w:r>
    </w:p>
    <w:p>
      <w:pPr>
        <w:pStyle w:val="PreformattedText"/>
        <w:bidi w:val="0"/>
        <w:jc w:val="left"/>
        <w:rPr/>
      </w:pPr>
      <w:r>
        <w:rPr/>
        <w:t>TW.BAT             [Name of file to execute. Can also be .EXE or .COM]</w:t>
      </w:r>
    </w:p>
    <w:p>
      <w:pPr>
        <w:pStyle w:val="PreformattedText"/>
        <w:bidi w:val="0"/>
        <w:jc w:val="left"/>
        <w:rPr/>
      </w:pPr>
      <w:r>
        <w:rPr/>
        <w:t>TW-SCORE.TXT       [Name of score file. Make a filename up if there isn't one.]</w:t>
      </w:r>
    </w:p>
    <w:p>
      <w:pPr>
        <w:pStyle w:val="PreformattedText"/>
        <w:bidi w:val="0"/>
        <w:jc w:val="left"/>
        <w:rPr/>
      </w:pPr>
      <w:r>
        <w:rPr/>
        <w:t>-End Of Fi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\BBS\BBSINFO\CHATHOU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CCCCCCC              CC            [Sunday]</w:t>
      </w:r>
    </w:p>
    <w:p>
      <w:pPr>
        <w:pStyle w:val="PreformattedText"/>
        <w:bidi w:val="0"/>
        <w:jc w:val="left"/>
        <w:rPr/>
      </w:pPr>
      <w:r>
        <w:rPr/>
        <w:t>CCCCCCH   II   II      CC            [Monday]</w:t>
      </w:r>
    </w:p>
    <w:p>
      <w:pPr>
        <w:pStyle w:val="PreformattedText"/>
        <w:bidi w:val="0"/>
        <w:jc w:val="left"/>
        <w:rPr/>
      </w:pPr>
      <w:r>
        <w:rPr/>
        <w:t>CCCCCCC II     II WWWWWCC            [Tuesday]</w:t>
      </w:r>
    </w:p>
    <w:p>
      <w:pPr>
        <w:pStyle w:val="PreformattedText"/>
        <w:bidi w:val="0"/>
        <w:jc w:val="left"/>
        <w:rPr/>
      </w:pPr>
      <w:r>
        <w:rPr/>
        <w:t>CCCCCCC   II   II      CC            [Wednesday]</w:t>
      </w:r>
    </w:p>
    <w:p>
      <w:pPr>
        <w:pStyle w:val="PreformattedText"/>
        <w:bidi w:val="0"/>
        <w:jc w:val="left"/>
        <w:rPr/>
      </w:pPr>
      <w:r>
        <w:rPr/>
        <w:t>CCCCCCC IIWW   II      CC            [Thursday]</w:t>
      </w:r>
    </w:p>
    <w:p>
      <w:pPr>
        <w:pStyle w:val="PreformattedText"/>
        <w:bidi w:val="0"/>
        <w:jc w:val="left"/>
        <w:rPr/>
      </w:pPr>
      <w:r>
        <w:rPr/>
        <w:t>CCCCCCC                 C            [Friday]</w:t>
      </w:r>
    </w:p>
    <w:p>
      <w:pPr>
        <w:pStyle w:val="PreformattedText"/>
        <w:bidi w:val="0"/>
        <w:jc w:val="left"/>
        <w:rPr/>
      </w:pPr>
      <w:r>
        <w:rPr/>
        <w:t>CCCCCCCCC              CC            [Saturda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0000000000111111111122222            [These lines are the hour listing,</w:t>
      </w:r>
    </w:p>
    <w:p>
      <w:pPr>
        <w:pStyle w:val="PreformattedText"/>
        <w:bidi w:val="0"/>
        <w:jc w:val="left"/>
        <w:rPr/>
      </w:pPr>
      <w:r>
        <w:rPr/>
        <w:t>0123456789012345678901234             ranging from 00 at left to 24 at 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[Number of excuses]</w:t>
      </w:r>
    </w:p>
    <w:p>
      <w:pPr>
        <w:pStyle w:val="PreformattedText"/>
        <w:bidi w:val="0"/>
        <w:jc w:val="left"/>
        <w:rPr/>
      </w:pPr>
      <w:r>
        <w:rPr/>
        <w:t>CChat's closed right now.            [Active character &amp; Message:</w:t>
      </w:r>
    </w:p>
    <w:p>
      <w:pPr>
        <w:pStyle w:val="PreformattedText"/>
        <w:bidi w:val="0"/>
        <w:jc w:val="left"/>
        <w:rPr/>
      </w:pPr>
      <w:r>
        <w:rPr/>
        <w:t>IHe has a class right now.            begin at left margin with character</w:t>
      </w:r>
    </w:p>
    <w:p>
      <w:pPr>
        <w:pStyle w:val="PreformattedText"/>
        <w:bidi w:val="0"/>
        <w:jc w:val="left"/>
        <w:rPr/>
      </w:pPr>
      <w:r>
        <w:rPr/>
        <w:t>WHe's at work right now.              and add message immediately following]</w:t>
      </w:r>
    </w:p>
    <w:p>
      <w:pPr>
        <w:pStyle w:val="PreformattedText"/>
        <w:bidi w:val="0"/>
        <w:jc w:val="left"/>
        <w:rPr/>
      </w:pPr>
      <w:r>
        <w:rPr/>
        <w:t>HHe's recovering from the weekend.</w:t>
      </w:r>
    </w:p>
    <w:p>
      <w:pPr>
        <w:pStyle w:val="PreformattedText"/>
        <w:bidi w:val="0"/>
        <w:jc w:val="left"/>
        <w:rPr/>
      </w:pPr>
      <w:r>
        <w:rPr/>
        <w:t xml:space="preserve">-End Of File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THOUR.DAT is the file which determines when the c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l ringer is operative or not.  Spaces in the above dia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times when the bell will ring, while the other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pecified excuses for the SysOp's absence.  For example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requested chat on Sunday (the first line) at 11:30 p.m.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aracter "C" is in that time period.  Times are lis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lock of numbers below the first diagram, indicating tim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 hour mode, or so-called "military time."  GSBBS then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ing the bells but instead log the caller's chat reques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 the caller that "Chat's closed right now,"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sponding to the initial character of "C" in the chat clo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Note: The column labeled "24" is merely a place ho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rmat of chat closed messages is as follows: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against the left margin (which can range from 1 to 10)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of excuses listed below.  The excuses themselves 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st the left margin, the character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gument in the diagram (in the earlier example, this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"), with the excuse itself following immediately.  If the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ay or days on which chat is open all day, the chart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"blank" line, indicating that chat is not closed a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.  In cases such as this, the line should NOT be a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, but a line of 24 spaces to pad the line to th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nth -- it should align with the rest of the file at the 24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ur time mark.  The same is true of lines shorter than 2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: they should be padded with spaces to a length of 2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Tabs are not acceptable as space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AUTOEXEC.BAT file, any or all of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s may be included.  They are here as sugg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BBSPATH=C:\BBS\  This is simply the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BBS.  The BBS can use this to find itself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 to include; it will make the software start up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r bu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BBSMODE=D:SET43.EXE  This is entirely optional, for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dvanced graphics adaptors which generate man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s of fonts and screen sizes.  If you wish to use a n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screen (other than 25 lines), then set thi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, directory, and name (including the .EXE or .COM)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have to perform the desired mode switch. 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EGA and VGA the command SET BBSMODE=X will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or 50 line displays supported by these ada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DSZLOG=C:\BBS\DSZ.LOG  In order to use the DSZ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, such as Zmodem, then this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name to be used to detect successful or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This option is only recognized by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SZ; hence, the importance of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stem Operator-Updatab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all the files in the list in Section IV, all file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TXT or .ANS (denoting Text and Ansi, respectively) are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reely modifyable by the System Operator with a simp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editor and/or an ANSI editor for modification of the ans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s.  However, the only two files of that list which warr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cations immediately are WELCOME.TXT and APPLYING.TX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these two files are the two files which give user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for the system.  A small story in these is typically do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ing how the user has found him or herself in the pl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e or she is, where that is exactly (the name of the BBS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ther assorted humorous comments.  A well-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COME.TXT file can make your board pick up callers quickl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owly, because the WELCOME.TXT file is, literally,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ession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XI - External System Operato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GSBBS, there are a collection of programs which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easier to run.  These are GRID, MYFIL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ID is used to find all users with, for example,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omas.  The SysOp would enter "Grid Thomas" at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, and a list of people with the name Thomas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 This can be used to find people with dupl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, names, passwords, or simply to locate users fro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cular town or telephone prefix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ILES formats a directory of all your fil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ts it in your file area #1 directory, named MYFILES.T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so puts a file named OK_FILES.TX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suitable for controlling Fidonet file reque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it checks for files in the file section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listed in the respective DIR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has many arguments which can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-          Reads all 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USERNAME - Reads the mail of a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INE -          Reads the System Operator's 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LOG -           Reads the User L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ITLES 14 -     Reads message headers for conf. 1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LL 0 -         See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1 -             Reads all messages on conferenc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 3 23 -          Reads messages on conference 3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ginning with message numbe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READ" with no argument for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LL reads a user's Global New Message Sc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ll unread messages.  To read messages for user #04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AD ALL 45, and all new messages in user 45's Global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can areas will be displayed. This is used primari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Z" (download ZIP) command from the main menu bu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local use. If the Sysop is going to be awa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or a while but wishes to keep a log of messages, h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READ ALL 0 &gt;&gt;SYSOPMSG.TXT in the daily maintenance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.BAT and his messages will be appended daily to SYSOPMS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XII - GSBBS Registration and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d considered making GSBBS "crippleware", and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3.00 was. However, I wasn't happy with th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3.01 is the first public release of GSBBS, an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ppleware. However, it is not fre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30 day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etermine its usefulness to you.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BEYOND THIS POINT, YOU MUST REGISTER. GSBB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rojan horse or other mechanism that would ca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or data any harm. I trust you will registe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GS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gistering, GSBBS will allow you up to 50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nd message conferences, instead of the 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each. Your tear line in Echomail messages will als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ld that your moral integrity i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, originally planned to cost $50,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ed to $30 for a fully functioning copy and $5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in Turbo Pascal 5.5 and TC++ 1.0 (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d at $80). (If you lack TC++, linkable object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more information on GSBBS, or to try the enhan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call the GSBBS flagship: The Garden South B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(203) 264-2152,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, please print the file REGISTER.T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rchive, fill out all the applicable blan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it in an envelope wit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ne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SBBS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ddlebury CT  06762-0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 Residents: Please include 8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Data Systems offers support as listed h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 a copy of the shareware version who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, and people who have registered,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urses of remedy in the case of something gone wr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gistered operators take priority over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; thus registration can cause your quest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a great deal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vent of a problem with the software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either send US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ne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SBB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ddlebury CT  06762-0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electronic mail to one of the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elangelo Jones on the Garden South G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3) 264-2152 direct, or Fidonet node 1:141/5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dgr0093@vaxc.isc.rit.e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elangelo.Jones@f575.n141.z1.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NET:     dgr0093@RIT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ll applicable information and, in the c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, the full error message produced. No guarantee is ma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w soon you will get an answer, but if we can't resol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week, we'll contact you and let you know that we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it. Also be sure to include a 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hours to call. If registered, include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BBS v3.0 Shareware Document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nes Data Systems would like to thank Turbopowe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 of their EXECSWAP module [(c) 1988] with GS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go Vargas for his initial work on GSBBS through its earl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ase of registration, fill out the form on this p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it in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ks for your interest in GSBBS version 3.0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imate in Bulletin Boar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