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 $7 each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18.00  19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=====  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Standard vers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                    Overla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386/486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                                  FOSSIL vers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newer versions come in Standard and 386/486 version onl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And the FOSSIL version is available only for 15.50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9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2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_________        Version #  19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3.5" HD disks, no extra charg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DD disks, add $3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D disks, add $3 .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HD disks, add $1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